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8 Ma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: WILDFLOWERS 1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 VGA ____    x $12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VGA ____    x $20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isk size:  __ 5 1/4 (1.2)  __ 3 1/2 (720)  __ 3 1/2 (1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PUZZLE SETS                                      7 Feb 1994 </w:t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9 SHASTA     Climbers descending Shasta            C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99 HOOD       Mt Hood, climbers on W Side           O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45 HOOD4      N. Face, Hood    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931 ATHA2      Mt. Athabasca, Columbia Icefields     Canad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96 CLIMBER2   Ice Climber (Tamara), Nisqually      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006 CLIMBER    Climbers, N Picketts traverse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70 ANEMONE    Anemones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56 LIONFISH   Lionfish                              Seattl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298 STARFISH   Starfish                              W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330 ORCA       Orca (killer whale)                   Vancouv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408 SURF1      coast                                 Orego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090 FLOATS     Abstract of Lobster pot floats        Main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683 PONTE      View from Ponte Vecchio               Florenc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843 TREVI      Fountain                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875 POPPIES    Poppy fields, Appian Way              Rom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175 DAVID      Michelangelo's masterpiece, detail    Florenc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05 GONDOLA    A classic view                        Venic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936 VINE       Statue &amp; vine, Sforza Gardens         Mila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45 BUFF3      Water buffalo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35 ELPHANT1   Elephant     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211 VULTURE    Vultures     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247 LANGUR     Langur, Amber  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368 CHARMER    Snake Charmer &amp; cobras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490 LEOPARD    Leopard, Delhi zoo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691 TAJ1       Taj Mahal &amp; reflecting pool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659 TAJ2       Taj Mahal,sunse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312 TAJ3       Taj Mahal, column inlay detail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30 TAJ4       Visitors, Taj Mahal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11 AGRA1      Arcade, Red Fort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38 SIKRI      Marble screens                   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965 LANG3      Langtang Pk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20 ANNA2      Annapurna Sanctuary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31 ANNA       Annapurna South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840 DHAUL      Dhauligiri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39 MACHA2     Machapuchare, summit detail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985 MACHA3     Machapuchare                  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145 VILLAGE1   Ridge top villa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124 TERRACE    Annapurna, Pokhara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12 NEPAL      Near Ghorepani, above Kali Gan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705 BRIDGE2    Suspension bridge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618 KIDS2      Kids on banyan tree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545 VILLAGE2   Ridge top village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736 KANG1      Kanchenjunga sunset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819 KANG2      Kangchenjunga  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664 KANG3      Kangchenjunga reflection in po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366 JANNU      Jannu          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437 KABRU      Kabru &amp; Ratho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447 KABRU      Kangchenjunga area peaks &amp; glacier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367 ROWAL1     Porter, Rowaling Glacier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26 KYANG      Kyangchung, Goyko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29 EVEREST1   Everest, west side from Gokyo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745 CHYANGMA   Chyangma Glacier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953 AMA2       Ama Dablam, from Island Pk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347 PORTERS4   Rowaling glacier, porters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0: ASIAN MARKET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591 LAMPS    Lampshades in market              Kathmandu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0 SPICE1   Spicewallah's colorful offerings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486 JAISAL2  Colorful Rajasthani women         India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526 MARKET4  Women in market                   Nepal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66 KATH2    Flower seller                     Nepal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414 JUMBO    Dragon, Floating restaurant       China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351 RAJ1       Rajasthani girl                       Indi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654 KIDS1      Children in shawls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09 KIDS5      Nepali girl, Helambu Valley           Nep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13 KIDS3      Nepali children                       Nepa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15 SHERPA1    Nepali girl &amp; baby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1 SCHOOL2    Nepali children outside school        Nep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805 GOMPA      Kyangjin monastery, Langtang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825 THANKA     Thanka, Kyangjin gompa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1 MONKS      Buddhist monks dancing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98 THYANG     Thyangboche Monastery, Ama Dab        Nep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203 MANI       Mani Rimdu dancer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757 FLAGS      Buddhist prayer flags, Darjeeling     Indi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977 BURMA      Buddhist temple on lake               Burm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017 SHWED      Golden spires, Shwedagon Pagoda       Burm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93 SADHU      Sadhu (holy man), Patan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69 BUDDHA     Buddhas, Swyambunath Temple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479 BHAK       Doorway carving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140 BODNATH    Bodhath stupa                         Nep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4: MARSH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140    MUSH       Closeup of mushrooms,          WA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25    FLAMINGO   Flamingos                      Portug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864    SWAN       Swan                           Switzerl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820    HERON      Great Blue Heron               Canad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91    GRASS      Lake grass, Grand Tetons       WY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37    TOAD       Toad, Tonquin Valley           Canada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Set #15: WHEELS AT WORK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259 TRACTOR Old tractor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278 WAGON   Wagon      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894 DONKEY  Donkey carts                    Portug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026 BIKE2   Bike racers at fountain         Portug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487 OX      Ox cart, Old Delhi              Indi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09Z COACH   Royal Coach, Museum of London   U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6: INDIA: RAJASTHAN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89 SARIS2  Red sari women, Swyambunath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230 JAIPUR  Palace of the Winds, harem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381 VEILS2  Young women in veils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443 JAISAL  Market, Rajasthani women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460 CAMEL   Camel        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564 DEER    Chitral deer, Ranthambhore      Indi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7: India: DELHI &amp; BENARE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302 TAJDTL  Taj Mahal, detail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373 SCORPIONScorpion     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440 GANGES  Bathers, Ganges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510 QTAB    Q'tab Minor, Minaret detail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294 NOMADS  Nomads, camel &amp; sheep herders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669 TAJ6    Taj Mahal                       Indi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8: BOA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285 MARINA1 Boats, Victoria marina          Canad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534 GONDOLA2Gondolas, San Salute            Ita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26 JUNK1   Junks, sampans                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905 SCHOON  Schooner, Acadia                M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965 INLE    Floating village &amp; water taxi   Burm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95 ARNO    Sculling on Arno R.             Ital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19: BIRDS - Vol I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850 PTARM   Ptarmigan                       Canad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627 GOOSE   Canada goose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532 PENGUIN Penguins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56 ROBIN   Robins in Holly tree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81 DUCK3   Wood ducks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10 OWL     Spectacled Owl         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0: BIRDS - Vol II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701 DUCK1   Ducks       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311 GULL2   Seagull, SF                     C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629 DUCK2   Flying  ducks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05 HAWK1   Red tailed hawk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18 EAGLE1  Bald Eagle  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45 TOWHEE  Towhee                          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1: ZOO ANIMAL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3 KODIAK  Kodiak bear  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36 TIGER2  Tigers                          C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888 GORILLA Gorilla 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93 LIONESS Lioness                         Seatt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758 PANDA   Panda, Beijing zoo            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54 HIPPO1  Hippo                           WA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 #22: FLOWERS 1: M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36 THUYA1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38 THUYA2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42 THUYA3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48 THUYA4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55 THUYA5  Flowers, Thuya Gardens, Arcadia M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75 LOOSE   Loosestrife                     M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 #23: MOSC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07 METRO   Metro station                   USS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59A ZAGORSK Onion domes, Zagorsk   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474 LENIN   Lenin's Tomb, Red Square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482 GUM     G.U.M store, Red Square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08 BASIL   St. Basil's, Red Sq             USS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10 REDSQ   Red Square                      USS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4: ITALY: FLORENC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77A FLOREN  Florence, from the Duomo dome  ITAL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78A PALAZZ  David, outside Palazzo Vecchio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681 PONTE2  Ponte Vecchio                 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696 DUOMO1  Duomo                         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724 DUOMO2  Duomo detail, Florence        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81 MEDICI  "Night", Medici Chapel, Michel ITAL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5: MEDIEVAL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777 ILLUM   Illuminated manuscript         ITAL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43X GALLEY  Galleys Mural, Vatican Museum 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776 ROSEWIN Rose window, Ste. Chappelle    FR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211 BOOK    Illuminated manuscript         ITAL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458 KNIGHTS Medieval knights               CZECHOSLOV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459 KNIGHTS Medieval painting              CZECHOSLOV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6: THANKAS: BUDDHIST AR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83 THANKA2 Thanka, Taksindu Monastery     NEP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85 THANKA3 Tara, thanka, Taksindu Monaste NEP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30 THANKA4 Thanka,  Pangboche Monastery   NEP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275 THANKA5 Thanka, Thyangboche Monastery  NEP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121 THANKA6 Thanka                         NEP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122 THANKA7 Thanka                         NEPA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7: OLYMPIC RAINFOREST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908 FERNS2  Rain on ferns     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29 SALMON  Salmon fingerlings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79 FERNS   Ferns, Olympic rainforest     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85 TREE4   Old growth tree trunk         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88 ROCKS   Beach rocks       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97 STAR2   Starfish          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8: SEATTLE WATERFRONT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3 SEATTLE1 Seattle waterfront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057 ANEMONE3 Red anemone                    WA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555 SEATTLE2 Sunset, Seattle Harbor         WA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660 TUG      Tugboat                        SEATT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958 FISH     Fish Market, Pike Place market W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865 SUNSET10 Sunset, Edmonds Ferry dock     WA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29: OREGON COAST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22 LIGHT    Heceta Head Lighthouse         O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97 SUNSET6  Siuslaw river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389 SURF6    Surf, Oregon Coast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05 SURF3    Surf, Cape Kiwanda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22 SUNSET4  Pacific City                  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31 SURF4    Surf, Cape Kiwanda             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0: WASHINGTON CASCAD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06 CONTE    Le Conte Mt, N Cascades       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723 RAINIER2 Rainier, south side           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774 NORSE    Skier, Norse Peak, Mt. Rainier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287 SUNSET5  Sunset, Middle Fork Cascade R  WA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66 SHUKSAN  Mt. Shuksan                    W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067 LUPINE   Lupine                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1: ABSTRACTS (DIFFICULT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51 REFLECT  Cityscape reflections        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052 ABSTRACT Abstract art scupture          MEXIC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472 FIRE     Campfire    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718 BEANS    Beans, drying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26 NEON3    O'Hare airport underground     I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84 TREE1    Tree trunk detail              W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2: DEMONS &amp; DEVIL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420 BOTTLES  Thieves market, bottles &amp; skul MEXIC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59 CISTERN  Water cistern, Forbidden City  CHIN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770 PENA     Grotesque, Pena Palace         PORTUG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900A DRAGON3  Dragon statue                  BURM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91 MASK     Mask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74 DEMON1   Stained glass                  SWITZERL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in 800 x 600 mode, but also will work on VG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use required. 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