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carrying DOOM o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efer you give DOOM a filename of DOOM18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Sep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make your life easier we are providing our g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y for you to divide into smaller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 and still be simple for the user to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 the files from the BIG archive and separat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1: DOOM18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2: DOOM18-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last line modified to read disk 2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be sure to copy the FILE_ID.DIZ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t so the last line reflects what number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