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lactic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ian Go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BATTLE is a space shoot-em up arcade game for one play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is an interplanetary spaceship which is controlled by its capta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! -- against attacks by hordes of evil aliens. Your object i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eat as many of the enemy as possible, while enhancing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hip, and maximizing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features an infinite number of levels, each consisting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ves of aliens. If you survive all 11 waves in one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ed to the next level of play. Each succeeding level is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maneuver your ship around the lower quarter of the gam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shoot the aliens overhead, while dodging multiple alien shots fi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s they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game play, you can earn "medals" which you can 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d waves to "purchase" defensive and offensive enhance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. This feature, a vital tool especially for the higher levels of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strategic planning and preparation ear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game begins, the stick on your joystick must be cente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 to use the joystick during play, you should also select i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p is controlled by either JOYSTICK, MOUSE, or KEYBOAR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anywhere in the bottom quarter of the playing area in all eight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, or it may remain stationary if you wish. Its main offensiv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 fire power; its primary defense is its energy shield, which protec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lien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rol the ship with your JOYSTICK, move the stick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of movement, or leave the stick in the centered position i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remain stationary. Fire shots by pressing button 1, and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y shield by pres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ontrol is similar to joystick control. Using smooth, slow mo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move the mouse in the direction you want the ship to move. Fire sho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the left button. Activate the energy shield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keypad on the KEYBOARD is analogous to joystick move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key is up, [3] is down and right, [5] is no movement, and so on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s] key, or keypad [0], to operate the energy shield, or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ing shots, it is important to keep in mind that the next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fired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fire button has been released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maximum number of shots does not currentl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ield button can be held down continuously. It will work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is released, or until the ship's energy supply is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combat, the ship utilizes a unit of energy every few seconds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rate depends on the ship's current energy reduction capabilit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hip Enhancements.") Firing a shot expends one unit of energy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 consumes energy until the shield is d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reful! If the ship's energy supply is ever entirely drained,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plode! However, when the energy reserve is at twenty units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will appear, and an alarm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00 different animated aliens you must battle. Like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iens'offensive weapon is their fire power. Their defense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formations of their attack waves, which make them difficult tar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ens confront the ship in groups of ten. They will continu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rmation pattern until all aliens in the group are destroy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's game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eginning levels, one hit is all that is required to destro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. Alien destruction in higher levels requires multiple hi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shot damage capabilities (see "Ship Enhanceme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NUS 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fth wave of aliens in each level is a "bonus" wave.  The alien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"follow-the-leader" type of formation and fire no shot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go through this pattern only once! This wave is completed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s are destroyed, or they have completed thei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THER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venth wave in every level is a "mother ship" wave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 to the next level, you must face and defeat this alien m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ring it requires numerous "successful" hits, the numb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with each higher level of play.  A hit is "successful"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s the pulsating energy blob on the bottom of the mother ship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. Any other hits to the mother ship cause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thrusters accompanying the alien mother ship do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d by your ship in order for you to advance to the next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ship explodes, these thrusters will self-destruct. Howev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destroy the thrusters since their primary purpose i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ship by intercepting shots fired upon it. The thrus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ed by multiple "successful" hits from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 SH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igher levels, the aliens acquire a "smart shot" capability. Smart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your ship,i.e., they follow it as it moves to the left or right. 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ely, their range is limited, but it increases with each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 Smart shots eventually follow a straight-line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ens do not obtain the smart shot powers until level 3, but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and thrusters always have smart sho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base aids the ship by appearing after each wave i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you to dock with it to re-energize your ship if you want to. To d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your ship horizontally across the starbase and allow it to be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base's tractor beam. If you do not want to dock, you can mov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bottom of the screen and keep it out of the tractor beam's reac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not to dock with the starbase, you can earn an "efficiency bon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docking, you may choose to do one of the folowing: (1)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base to leave on its own, or (2) Press the fire button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ase that you do not wish to dock. If you do not dock and re-energiz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o complete the next wave with whatever ship's energy re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mpleting the bonus wave or the mother ship wave, a special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to allow the re-energizing and customizing of your ship (see "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s"). The efficiency bonus can also be earned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k with this 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rtunity to customize the ship by buying enhancement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mpletion of either the bonus wave or the mother ship wav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must first dock with the starbase; then, after re-energiz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nhancement menu"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hip enhancements are available: reduced energy use, increas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, and increased shot damage. Each enhancement can be purchased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ship a maximum of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Reduced energy use" enhancement does just what you might assum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s the rate at which your ship consumes the energy necessary to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Using your shield also consumes less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ncreased fire power" enhancement allows you to fire multiple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, e.g., purchasing increased fire power the first tim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fire power, or two shots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Increased shot damage" enhancement causes the shots to inflic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to an alien when hit. Because the aliens have greater strength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is extremely valuable when you are battling the mothe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on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hancement menu also allows you to skip from one to three level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willing to pay the price. Although game play will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, higher scores are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ments are also purchased through the enhancement menu.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arrow to the desired enhancement will show its current statu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price in medals (see "Earning Medals"), (2) whether it is curren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 (denoted by a check mark) and (3) its current availability fo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dicated by a green arrow). A red arrow means an enhanc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. If a selected enhancement is availabl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d by pressing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enhancement is purchased, it cannot be purchased agai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presentation of the enhancement menu, e.g., if you buy the increase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enhancement, you cannot purchase it again until you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it the enhancement menu, move the selection arrows to "resum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," and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NING MED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als are awarded for 1) hitting seven consecutive aliens in the sam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missing, 2) destroying a mother ship thruster, or 3) def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her ship. A maximum of nine medals can be possess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game play begins, you receive the number of medals equal to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hich you began play, e.g., if you begin on level 3, you are awarde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medals you currently possess is alway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screen next to the medal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game play, various text messages informing you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 are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ien   -     100 * Multiplier 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uster   -     100 *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her Ship   -    1000 *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cy Bonus   -   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hips are awarded for perfect shooting, i.e. hitting all ten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wave withou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ultiplier is increased every time an alien is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ier is reset to 1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 shot misses completely and doesn't hi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Your ship is destroy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The wave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&gt;-&lt;5&gt;  -  Start game play at level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/Button 1  -  Fire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/Button 2  -  Activate energ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J&gt;  -  Play using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K&gt;  -  Play us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M&gt;  -  Play us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P&gt;  -  Pause/Un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&gt;  -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1&gt;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8&gt;  -  Game spe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F9&gt;  -  Increase game spee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10&gt;  -  Decrease game speed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trl&gt;&lt;R&gt;  -  Resta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ESC&gt;  - 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me speed" refers to the playing speed of the computer. Medium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peed, or the speed at which a game will automatically begi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er speed may be selected by pressing &lt;F10&gt;. A faster speed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&lt;F9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ame moves too slow in EGA mode on a 4.77 Mhz machin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GA mode for the game by typing "GB C"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GH SCO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BATTLE keeps a list of the top ten "Galactic Warriors,"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 ten highest scores and the initials of the players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name and score are added to the list, it is saved to disk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rase the high score list, use DOS to delete the .HSC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game is played again, the high score list file will not be f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s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game is not being played, the demo mode will run continuous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 mode, you can toggle the sound on/off and also toggle between joys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game play in the demo at levels 1-5, press the corresponding &lt;1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5&gt; key. To start the game at level 1, pres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TECHNICAL DESCRIPTION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BATTLE will run on IBM PC/XT/AT/PS2 and 100%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one floppy disk drive, 256K of memory, and one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adapte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 ADAPTER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LACTIC BATTLE will run on the supported systems above which use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, VGA, Hercules in simulated CGA mode, or Tandy 1000 graphics adap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used is 320 x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GA, VGA, and Tandy 1000 utilize all 16 colors. The gam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EGA and looks its very best in any of the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GA utilizes all four colors to the best of its abilities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special graphic images colored especially for the CGA, i.e.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d with the other graphic adapters. There should be no visu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apping of the 16 colored images for EGA, VGA, and Tandy to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of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rcules display mode is in a dithered (but not garbled)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o the lower screen resolution, accomplished by simulating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ound effects are designed and implemented as background sound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not disturb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