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SWITCH:  RAILROAD SWITCH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6.S,(c) 1982-92, Fre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OTE: This is a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ee instructions later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ordering the REGISTERED version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ayouts, printed manual, and a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SWITCH CHALLENGE is a PC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e the best of the armchair way freight train cr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bjective of RRSWITCH is to move railroa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s along simulated tracks to industry lo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assemble a departing freight tr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ine track.  Several different "layouts"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ne patterned after John Allen's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 was originally written in 1982.  Sinc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undergone a number of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including better graphics, colo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ntrols, etc.  This version runs on MS-DOS base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BM Compatible), CGA or better color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makes full use of a Microsoft Compatibl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utton Mouse.  Although RRSWITCH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IBM PC (or TANDY 1000), the higher speeds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 provide for faster graphics move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DOS 2.11 or better on a mach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following files: RRSWITC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.OV0, RRSWITCH.OV1, RRSWITCH.DAT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 file (RRSWITCH.L01 included with Shareware ver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ave file RRSWITCH.TAB will be creat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sent.  This file, RRSWITCH.DOC,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ERATING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ed version of these instruction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-screen" tutorial, accessi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 - Railroad Switching Challenge is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by typing 'RRSWITCH'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the diskette your DOS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RR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SWITCH logo and MAIN MENU will be displayed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presented in a bar formatted Menu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ill be highlighted and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arrow keys, space bar,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tion, or clicking a Mouse button over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   - To begin the actual train switch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nfigure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- Set various RRSWITCH operating parame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screen colors, timer functions an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selections, etc.  (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s are provi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  - Learn from an on-screen abbrevi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      - To begin a fully automated demon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- End RRSWITCH and return to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AIN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OPERATION" from the MAIN 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for the engineer's initials.  (DE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mode.) Three non-blank keystrokes a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's identification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posted in RRSWITCH.TAB with the gam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scores, if the SAVE option is toggl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's ID can be changed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ed layout will be loaded and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hallenge 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assignments must be accomplished in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nd with a minimum of demerits within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.  These assignments are generated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, usually not repeating for many runs.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d for each change in direction of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erits are accumulated by running off the end of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(or trying to push) a car not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rain/engine, or by running a track swit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 set to the trai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or repeated) switching assignment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left of the track layout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tal of moves and demerit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portion of the screen, along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d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(keys as shown at right) is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rol all train action.  One hand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ecomes second nature after a few      � 4 � 5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runs. (Note that the NUMERIC LOCK and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modes are automatically set and re-  � 1 � 2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d by the program.)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 are set by first selecting a switch with KEY-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upper route with KEY-8, or the lower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rs are set by first selecting a coupling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9, then uncoupling with KEY-1, or coupling with KEY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gine is moved Westbound by KEY-4, and East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vity can also be controlled with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two or three button Mouse.  The middle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left and right buttons) when 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(RR Crossing Symbol) appropriately plac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switch settings and coup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mouse buttons presse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gine will cause the train to move West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bound, respectively.  By holding the buttons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gging" the cursor along the tracks, the tr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button over the WEST and EAST no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also move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OP-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5 is used to access a pop-up menu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.  Any mouse button 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t the bottom message line will als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. Current game action may be contin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variou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menu functions and mode option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esignated key, or by mov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 the selection with the up/down arrow 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 can also selec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-clicking" will activate the selec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-up Menu sele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= START a new switching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= RESTART the same assignment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= CONTINUE the current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= Manually POSITION the cars on the layou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specific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= LIST previously saved scores, and optional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recorded assignment to re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= Change Engineer'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= DISPLAY the scoring goals set for current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= SELECT (another) layout, (only #1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 vers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 = QUIT the challeng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RAM STARTU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SWITCH CHALLENGE is started from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RSWITCH'.  Various command line options may als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up.  These selections will override any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previously set in the CONFIG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un options can be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typing the parameters after RR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 Start RRSWITCH and go directly to train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Start RRSWITCH and go directly to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, by 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Start RRSWITCH with an automate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, by 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Start RRSWITCH with CONFIGURATION function,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per or lower case can be used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, (comma) is necessary.  For example,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f 'RRSWITCH D' would start the program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mode.  A command line entry of 'rrswitch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give the sam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SIGNMENT GEN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alternative approaches to generation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assignment are possible.  The defaul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election from the pop-up menu) is NEW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generation of car placements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ssignment may be selected for re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.TAB file through use of the LIST/SELEC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And still another alternative is tha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ar placement by use of the &lt;P&gt; POSITIO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assignment generation approach is used,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can be immediately regenerated either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completion by using the &lt;R&gt;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RSWITCH.TAB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ve Score option is toggled on,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switching assignment will be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SWITCH.TAB.  The contents of this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ny time from the OPERATIONs pop-u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also be edited with any ASCII text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tc. If the file does not exist, a new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scor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record (line) of the RRSWITCH.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 1-2  = Layout Number (not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 4-6  = Engineer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 8-15 =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17-19 =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 21-25 = Scor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27-35 = Starting car locations, e.g., 24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s car 1 at location 2, car 2 at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 9 at 5. A '0' location means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tarting car location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 as would be called for in using the manu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mode ("P" on the pop-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TING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operating characteristic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unction accessed from the MAIN MENU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or parameters are selected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the first letter of the option, or clic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with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lected or active option or parameter is hi-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value parameters, the values ar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ward and backward) by the left and righ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ward) by Mouse button or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or appropriately equipped CGA screens (TANDY 10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and VGA screens, each of the four colors of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can be set to any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Musical Emphasis (sound on errors) can be cyc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Timer function which counts down to zero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assignment can be cyc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f the Timer function is ON, the time allowed p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t at 10 second intervals (Eg 10, 20, 3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Mouse can be ENABLED or DISABLED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Microsoft compatibl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function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automatic GAME SCORE SAVING feature can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r OFF. When this feature is ON, the game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t completion of the challenge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scription of RRSWITCH.TAB.  The sav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ates reconstruction of previous games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itching Cont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CONFIGURATION settings can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r the previously sav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CONFIGURATION settings can be saved (to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values loaded each time RRSWITCH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xiting the CONFIGURATION function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will leave the selections in effect on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RSWITCH is operating (until exit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(6.S) is made availabl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enjoy the program and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, you should register your copy. 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is file may be freely copied for distribut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all of the included 9 files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registered version of RRSWITCH (VERSION 6.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CHALLENGE PRODUCTS for $25.00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included, (NJ Residents add sales tax). 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draw on US fun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 includes five layouts:  One similar to th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TIMESAVER (and used in the DEMO mode and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); another one similar to tha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del Railroader Magazine, January 1991, by Gordon Od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Portage Potpourri; a contest switching practi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with Bob Fink for NMRA switching contest suppor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one-directional yard layout (a good sta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); and a complex yard switching layout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 yard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program to maintain the RRSWITCH.TAB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REGISTERED version along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for enhancements ar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forwarded to the author at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207,3273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 TEMPLA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