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t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425-B Soledad Canyon Rd, Suite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Country, CA 9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5) 251-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 71240,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BBS FILE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C, XT, AT,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memory, VGA video, DOS 2.1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thematical puzzle gam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 old game of 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uter version of nim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wo person games. The object i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to remove the last piece. Sound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s you win the more difficul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, educational,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users may freely copy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are it with friends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profit groups (including user 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s) may distribute copies of this di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k coping costs. If the files 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dates of more than 1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ontact us,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of the latest version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they are released. Disk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 no more than $10 per disk f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. If, as a distribut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one distributing copies of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for profit or as a nonprofit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may not be represented 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shareware and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oftwar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ust immediately stop selling/distru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ies of this disk upon notice from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.00 (including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year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ies and formulas for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