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EVALUATION 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WALL $TREET RAIDER."  We think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highly sophisticated simulation not only en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and challenging (no two games are ever very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getting it installed and a game started is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easy.  In terms of computer literacy, RAID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brainer to use, with all choices posed to you a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or a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n "evaluation" program (similar to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except that you may only legally use it for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), you will find that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rippled.  There is no longer any "commercia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ercial program, it got rave reviews, bu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our software publishers had let it die of ben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, with almost zero marketing, by late 1988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your MB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limitation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"Ombudsman"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, USERINFO.DOC.  (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printed version of the user manual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 Or you can print out this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2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lp. 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roblem with an ASP member, but does not provide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al support for members' products.  Please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Ombudsman at 545 Grover Road, Muskegon, MI 4944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ompuServe message,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10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Michael D. Jenkins (dba "RONIN SOFTWARE).  Th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, and you will also receive a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" you can enter, that will enable a "cheat mode,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ll kinds of inside information and opportun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gage in financial skulduggery and less-than-ethical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profitable) behavior, while playing Wall $treet Ra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re is no possibility of it being used at on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being used at another.  Just as a book cannot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WALL $TREET RAIDER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MICHAEL D. JENK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in the program for authorization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automatically granted to all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ors may begin offer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(However, MICHAEL D. JENKINS must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so that the distributor can be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WALL $TREET RAID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register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an updated copy of the program (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is in the works, and should b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June, 1995)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rder the companion book, "TAKE NO PRISONERS: 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REET RAIDER -- STRATEGIES AND TACTICS" (approx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do so by using the facility in the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allows you to print 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RINTED STRATEGY BOOK.  You will receive a neat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book, entitled "TAKE NO PRISONERS --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Owner's Handbook and Strategy Guide"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; you can order it separately, even if you choos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or as part of a $45 "package deal"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the book, technical support, and us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"Cheat Code") that will enable "Cheat Mode"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R CODE.  If you register your copy of the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basic $10 registration fee only), we will NO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send you an updated copy of the progra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end you a simple "cheat code"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off certain "shareware message" reminder scre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which will also turn on the program's "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" which lets you engage in all kinds of financial skuldug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the program IS the "registered version."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, separate "registered" version of the program ex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have one of the old, somewhat clunk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e quit selling several years ago).  (But our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Version 6.0 will be out so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ears the game is to last, etc. 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 and follow the simp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TERNATIVES TO THE BASIC REGISTRATION,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will print out for you gives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ATEST UPDATE -- With "built-in" Cheat Code / Che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.  For $10, become a registered user and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BOOK ORDER (without registration).  You may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ion book we have written, for people who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riously get into WALL $TREET RAIDER, entit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AKE NO PRISONERS:  WALL $TREET RAIDER -- STRATEG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CTICS."  It can be separately ordered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PACKAGE DEAL (includes registration, the strategy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latest update version of Wall $treet Rai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45.00, register the program,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strategy book, PLUS a copy of the late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Cheat Code) of Wall $treet Raider, instead of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69 for all the above at their separat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payment in non-U.S. currenc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rders to ship the strategy book to any count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United States of America or Canada, there is an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) shipping charge.  (Not applicable if you are merely s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basic $10 registration fee, to receive your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for receiving program disk update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5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s who wish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odify the program or an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companying files in any way.  Nor may any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ve book, "Take No Prisoners: 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trategy and Tactics," a companion book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ages, which we sell separately for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ategy Guide" goes into detailed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explained in terms of real worl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similarities between the real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simulation (and, in relatively few instances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between the simulation and the structur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the real world of 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, as well as a rip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 (an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NLY --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gister your copy of the program for only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continue to use it indefinitely thereafter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wner, you will also be entitled to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echnical support (by mail).  In addition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"Cheat Code" that you can enter when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, which will activate a "Cheat mode"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in all kinds of questionable and/or illici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...."Ethical choices," is the term we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notify you of any program upgrad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undergoing constant revision,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up new ways to make it ever more realistic a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rprise scenarios.  A new Version 6.0 will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by mid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OUR COMPANION BOOK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$25 price, you may order a copy of our bo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"TAKE NO PRISONERS:  WALL $TREET RAID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nd Tactics."  This book, which also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echnical underpinning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all fits together, gives you numerou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s about how and when you should utiliz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, such as Greenmail, LBO's, Mergers,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, and all the other menu items in the W$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AL --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45, you can register your existing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lso receive all of the abov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trategy and tactics book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, plus 90 days us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WALL $TREET RAIDER, START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SKED IF YOU WANT TO PRINT OUT A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"Y" (FOR "YES")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/ORDER FORM FOR YOU, WITH OUR ADDRESS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CAN MAIL IN WITH YOUR CHECK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pecify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5" (360K)        5.2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" (720K)          3.5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two large, compress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and data files, pl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simply type "INSTALL"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n-screen instructions.  We suggest you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 of the program from your hard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installation of this version, if you alread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AIDER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"years" you want the game to last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25 "years."  Each "year" in W$R consists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quarters, during which quarte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0 companies that make up the W$R database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nings report, many of which reports are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Teletype" window on the Main Menu scree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game of 10 years should tak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of normal play to complete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a computer you are using, and the speed s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r the stock ticker (fast, medium or slow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oggle back and forth the two speed setting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" menu item on the Play Control Menu,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ed that feels comfortable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or order the related book.  If you do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(for "YES") when asked, and the program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a registration/order form on your print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print out a unique code for 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$R.  If you send us $10 and the order form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d out, we will send you the "cheat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o enter in order to permanently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"cheat mode," that presents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ical scenarios that let you (if you choose)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kind of unethical financial shenanigans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cheat code" is correctly entered, the "shar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rogram become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questions about the abov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OR OFF), or the space bar, or + or - keys.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letter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item, and the ligh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highlight the item)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 box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Press the F1 function key at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Play Control Menu,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nu item (the one currently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-- Press the F2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in Menu, to change the currently activ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ly active entity (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when at Main Menu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you control, and you wish to personally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, you would need to first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self (enter "P" for "player")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Once that is done, select the "BOND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quire/Sell Submenu and do your bond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-- Press the F10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the Main Menu (from any submenu),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mmediately.  From the Play Contr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if you wish to quit the gam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lect the "QT" item from the Play Contro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Toggle "Cheat Mode" ON or OFF.  (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f you have not registered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and obtained the "cheat code"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.")  Allows you to turn off chea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n "honest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- Displays a list of all the stockholde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or by one of the other 250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imulation are considered to be own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that you also contro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to have a company sell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on which it will usually take a los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ts are not currently earning a satisfactory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-- Restructure.  This is a new command, just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Submenu is not visible or us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the game, until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heat code, which we will send you for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int out our order form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n addition to these 4 Cheat Mode commands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able cheat mode, you will from time to ti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"ethical choices" [nearly 100 of th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 you to engage in ALL KINDS of evildo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duggery, all of it potentially very profitabl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're a decent person, not the sort of di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scoundrel to be tempted by such low, unprinc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....Righ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 This "cheat" command allows you, if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ank, to call in part of the loan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 by any other player or corpora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astating and demoralizing to an oppos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or she is highly leverag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sh on hand, and is thus forc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ff stocks or bonds to raise enough cas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loan payment demanded.  Don't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playing against your sp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e your marri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This is a sneaky command, where you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a particular bank to see what the b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ortfolio looks like.  This is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never get you hands on legal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helpful when you want to take over a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L command above to terroriz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their companies.  Also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ing investing in a bank, t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lth of its loan portfolio before you bu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is listing not only shows who ha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om the bank in question, bu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rent rating of each such bo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controls the borrow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-- Nuisance lawsuits.  This is about as l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k.  Use this if you are a rich, fat ca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company is in weak or vulnerab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All you do with this is file a frivolous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gainst somebody else's corporation, run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 (which you can afford, but the opposition ca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put them out of business. 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crutches out from under a financial c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last, remember.  Particularly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(Of course, if you make a habit of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y eventually hammer you with a counte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prosecution, but that won't matte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liminated them from the game by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a company they own sto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R -- Rumor-mongering.  Can we sink an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, frivolous nuisance lawsuits?  You bet w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 Start a nasty, scurrilous rum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ompany, and watch its stock d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 bad as well, sometimes.  Very,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may return the favor by badmou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anies as payback.  So think twic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whispering campaign.  It's chea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can get expensive if the oppositi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nd.  "What goes aroun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elsewhere in this file, available for $25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order/registration form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mail it to the autho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020 Issaquah-Pine Lak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ite #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