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2.0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.DOC (12-22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and charges a fair price for the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FEE to produce an EVALUATION disk of Voic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BLASTER).  Shareware Vendors are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VBLASTER providing you includ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EXE   Voice Blaster Dos program file (V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15   Sound Blaster 1.5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20   Sound Blaster 2.0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PR   Sound Blaster Pro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D16   Sound Blaster 16 CTVDSK.DRV vo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MXR   Sound Blaster Pro AUXDRV.DRV mix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M.HLP     Help file for Main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P.HLP     Help file for Pla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R.HLP     Help file for Rec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LASTER.PCX   PCX Graphics file of VBL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LASTE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 for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L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VBLASTE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LASTE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er Shareware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evaluate VBLASTER for your submissions in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talogs.  I strongly believe this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that are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I have spent long hours attempting to provide bo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ndor and those who will evaluate VBLAS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and quality documentation. If you need any ass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itional information, please contact me via E-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right a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Version 2.0 is a Dos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ny combination of digitized audio (.VOC)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CMF) files.  Then you can begin listening to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voice files without having to select a fil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! Record (.VOC) files with unlimited file length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input channel and filter settings for SB Pro and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use, continue, and queue up all audio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rives and directories and listen to hour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 and FM music from your computer while you work!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ully supports the Sound Blaster Pro and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mpatible cards.  Volume controls for all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SB Pro and SB 16 series cards!  Complete with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elp for playing files and instructions for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playing n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   - Continuously play selected file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(This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uses the loaded Sound Blaster or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shipped with your sound card.  This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eatures are in the Sound Card you may ha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with the VBLASTER program including stereo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Creative Labs is using for playing .VO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search for the .VOC drive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SOUND environment variable (thi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e the SB Card installation software), and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one of the drivers supplied with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you card type. VBLASTER uses the double buff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oice driver.  The voice driver searched for is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VDSK.DRV. The FM Music driver SBFMDRV.COM will be run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LAST.BAT batch file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, and random mode options we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volume controls for all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bug fixes, used embedded voice and music drivers,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stere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/X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384 K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 compatible series card (SB, SB Pro, SB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BLASTER version 2.0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BLA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SOUND BLAS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support is given for a total connection time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30 minutes, depending on the problem.  Suppo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given for at least 90 days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If a problem cannot be solved due to incompatabil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 will have the option of return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terials for a full re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0303,2050  America On-Line: MCOWAN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oice phone) (513) 839-4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remain on America Online,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s I continue to receive in the near future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support to my customers is the number one prio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m, I cannot continue to provide future rele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programs to broaden and grow my busin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VBLASTER is fully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.TXT" file.  Registration fee is $19.95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 including shipping with the U.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registrations must include $2.00 for shi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ceiving registration, I will promply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ckage which includes the registered and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VBLASTER, the latest version of Voice Blaster 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dows 3.1 program), the latest version of Voice Blaster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dows 3.1 program), and Voice Blaster Quick Play VBQ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in the "REGISTER.TXT"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rograms contain on-line help (accept VBQPLAY),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 Windows Installation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ll the files, and add a program group with IC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nd hel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n assortment of sound files (.WAV, .VO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M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22/93)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