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C THING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OC THING must  have  the written  author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,  without   which,  the  distributor  is 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violation.    To receive 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pleted  application,  along 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552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 who are already recognized  by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Shareware  Professionals,  are not required 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S OF DISTRIBUTION OF VOC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fee  charged may  not  exceed 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r  library's  catalog or  listing  must  sta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not  free, but  is copyrighted softwar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offering and sale of VOC THING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uthor for investigation.   In return for 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a fee for the distribution of the program VOC TH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signature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   ____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lvin Douglas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