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all the othe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of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286 or later series CPU, 300K free RAM, VGA color graphics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 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