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ypto-Mania,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-Mania is a game of cryptograms on disk.  Cryptograms are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s written in code (one letter substituted for another.)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cipher the code and reveal 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-PC or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3.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 color monit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drive is best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gistered with, and protec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Copyright Office, Library of Congress,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 to Don L. 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friends give away registered copies even though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should be. However, if this is the case, and a friend g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of this software you can still register it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mbers can register with me through CompuServe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atabase. (go: SWREG). Registration ID: 570. They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f your registration. When they notify me, I will send you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vailable. You will then be a registered user with all the be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gets.  My CompuServe User ID is: 76336,1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gistered user and wish to become one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ee to (Payable to: Don L. D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 L.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ua, NH  03061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(603) 880-6472 to register by phone.  If you 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ave your VISA or MasterCard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rom Don L. Dow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otes are to make you aware of potential problems that may</w:t>
      </w:r>
    </w:p>
    <w:p>
      <w:pPr>
        <w:pStyle w:val="PreformattedText"/>
        <w:bidi w:val="0"/>
        <w:jc w:val="left"/>
        <w:rPr/>
      </w:pPr>
      <w:r>
        <w:rPr/>
        <w:t>arise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ulled in PC Tools (V8) Desktop overlay (via TSR hot key) while I</w:t>
      </w:r>
    </w:p>
    <w:p>
      <w:pPr>
        <w:pStyle w:val="PreformattedText"/>
        <w:bidi w:val="0"/>
        <w:jc w:val="left"/>
        <w:rPr/>
      </w:pPr>
      <w:r>
        <w:rPr/>
        <w:t>was using Crypto-Mania then exited back out. When I tried to continue with</w:t>
      </w:r>
    </w:p>
    <w:p>
      <w:pPr>
        <w:pStyle w:val="PreformattedText"/>
        <w:bidi w:val="0"/>
        <w:jc w:val="left"/>
        <w:rPr/>
      </w:pPr>
      <w:r>
        <w:rPr/>
        <w:t>the game the data had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ype-O's please record the Volume# and Puzzle#. Then send</w:t>
      </w:r>
    </w:p>
    <w:p>
      <w:pPr>
        <w:pStyle w:val="PreformattedText"/>
        <w:bidi w:val="0"/>
        <w:jc w:val="left"/>
        <w:rPr/>
      </w:pPr>
      <w:r>
        <w:rPr/>
        <w:t>them to me via CompuServe; ID 76336,1253, or by mail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igher numbered puzzle volumes, I have eliminated the three</w:t>
      </w:r>
    </w:p>
    <w:p>
      <w:pPr>
        <w:pStyle w:val="PreformattedText"/>
        <w:bidi w:val="0"/>
        <w:jc w:val="left"/>
        <w:rPr/>
      </w:pPr>
      <w:r>
        <w:rPr/>
        <w:t>...'s that appear in front of the quote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