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IAL.DOC USA-CRYPTO                                            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utorial for USA-CRYPTO.  In it we 'walk-through'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#1 from the database.  It is designed to demonstrate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-CRYPTO, as well as to introduce anyone to some methods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CIPHER #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F5&gt; to bring up the Entry Selection Window.  Select 'Cipher from 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 database.'  Then enter Ciph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5:13]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intext                                            Elapsed Time   :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ipher  ABCDEFGHIJKLMNOPQRSTUVWXYZ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nused  ABCDEFGHIJKLMNOPQRSTUVWXYZ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Cipher from:   [�]  USA-CRYPTO database 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  </w:t>
      </w:r>
      <w:r>
        <w:rPr/>
        <w:t>[ ]  Keyboard Entry      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>Ŀ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</w:t>
      </w:r>
      <w:r>
        <w:rPr/>
        <w:t xml:space="preserve">۳      </w:t>
      </w:r>
      <w:r>
        <w:rPr/>
        <w:t>Cipher Number:  0001     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       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 </w:t>
      </w:r>
      <w:r>
        <w:rPr/>
        <w:t>Last Accessed:  07/14/93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   </w:t>
      </w:r>
      <w:r>
        <w:rPr/>
        <w:t>Last Solved:  07/14/93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  </w:t>
      </w:r>
      <w:r>
        <w:rPr/>
        <w:t>Times Solved:  002     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Best Solution Date:  07/14/93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Best Solution Time:  00:21:08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    </w:t>
      </w:r>
      <w:r>
        <w:rPr/>
        <w:t>Decoder Id:  LSO     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[y/n] 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Y&gt; retrieves the cipher text.  This is a big cipher; almost all the screen is</w:t>
      </w:r>
    </w:p>
    <w:p>
      <w:pPr>
        <w:pStyle w:val="PreformattedText"/>
        <w:bidi w:val="0"/>
        <w:jc w:val="left"/>
        <w:rPr/>
      </w:pPr>
      <w:r>
        <w:rPr/>
        <w:t>filled up, so we shouldn't have too much difficulty 'cracking the c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5:17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                                         Elapsed Time 00:00:02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EFGHIJKLMNOPQRST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,                                     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,                            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,                            ,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,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        ,                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SCREEN CLEAR  F5=NEW CIPHER  F7=FREQUENCY  F9=HINT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 step is to call up the frequency window &lt;F7&gt;.  From it we see that B</w:t>
      </w:r>
    </w:p>
    <w:p>
      <w:pPr>
        <w:pStyle w:val="PreformattedText"/>
        <w:bidi w:val="0"/>
        <w:jc w:val="left"/>
        <w:rPr/>
      </w:pPr>
      <w:r>
        <w:rPr/>
        <w:t>is the most frequent cipher letter.  It's therefore a good guess that it</w:t>
      </w:r>
    </w:p>
    <w:p>
      <w:pPr>
        <w:pStyle w:val="PreformattedText"/>
        <w:bidi w:val="0"/>
        <w:jc w:val="left"/>
        <w:rPr/>
      </w:pPr>
      <w:r>
        <w:rPr/>
        <w:t>represents a plaintext E (the most frequent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5:41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                                         Elapsed Time 00:00:26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EFGHIJKLMNOPQRSTUVWXYZ  Decoder Id: JT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,    �Code Freq�Code Freq��           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� A    11 � N     1 ��BOCBZQ RKFLK,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</w:t>
      </w:r>
      <w:r>
        <w:rPr/>
        <w:t>B    41 � O    21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,                     � C     9 � P    22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� D     2 � Q    32 ��EB ZLJJLK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</w:t>
      </w:r>
      <w:r>
        <w:rPr/>
        <w:t>E     9 � R    12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,                            ,  � F    22 � S     2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� G     1 � T     2 ��P LC IFYBOQV QL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</w:t>
      </w:r>
      <w:r>
        <w:rPr/>
        <w:t>H     0 � U     0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,           � I    10 � V     3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� J     8 � W     0 ��PQFQRQFLK CLO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</w:t>
      </w:r>
      <w:r>
        <w:rPr/>
        <w:t>K    19 � X    15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(        ,� L    27 � Y     5 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� M     7 � Z     9 ��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7=EXIT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frequency window, select &lt;F1&gt; for the help panel.  We've placed</w:t>
      </w:r>
    </w:p>
    <w:p>
      <w:pPr>
        <w:pStyle w:val="PreformattedText"/>
        <w:bidi w:val="0"/>
        <w:jc w:val="left"/>
        <w:rPr/>
      </w:pPr>
      <w:r>
        <w:rPr/>
        <w:t>some hints about standard frequencies of letters and short words.  The examples</w:t>
      </w:r>
    </w:p>
    <w:p>
      <w:pPr>
        <w:pStyle w:val="PreformattedText"/>
        <w:bidi w:val="0"/>
        <w:jc w:val="left"/>
        <w:rPr/>
      </w:pPr>
      <w:r>
        <w:rPr/>
        <w:t>are given in decreasing frequency (e.g., A is the most frequent 1 letter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5:43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                                         Elapsed Time 00:00:2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EFGHIJKLMNOPQRST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,    �Code Freq�Code Freq��           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��������������������������������������������������������������������Ŀ,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          </w:t>
      </w:r>
      <w:r>
        <w:rPr/>
        <w:t>Frequency Window                          ��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� This window shows the frequency of the cipher characters.  High    ��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frequency characters would include plaintext {E, T, A, O, I, N}    ��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and low frequencies would include plaintext {K, X, J, Q, Z}.       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�                                                                    ��QL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Although not related to the single character frequency window,     ��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other most frequent short words would be:   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�                                             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   �      </w:t>
      </w:r>
      <w:r>
        <w:rPr/>
        <w:t>1 character - {A, I}                   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   �      </w:t>
      </w:r>
      <w:r>
        <w:rPr/>
        <w:t>2 character - {OF, TO, IN, AS, IS, BE} 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�      3 character - {THE, AND, YOU, FOR, WAS}                       ��   �</w:t>
      </w:r>
    </w:p>
    <w:p>
      <w:pPr>
        <w:pStyle w:val="PreformattedText"/>
        <w:bidi w:val="0"/>
        <w:jc w:val="left"/>
        <w:rPr/>
      </w:pPr>
      <w:r>
        <w:rPr/>
        <w:t xml:space="preserve">�    �      </w:t>
      </w:r>
      <w:r>
        <w:rPr/>
        <w:t>4 character - {THAT, WILL, HAVE, WITH}                        ��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&lt;Enter&gt; or &lt;Esc&gt; to exit help and continue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starting to solve the cipher, the cursor is on the master plaintext line in</w:t>
      </w:r>
    </w:p>
    <w:p>
      <w:pPr>
        <w:pStyle w:val="PreformattedText"/>
        <w:bidi w:val="0"/>
        <w:jc w:val="left"/>
        <w:rPr/>
      </w:pPr>
      <w:r>
        <w:rPr/>
        <w:t>the upper left corner.  Move the cursor over to just above B, and type E.  All</w:t>
      </w:r>
    </w:p>
    <w:p>
      <w:pPr>
        <w:pStyle w:val="PreformattedText"/>
        <w:bidi w:val="0"/>
        <w:jc w:val="left"/>
        <w:rPr/>
      </w:pPr>
      <w:r>
        <w:rPr/>
        <w:t>the occurrences of cipher=B (41 according to the frequency window), fills i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6:11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E                                        Elapsed Time 00:00:56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 FGHIJKLMNOPQRSTUVWXYZ  Decoder Id: JT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E  E   E      E     E      E ,       E               E  E  E       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             E,      E    E                ,       E       E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E  E,       E   E  E E     E    E,      E   E   E   E             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  E              E    ,               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    E      E       E     (  E    E,                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nce we've guessed where E is, we usually look for three letter words</w:t>
      </w:r>
    </w:p>
    <w:p>
      <w:pPr>
        <w:pStyle w:val="PreformattedText"/>
        <w:bidi w:val="0"/>
        <w:jc w:val="left"/>
        <w:rPr/>
      </w:pPr>
      <w:r>
        <w:rPr/>
        <w:t>ending in E.  There are many, but the most probable is plaintext THE.</w:t>
      </w:r>
    </w:p>
    <w:p>
      <w:pPr>
        <w:pStyle w:val="PreformattedText"/>
        <w:bidi w:val="0"/>
        <w:jc w:val="left"/>
        <w:rPr/>
      </w:pPr>
      <w:r>
        <w:rPr/>
        <w:t>Noticing we have cipher=QEB several times, its probable that cipher=QEB stands</w:t>
      </w:r>
    </w:p>
    <w:p>
      <w:pPr>
        <w:pStyle w:val="PreformattedText"/>
        <w:bidi w:val="0"/>
        <w:jc w:val="left"/>
        <w:rPr/>
      </w:pPr>
      <w:r>
        <w:rPr/>
        <w:t>for plaintext=THE.  Move the cursor above any QEB, and type THE (the E was</w:t>
      </w:r>
    </w:p>
    <w:p>
      <w:pPr>
        <w:pStyle w:val="PreformattedText"/>
        <w:bidi w:val="0"/>
        <w:jc w:val="left"/>
        <w:rPr/>
      </w:pPr>
      <w:r>
        <w:rPr/>
        <w:t>already there from the first substit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7:33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EF H      O    T                         Elapsed Time 00:02:1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  G IJKLMN PQRS 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   TE   T TE ,    O  E  TO FO      O E  E FE T    O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     H    T  E,      E  O E T   T        T ,   O   E FO  THE  O  O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FE  E,   O OTE THE  E E     E F  E,      E   E THE   E       OF    E 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 E  E      O    O TE  T ,  O O          E T     H TH    O  T T T O  FO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  TE   T TE  OF   E     (  E    E,     O  T T T O 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ooking at two letter cipher words, we have TB &amp; LC &amp; FK; several LC's;</w:t>
      </w:r>
    </w:p>
    <w:p>
      <w:pPr>
        <w:pStyle w:val="PreformattedText"/>
        <w:bidi w:val="0"/>
        <w:jc w:val="left"/>
        <w:rPr/>
      </w:pPr>
      <w:r>
        <w:rPr/>
        <w:t>looking at the frequency window help screen, we see that plaintext=OF is the</w:t>
      </w:r>
    </w:p>
    <w:p>
      <w:pPr>
        <w:pStyle w:val="PreformattedText"/>
        <w:bidi w:val="0"/>
        <w:jc w:val="left"/>
        <w:rPr/>
      </w:pPr>
      <w:r>
        <w:rPr/>
        <w:t>most common 2 character word.  Type OF just above any cipher=L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 line #4, just after the comma, we have a 2 letter word ending with O.</w:t>
      </w:r>
    </w:p>
    <w:p>
      <w:pPr>
        <w:pStyle w:val="PreformattedText"/>
        <w:bidi w:val="0"/>
        <w:jc w:val="left"/>
        <w:rPr/>
      </w:pPr>
      <w:r>
        <w:rPr/>
        <w:t>A common 2 letter word would be TO; move the cursor to that position and type</w:t>
      </w:r>
    </w:p>
    <w:p>
      <w:pPr>
        <w:pStyle w:val="PreformattedText"/>
        <w:bidi w:val="0"/>
        <w:jc w:val="left"/>
        <w:rPr/>
      </w:pPr>
      <w:r>
        <w:rPr/>
        <w:t>T.  Oops, the buzzer and error message, show we've already used T (in THE).</w:t>
      </w:r>
    </w:p>
    <w:p>
      <w:pPr>
        <w:pStyle w:val="PreformattedText"/>
        <w:bidi w:val="0"/>
        <w:jc w:val="left"/>
        <w:rPr/>
      </w:pPr>
      <w:r>
        <w:rPr/>
        <w:t>Since we really like the looks of THE, we'll select any key to remove the</w:t>
      </w:r>
    </w:p>
    <w:p>
      <w:pPr>
        <w:pStyle w:val="PreformattedText"/>
        <w:bidi w:val="0"/>
        <w:jc w:val="left"/>
        <w:rPr/>
      </w:pPr>
      <w:r>
        <w:rPr/>
        <w:t>error message, and look for more likel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4:58:10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 EF H      O    T                         Elapsed Time 00:02:55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ABCD  G IJKLMN PQRS 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   TE   T TE ,    O  E  TO FO      O E  E FE T    O 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     H    T  E,      E  O E T   T        T ,   O   E FO  THE  O  O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FE  E,   O OTE THE  E E     E F  E,      E   E THE   E       OF    E 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 E  E      O    O TE  T ,  O O          E T     H TH    O  T T T O  FO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  TE   T TE  OF   E     (  E    E,     O  T T T O 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tter already used; Select any key to continue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n line #2 at the far right, we have a 3 letter word FO_, suggesting</w:t>
      </w:r>
    </w:p>
    <w:p>
      <w:pPr>
        <w:pStyle w:val="PreformattedText"/>
        <w:bidi w:val="0"/>
        <w:jc w:val="left"/>
        <w:rPr/>
      </w:pPr>
      <w:r>
        <w:rPr/>
        <w:t>plaintext=R as the substitution for cipher=O.  Move the cursor; make the</w:t>
      </w:r>
    </w:p>
    <w:p>
      <w:pPr>
        <w:pStyle w:val="PreformattedText"/>
        <w:bidi w:val="0"/>
        <w:jc w:val="left"/>
        <w:rPr/>
      </w:pPr>
      <w:r>
        <w:rPr/>
        <w:t>entry.  I like the looks of "FOR THE", a likely phrase fragment; also repeated</w:t>
      </w:r>
    </w:p>
    <w:p>
      <w:pPr>
        <w:pStyle w:val="PreformattedText"/>
        <w:bidi w:val="0"/>
        <w:jc w:val="left"/>
        <w:rPr/>
      </w:pPr>
      <w:r>
        <w:rPr/>
        <w:t>late in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Looking for a single letter word, in line #1 we have cipher=X.  The most</w:t>
      </w:r>
    </w:p>
    <w:p>
      <w:pPr>
        <w:pStyle w:val="PreformattedText"/>
        <w:bidi w:val="0"/>
        <w:jc w:val="left"/>
        <w:rPr/>
      </w:pPr>
      <w:r>
        <w:rPr/>
        <w:t>probable 1 letter word is A; make th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looking at the little 2 letter word in the middle of the line #1</w:t>
      </w:r>
    </w:p>
    <w:p>
      <w:pPr>
        <w:pStyle w:val="PreformattedText"/>
        <w:bidi w:val="0"/>
        <w:jc w:val="left"/>
        <w:rPr/>
      </w:pPr>
      <w:r>
        <w:rPr/>
        <w:t>(cipher=FK).  Looking at the frequency window for both those letters, shows</w:t>
      </w:r>
    </w:p>
    <w:p>
      <w:pPr>
        <w:pStyle w:val="PreformattedText"/>
        <w:bidi w:val="0"/>
        <w:jc w:val="left"/>
        <w:rPr/>
      </w:pPr>
      <w:r>
        <w:rPr/>
        <w:t>they are both high frequency (22, 19).  &lt;F1&gt; brings up the help window and</w:t>
      </w:r>
    </w:p>
    <w:p>
      <w:pPr>
        <w:pStyle w:val="PreformattedText"/>
        <w:bidi w:val="0"/>
        <w:jc w:val="left"/>
        <w:rPr/>
      </w:pPr>
      <w:r>
        <w:rPr/>
        <w:t>both I and N are among the 6 most frequent letters, and IN is a high frequency</w:t>
      </w:r>
    </w:p>
    <w:p>
      <w:pPr>
        <w:pStyle w:val="PreformattedText"/>
        <w:bidi w:val="0"/>
        <w:jc w:val="left"/>
        <w:rPr/>
      </w:pPr>
      <w:r>
        <w:rPr/>
        <w:t>2 letter word; move the cursor and type plaintext= IN above cipher=F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On lines 3 and 4 we have cipher=AN_.  This could be plaintext=AND.  Make</w:t>
      </w:r>
    </w:p>
    <w:p>
      <w:pPr>
        <w:pStyle w:val="PreformattedText"/>
        <w:bidi w:val="0"/>
        <w:jc w:val="left"/>
        <w:rPr/>
      </w:pPr>
      <w:r>
        <w:rPr/>
        <w:t>the entry of plaintext=D over either cipher=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0:22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 NO  R T      A                  Elapsed Time 00:05:07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C   G  JKLM  PQ S U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 NITED  TATE , IN ORDER TO FOR  A  ORE  ERFE T  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A  I H    TI E, IN  RE DO E TI  TRAN  I IT ,  RO IDE FOR THE  O  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 E,  RO OTE THE  ENERA   E FARE, AND  E  RE THE   E  IN  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R E  E  AND O R  O TERIT , DO ORDAIN AND E TA  I H THI   ON TIT 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NITED  TATE  OF A ERI A ( REA   E,     ON TIT 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On line #4 next to plaintext=AND is O_R.  If we were really stumped by this</w:t>
      </w:r>
    </w:p>
    <w:p>
      <w:pPr>
        <w:pStyle w:val="PreformattedText"/>
        <w:bidi w:val="0"/>
        <w:jc w:val="left"/>
        <w:rPr/>
      </w:pPr>
      <w:r>
        <w:rPr/>
        <w:t>substitution, we could move the cursor to the space between O and R, &lt;F9&gt; would</w:t>
      </w:r>
    </w:p>
    <w:p>
      <w:pPr>
        <w:pStyle w:val="PreformattedText"/>
        <w:bidi w:val="0"/>
        <w:jc w:val="left"/>
        <w:rPr/>
      </w:pPr>
      <w:r>
        <w:rPr/>
        <w:t>displays a hint line at the bottom of the screen showing Cipher R = Plaintext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0:58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 NO  R T      A                  Elapsed Time 00:06:13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1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C   G  JKLM  PQ S UVWXYZ  Decoder Id: JT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 NITED  TATE , IN ORDER TO FOR  A  ORE  ERFE T  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A  I H    TI E, IN  RE DO E TI  TRAN  I IT ,  RO IDE FOR THE  O  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 E,  RO OTE THE  ENERA   E FARE, AND  E  RE THE   E  IN  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Z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R E  E  AND O R  O TERIT , DO ORDAIN AND E TA  I H THI   ON TIT 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NITED  TATE  OF A ERI A ( REA   E,     ON TIT 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pher R = Plaintext U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on (like buying a vowel from Wheel of Fortune's Vanna White) costs you</w:t>
      </w:r>
    </w:p>
    <w:p>
      <w:pPr>
        <w:pStyle w:val="PreformattedText"/>
        <w:bidi w:val="0"/>
        <w:jc w:val="left"/>
        <w:rPr/>
      </w:pPr>
      <w:r>
        <w:rPr/>
        <w:t>30 seconds of elapsed time.  Select any key to remove the message, and type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1:03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 NO  R TU     A                  Elapsed Time 00:06:1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1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C   G  JKLM  PQ S  VWXYZ  Decoder Id: JT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UNITED  TATE , IN ORDER TO FOR  A  ORE  ERFE 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TA  I H  U TI E, IN URE DO E TI  TRAN UI IT ,  RO IDE FOR THE  O  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 E,  RO OTE THE  ENERA   E FARE, AND  E URE THE   E  IN  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Z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 E  E  AND OUR  O TERIT , DO ORDAIN AND E TA  I H THI   ON 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 TATE  OF A ERI A ( REA   E, U   ON TITU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F9=HINT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Line #1 shows plaintext=OF THE UNITED _TATE_; the same letter at either</w:t>
      </w:r>
    </w:p>
    <w:p>
      <w:pPr>
        <w:pStyle w:val="PreformattedText"/>
        <w:bidi w:val="0"/>
        <w:jc w:val="left"/>
        <w:rPr/>
      </w:pPr>
      <w:r>
        <w:rPr/>
        <w:t>end of the word suggests plaintext=S for cipher=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1:37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 NO  RSTU     A                  Elapsed Time 00:06:52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C   G  JKLM  PQ    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UNITED STATES, IN ORDER TO FOR  A  ORE  ERFE 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A  ISH  USTI E, INSURE DO ESTI  TRAN UI IT ,  RO IDE FOR THE  O  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,  RO OTE THE  ENERA   E FARE, AND SE URE THE   ESSIN S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SE  ES AND OUR  OSTERIT , DO ORDAIN AND ESTA  ISH THIS  ONS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STATES OF A ERI A ( REA   E, US  ONSTITU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We can see several mostly filled words at which we could make a good guess.</w:t>
      </w:r>
    </w:p>
    <w:p>
      <w:pPr>
        <w:pStyle w:val="PreformattedText"/>
        <w:bidi w:val="0"/>
        <w:jc w:val="left"/>
        <w:rPr/>
      </w:pPr>
      <w:r>
        <w:rPr/>
        <w:t>The bottom line says "UNITED STATES OF" suggesting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1:56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 HI   MNO  RSTU     A C                Elapsed Time 00:07:11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B    G  JKL   PQ    VWXY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THE  EO  E OF THE UNITED STATES, IN ORDER TO FORM A MORE  ERFEC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A  ISH  USTICE, INSURE DOMESTIC TRAN UI IT ,  RO IDE FOR THE COMM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,  ROMOTE THE  ENERA   E FARE, AND SECURE THE   ESSIN S OF  I ERT 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SE  ES AND OUR  OSTERIT , DO ORDAIN AND ESTA  ISH THIS CONS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STATES OF AMERICA ( REAM  E, US CONSTITU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=HELP  F3=CLEAR  F5=ENTRY  F7=FREQUENCY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Line #1 suggests that it begins with WE THE PEOPLE and ends with A MORE</w:t>
      </w:r>
    </w:p>
    <w:p>
      <w:pPr>
        <w:pStyle w:val="PreformattedText"/>
        <w:bidi w:val="0"/>
        <w:jc w:val="left"/>
        <w:rPr/>
      </w:pPr>
      <w:r>
        <w:rPr/>
        <w:t>PERFECT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Guessing at the rest, we complete decoding the PREAMBLE, US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2:05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GHIJ LMNOPQRSTUVW Y ABC                Elapsed Time 00:07:20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         K            X 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THE PEOPLE OF THE UNITED STATES, IN ORDER TO FORM A MORE PERFEC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ABLISH JUSTICE, INSURE DOMESTIC TRANQUILITY, PROVIDE FOR THE COMM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, PROMOTE THE GENERAL WELFARE, AND SECURE THE BLESSINGS OF LIBERTY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DBKBOXI TBICXOB, XKA PBZROB QEB YI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SELVES AND OUR POSTERITY, DO ORDAIN AND ESTABLISH THIS CONS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QBOFQV, AL LOAXFK XKA BPQXYIFPE QEFP ZLKPQFQRQFLK CL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STATES OF AMERICA (PREAMBLE, US CONSTITUTION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XJBOFZX (MOBXJYIB, RP ZLKPQFQRQFLK)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gratulations on a new record solution.  Select &lt;Enter&gt; to record your id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As the last character is filled in, we get a beep and message showing</w:t>
      </w:r>
    </w:p>
    <w:p>
      <w:pPr>
        <w:pStyle w:val="PreformattedText"/>
        <w:bidi w:val="0"/>
        <w:jc w:val="left"/>
        <w:rPr/>
      </w:pPr>
      <w:r>
        <w:rPr/>
        <w:t>"congratulations...".  When the solution is obtained in a record time, the</w:t>
      </w:r>
    </w:p>
    <w:p>
      <w:pPr>
        <w:pStyle w:val="PreformattedText"/>
        <w:bidi w:val="0"/>
        <w:jc w:val="left"/>
        <w:rPr/>
      </w:pPr>
      <w:r>
        <w:rPr/>
        <w:t>database update window is displayed to accept the decoder id (3 initials),</w:t>
      </w:r>
    </w:p>
    <w:p>
      <w:pPr>
        <w:pStyle w:val="PreformattedText"/>
        <w:bidi w:val="0"/>
        <w:jc w:val="left"/>
        <w:rPr/>
      </w:pPr>
      <w:r>
        <w:rPr/>
        <w:t>and the recor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USA-CRYPTO]���������������������������������������������[07/16/93 15:02:10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aintext  DEFGHIJ LMNOPQRSTUVW Y ABC                Elapsed Time 00:07:20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ipher  ABCDEFGHIJKLMNOPQRSTUVWXYZ  DB Cipher #0001  Best Time 00:21:08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used            K            X Z  Decoder Id: LSO  Best Date 05/31/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THE PEOPLE OF THE UNITED STATES, IN ORDER TO FORM A MORE PERFECT UNION,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B QEB MBLMIB LC QEB RKFQBA PQXQBP, FK LOABO QL CLOJ X JLOB MBOCBZQ RKFLK,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TABLISH JUSTICE, INSURE DOMESTIC TRANQUILITY, PROVIDE FOR THE COMM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PQXYIFPE GRPQFZB, FKPROB ALJBPQFZ QOXKNRFIFQV, MOLSFAB CLO QEB ZLJJLK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, PROMOTE THE �������������������������������ĿLESSINGS OF LIBERTY TO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CBKPB, MOLJLQB QEB �      Cipher Number:  0001     ��BPPFKDP LC IFYBOQV QL �</w:t>
      </w:r>
    </w:p>
    <w:p>
      <w:pPr>
        <w:pStyle w:val="PreformattedText"/>
        <w:bidi w:val="0"/>
        <w:jc w:val="left"/>
        <w:rPr/>
      </w:pPr>
      <w:r>
        <w:rPr/>
        <w:t>�                      �         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URSELVES AND OUR POS�      Last Accessed:  07/16/93 ��IS CONSTITUTION F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ROPBISBP XKA LRO MLP�        Last Solved:  07/16/93 ��FP ZLKPQFQRQFLK CLO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      </w:t>
      </w:r>
      <w:r>
        <w:rPr/>
        <w:t>Times Solved:  003      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UNITED STATES OF � Best Solution Date:  07/16/93 ��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EB RKFQBA PQXQBP LC � Best Solution Time:  00:07:20 ��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        </w:t>
      </w:r>
      <w:r>
        <w:rPr/>
        <w:t>Decoder Id:  JTO      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your initials (3) to update the record.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Now it's time to lean back and bask in the glory of another USA-CRYPTO job</w:t>
      </w:r>
    </w:p>
    <w:p>
      <w:pPr>
        <w:pStyle w:val="PreformattedText"/>
        <w:bidi w:val="0"/>
        <w:jc w:val="left"/>
        <w:rPr/>
      </w:pPr>
      <w:r>
        <w:rPr/>
        <w:t>we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plaintext master line in the upper corner, we see the solution</w:t>
      </w:r>
    </w:p>
    <w:p>
      <w:pPr>
        <w:pStyle w:val="PreformattedText"/>
        <w:bidi w:val="0"/>
        <w:jc w:val="left"/>
        <w:rPr/>
      </w:pPr>
      <w:r>
        <w:rPr/>
        <w:t>set to be the alphabet shifted over 3 spaces.  Julius Caesar was said to use</w:t>
      </w:r>
    </w:p>
    <w:p>
      <w:pPr>
        <w:pStyle w:val="PreformattedText"/>
        <w:bidi w:val="0"/>
        <w:jc w:val="left"/>
        <w:rPr/>
      </w:pPr>
      <w:r>
        <w:rPr/>
        <w:t>this shifted cipher.  Cryptologists refer to this as a 'Caeser 3' 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pher #1 is the only USA-CRYPTO database cipher using the Caesar cipher</w:t>
      </w:r>
    </w:p>
    <w:p>
      <w:pPr>
        <w:pStyle w:val="PreformattedText"/>
        <w:bidi w:val="0"/>
        <w:jc w:val="left"/>
        <w:rPr/>
      </w:pPr>
      <w:r>
        <w:rPr/>
        <w:t>substitution.  All others use a randomly generated solu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  END OF USA-CRYPTO TUTORIAL.DOC 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