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PELLBOUND! Word Search Creator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1 by Kenneth R. Casey, Jr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FOR A LIST OF NEW FEATURES ................................. PART 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HIS DOCUMENTATION FROM WITHIN PROGRAM! ............ PART 1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NOT FREE, AND REGISTRATION IS_ .......... PART 1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WARE SPELLBOUND! SOFTWARE'S SUPER DUPER, NEW AND_ ..... PART 1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 THE INVOICE AND DOCUMENTATION .................. PART 1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LICENSING, LEGAL STUFF ..................................... PART 2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AGREEMENT ....................................... PART 2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VERSION LICENSE PARTICULARS ................... PART 2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 LICENSE PARTICULARS .................. PART 2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OF THE WORD SEARCH CREATOR ................. PART 2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 .............................................. PART 2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SUPPORT FOR REGISTERED USERS .................. PART 2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 FOR NON-REGISTERED USERS ........... PART 2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OVERVIEW OF FEATURES ....................................... PART 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TING THE PROGRAM .................................... PART 3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OF THE SPELLBOUND! WORD SEARCH CREATOR ......... PART 3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 THE SCANNING PROCESS - WORDS INSERTED ON SCREEN! PART 3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IZER PARSES TEXT FILES INTO WORD LISTS! ......... PART 3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GIVEN UNPRECEDENTED CONTROL OVER THE PUZZLE! . PART 3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ULTRA COMPLEX PUZZLES; ALPHANUMERIC PUZZLES! .. PART 3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LIST MANAGEMENT FEATURES! ....................... PART 3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HENSIVE FILE MANAGER FOR RENAMING, PRINTING_ ... PART 3.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NSTALLATION ............................................... PART 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HOW TO USE THE PROGRAM ..................................... PART 5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ING WORD LIST ON THE COMMAND LINE (AUTOMATIC MODE) PART 5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MANAGER ........................................ PART 5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MANAGER COMMANDS ............................ PART 5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SCREEN ................................ PART 5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SCREEN FUNCTIONS AND FIELDS DESCRIBED .. PART 5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TLE OF THIS PUZZLE ............................. PART 5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ZLE SIZE .......................................... PART 5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WORDS VISIBLE WHILE INSERTING ................... PART 5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E OR NARROW FORMAT ................................ PART 5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E PRINT CODES/END WIDE PRINT CODES ................ PART 5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ONAL, BACKWARD, HARD, ANSWER, SHARE, OR QUIET .... PART 5.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PUZZLE ROW, COLUMN NUMBERS ..................... PART 5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BETWEEN WORDS WHEN LIST USED ................... PART 5.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PUZZLE TO PRINTER, LASER PRINTER OR FILE ........ PART 5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LLEL PORT ........................................ PART 5.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RIES FOR SHARE SCAN ....................... PART 5.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ORDER LONG, SHORT, RANDOM ..................... PART 5.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ZLE FILL COMPLEXITY LEVEL ......................... PART 5.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LY BUTTON TYPE (CAUTION!!!) ....................... PART 5.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=Quit ............................................. PART 5.3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, F5-F8=Scrn ....................................... PART 5.3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S=Shell .......................................... PART 5.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1=Doc (F1) ...................................... PART 5.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=Init .............................................. PART 5.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ID SCREEN ......................................... PART 5.4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ORD -CAN- FIT, THE PROGRAM -WILL- FIND IT! ....... PART 5.4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MORE WORDS TO FIT INTO THE PUZZLE ............ PART 5.4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LIST DISPLAYED ONSCREEN ......................... PART 5.4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GRID SCREEN FUNCTIONS ........................... PART 5.4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YOUR WORD LISTS ............................... PART 5.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ING THE CURRENT CONFIGURATION SETTINGS WITH_ ... PART 5.4.5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TION! .......................................... PART 5.4.5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FILE NAME GENERATION .......................... PART 5.5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MODE .......................................... PART 5.6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O OVERRIDE DEFAULTS IN AUTOMATIC MODE ...... PART 5.6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WORD LIST CONTAINING CONFIGURATION SWITCHES .. PART 5.6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PROBLEMS ................................................... PART 6.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RUNNING THE WORD SEARCH CREATOR WITHOUT PAYING FOR IT! ..... PART 7.0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LLBOUND! SHAREWARE CURSE ......................... PART 7.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UCEMENTS TO REGISTER -- WHAT YOU GET FOR $19.95!!! ... PART 7.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REGISTERED USER ......................... PART 7.2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COPIES OF THE WORD SEARCH CREATOR .................. PART 7.2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KENIZER ........................................ PART 7.2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SIDES TEXT FORMATTER AND SEVERAL OTHER PRODUCTS .. PART 7.2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BOUND! DIRECTOR FOR HALF PRICE! ................. PART 7.2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, COMMERCIAL, CORPORATE, INSTITUTIONAL TERMS . PART 7.2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THE SPELLBOUND! DIRECTOR, MENU, FILE MANAGER ............... PART 8.0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USERS ........................................ PART 8.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LLERS AND CONSULTANTS ............................... PART 8.2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FROM SOME OF OUR CUSTOMERS: .................... PART 8.3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OF THE SPELLBOUND! DIRECTOR .................... PART 8.4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 SCHEDULE FOR THE SPELLBOUND! DIRECTOR ............. PART 8.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1.0.0  FOR A LIST OF NEW FEATURES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file "WHATS.NEW" which accompanies this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for a list of the features which debut in this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Search Cre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1.1.0  READ THIS DOCUMENTATION FROM WITHIN PROGRAM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read this documentation from within the program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learn by pressing ALT-F1.  When you return to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lace in the documentation (or "bookmark")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ed.  When you return again to the documentation using AL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, you will be returned to the plac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1.2.0  THIS PROGRAM IS NOT FREE, AND REGISTRATION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!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ceived this program from a shareware distribu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understand that what you received was the servi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and conveying to you a copy of The SPELLBOUND! Word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or.  We, the creators of this program have no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ensated by any distributors of this product.  We only get p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nd in the registration fee after you find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to you.  Registration is not optional.  It is mandatory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ntinue to use the program beyond the 5 day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.  Continuing to use the program after this perio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is Software Piracy and a violation of our copyr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duct is not disabled in any way so that you can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lete evaluation of the product.  Please do not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ture of kindness on our part to rob us of the payment to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re entitled.  The ONLY difference between the sharewa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s are the shareware messages as you ent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the program to remind you of your obligation to regis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"INDUCEMENTS TO REGISTER" below to see the great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receive when you register the program with SPELLBOUN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1.3.0  BEWARE SPELLBOUND! SOFTWARE'S SUPER DUPER, NE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D, ALL PURPOSE SHAREWARE CURS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elling you about the curse, we want you to know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has not been disabled in any way!  There are no bui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imits or worms, and the program will continue to work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eriod has expired.  The curse only applies to mat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health and personal hygien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those dishonest few who spoil it for the re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, we at SPELLBOUND! Software alas, have been forced to succum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time-worn device of cursing those who use our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registering.  See "RUNNING THE WORD SEARCH CREATOR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ING FOR IT!" for dire warnings about this frightening curs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also the answer to the burning question, "Who is Weldon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know what you're thinking, "Yeah, sure, EVERYBODY and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 has a curse.  What makes yours so special?"  Well, le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it this way...  Is your scalp beginning to feel itchy? 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pouse exhibit signs of having a desire to hand out flow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airport?  Are you experiencing any discomfort in your gum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you catching our drift?  (Don't mess with u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1.4.0  PRINTING THE INVOICE AND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 out the documentation, make sure that WORDSRCH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e current directory, on dot matrix printers, positi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head about 3 lines down the page, (it is formatted to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/page for laser printers) and Type: "COPY WORDSRCH.DOC PR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 out an invoice to register your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Search Creator, make certain INVOICE.BAT is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turn on your printer and type: "INVOICE"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2.0.0  LICENSING,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2.1.0  LICENSE AGRE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inafter, "THE SOFTWARE" shall refer to "The SPELLBOUN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Search Creator" and "THE AUTHOR" shall refer to Kenneth 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y, J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legal agreement between you, the end user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. By continuing to use the THE SOFTWARE, you are agree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bound by the terms of this agreement. If you do not agre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s of this agreement, promptly destroy all copi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nd any accompanying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is owned by THE AUTHOR, and is protec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States copyright laws and international treaty provi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not reverse engineer, decompile, or disassemb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2.2.0  SHAREWARE VERSION LICENSE PARTICUL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grants to you the user, the right to evalu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copy of the shareware version of THE SOFTWARE on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connected to a single computer (i.e. with a single CP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valuation period not to exceed 5 days. 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may you continue to use your copy beyond the 5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eriod unless you have paid the registration fe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BOUND! Software.  Use of the software past the evalu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egal and a violation of our copyright!  If after 5 day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at you do not wish to pay the registration fe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completely remove the installation from your system.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l free to distribute the entire shareware distribution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quaintances, user groups or to shareware distribut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ay be freely distributed by shareware distributors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able distribution fee not to exceed $6.00 as long as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represented that THE SOFTWARE is not "freeware" nor i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.  There is no need to request our permission to dis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ckage as long as you clearly represent that the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r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not disabled or time limited in ANY wa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difference between the shareware and REGISTERED version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ck of shareware mess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no circumstances may the shareware or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"THE SOFTWARE" be networked, or copies used on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 simultaneously without paying for the number of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2.3.0  REGISTERED VERSION LICENSE PARTICUL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not make any copies of the REGISTERED version bey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d number of installations except to make a maximu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backups for archival purposes.  Your backup copies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, but must be used solely for the purpose of replacemen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your installation becomes defec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deral law provides both civil and criminal penalti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infri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2.4.0  DISTRIBUTION OF THE WORD SEARCH CRE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version of the Word Search Creator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as a single package containing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RCH.EXE   --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RCH.DOC   --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S.NEW      -- New Features, Update His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BLE.LST      -- Word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UCATE.LST    -- Word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NIT.LST     -- Word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URE.LST     -- Word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ICE.BAT    -- Sends Invoice to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LLBND.CAT   -- Other SPELLBOUND! Software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RCH.MSG   -- Description of program for catalogs, BB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ng the program with any of these files missing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ation of our copyright.  If distributing as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 the file's prefix should be WSRCH11 unles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were to duplicate a previous name.  Ie. if distributing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format file, we prefer it would be, "WSRCH11.ZIP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, WORDSRCH.MSG is a file containing a descri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hich has its margins set for easy upload to BB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 to give a description of the Word Search Creator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pload it to BBSes.  Distributors can use it to edi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for use in their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2.5.0  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vided "AS IS" without any warran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, including but not limited to, 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and fitfulness for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, with respect to THE SOFTWARE, the documentation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 upon which it is conve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event shall SPELLBOUND! Software, Kenneth R. Casey, J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ir suppliers be liable for any damages whatso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ing, without limitation, damages for loss of 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ts, business interruption, loss of business information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ecuniary loss) arising out of the use of or ina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"The SPELLBOUND! Word Search Puzzle Creator"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BOUND! Software or Kenneth R. Casey, Jr. have been advise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sibility of such damages. Because some states do not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clusion or limitation of liability for consequenti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 damages, the above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2.6.0  TECHNICAL SUPPORT FOR REGISTERED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fter reviewing the documentation you find that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ble to understand some function of the program or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problems you are unable to resolve, we offer a techn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line to our registered users for fr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LLBOUND! Software Technical Support number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17) 828-6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2.6.1  TECHNICAL SUPPORT FOR NON-REGISTERED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get many calls for support from people who make promi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the product, but never do.  This means not only mus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m the fruits of my hard work for free while my fam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s patiently for our payment to come in, but I must also sp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to 20 minutes of my time making their theft from me easier!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seen some of the other products available for word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on, you know that a good deal of work and thought went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 make this one the best avail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help in evaluating this product, and you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user, you may call us and receive technical sup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please remember how much work I have put into gett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o you.  Please be considerate and register your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f you use it after th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3.0.0  OVERVIEW OF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3.1.0  QUITTING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key to exiting the program is the ESC key.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here in the program, you may press the ESC key to back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 out to the DOS prompt!  Your original DOS scre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for you.  In the shareware version, a message requ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s display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3.2.0  FEATURES OF THE SPELLBOUND! WORD SEARCH CRE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LLBOUND! Word Search Puzzle Creator is the id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for the creation of your own custom word or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numeric search puzzles. It offers complete flexibility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he puzzle is created. You can enter up to 80 word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) manually (56 if printing with Laser Printer), or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 file which contains a list of words one-on-a-lin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nserted into th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3.2.1  WATCH THE SCANNING PROCESS -- WORDS INSERTED ON SCREE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has the unique feature of allowing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watch as the program scans the puzzle grid onscre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n area into which to insert the word.  Each positio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 is highlighted briefly as it is scanned in random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ach word is inserted, its position in the puzz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until the next word is resolved.  This mak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 creation process as much fun as solving the puzz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3.2.2  TOKENIZER PARSES TEXT FILES INTO WORD LIST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registration of the program, in addi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ing a number of other SPELLBOUND! Software prod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ceive a utility "The Tokenizer" which will "tokenize"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-- convert any text file into a list of words one-on-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hich can then be processed by the Word Search Cre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3.2.3  OU ARE GIVEN UNPRECEDENTED CONTROL OVER THE PUZZL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reate complicated puzzles by inserting the words 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, Diagonally, and Backwards in all directions, or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Diagonal and/or Backward insertion of words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s more suitable for the young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3.2.4  CREATE ULTRA COMPLEX PUZZLES; ALPHANUMERIC PUZZLE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automatically scans the type of words being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s only the character types in the puzzle to fill the puzz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sertion of words is finished.  If only letters are u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letters will be used to fill the remaining posit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.  If only numbers are used, only numbers will fill. 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of letters, numbers and or punctuation are used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l characters will be comprised of characters from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sets recognized: Numbers, Letters, and Punctuation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containing characters not found in the internal tabl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jected from the puzzle whether entered manually or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list.  The following comprises the entire set of allow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phabetical           Numeric    Punct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CDEFGHIJKLMNOPQRSTUVWXYZ   1234567890     -_',.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complete control of the size of the puzzle, (from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3 to 18 X 18), and the option of printing the puzzle in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using your printer's Double Wide control codes. 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control over how much sharing of letters occurs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, the complexity of the fill characters and you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of having a solution printed out as well!  When the puzz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inished, you can send it to your printer or to a file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rom which it may be edited and printed from the Fil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program!  All file names are gen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to save you typing!  These names may be chang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meaningful names by renaming them from with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3.2.5  WORD LIST MANAGEMENT FEATURE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has the ability to save the words to a list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entered them.  The words are first sorted by length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longest words are inserted first, allowing for a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.  It can then process the list or indeed any list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one-on-a-line rather than having you type the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ly.  Even after processing a file, you can optio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dditional words or delete words from the list and then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vised version of your 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3.2.6  COMPREHENSIVE FILE MANAGER FOR RENAMING, PRIN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, VIEWING, EDITING, OR SELECTING FILE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contains a comprehensive pop-up Fil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akes the selecting, renaming, viewing, editing,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leting of files easy.  To bring up the File Manager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while you are in the Configuration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help at any time, press F1 for a simple pop-up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If you require further help, press F1 again to rea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online.  If you want to begin reading at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you left off, press Alt-F1 to return to your book ma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4.0.0 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 the program, just copy all of the fil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rectory.  WORDSRCH.DOC is the documentation file and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to your printer.  WORDSRCH.DOC must resi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WORDSRCH.EXE to be available for viewing from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  To view the documentation from within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ress ALT-F1 or press F1 twice, once to bring up a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containing a list of keys, and again to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  The program will place a "bookmark" in the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ere reading as you exit the documentation screen so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turned to the same position the next time you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using the ALT-F1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use the Puzzle Creator from any driv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n your system, make sure that the directory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reside are included in your PATH statement (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n AUTOEXEC.BAT).  If not, then before running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o the directory or drive containing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5.0.0  HOW TO USE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mplest way to start the program is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RCH (Press ENT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start the program for the manual entry of word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use a file containing a list of words which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ed beforehand, just press "F2" from the Configurati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ring up the "File Manager" from which you may select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ocessing.  If you are unsure about a file's contents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ENTER key while the file is highlighted and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view the contents of the file.  To select a file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ACEBAR while the file is highligh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rogram begins in any but AUTOMATIC mod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creen is displayed into which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information may be typed. These settings are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onfiguration file, "WORDSRCH.CFG",  which is read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e program starts.  This allows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be retained by the program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5.1.0  SPECIFYING WORD LIST ON THE COMMAND LINE (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ocess a list of words you have created AUTOMATIC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without need for human intervention, just type "WORDSRC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name of the wo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RCH WORD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cause the file, "WORDS.LST" to be read in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 created from the words contained in the list.  Once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, it will exit immediately.  Unless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options stored in the list file (see later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), the list will be processed with the configuration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time the program was ru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and all configuration settings found in the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take precedence over the current configur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SRCH.CFG file.  This allows you to save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necessary to create a puzzle, dimensions, sharing, f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xity etc. in the form of a word 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5.2.0  THE FILE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2 to bring up the "File Manager" from which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list file for processing.  All of the command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nager are listed tersely across the top of the Fil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.  There is no limit (aside from memory) to the number o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n be displayed in the File Selection Box.  If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files than will fit on the screen, you may scroll to them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right arrow key until the column of files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ired comes into vie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SPACEBAR to select the currently highlighted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for insertion into the puzzle.  If you do not specify a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enter each word manually.  Even if you do specify a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till be able to add words manually to the puzzle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has been processed.  If you wish to discard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o that you can manually create a puzzle, just press F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ard the current word list which puts you into manual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Then press F10 to move to the Puzzle Creation Scre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the manual entry of the w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Manager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C=Pik TAB=Mrk F2=Man F5=Ren F6=Del (ALT)F8=Ed F9=Prt F10=* CR=V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=S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5.2.1  THE FILE MANAG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C=Pik -- Use the SPACEBAR to select a word list with whi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puzzle.  The file's name will appear in the reverse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in the lower lef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=Mrk -- Use the TAB key to mark the currently highlight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letion.  Once you have marked all the desired fil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on, press the F6 key to delete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=Man -- Use the F2 key to discard the current word li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entry of words into th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=Ren -- This key allows you to rename the currently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=Del -- F6 causes all of the marked (see TAB=Mrk above) fi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leted.  You will be asked to confirm the deletion. 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"Y", all of the files will be immediate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)F8=Ed -- ALT-F8 allows you to specify your own edito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nvoked when F8 is pressed.  Give the full pathnam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if its directory is not in your PATH.  The editor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take a file name on the command line, as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file's name will be appended to the command lin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is invoked.  Your editor must be able to save in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OS Text File format without control codes if you are go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word lists.  If you try to create a puzzle from a word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hese embedded control codes from Word Processor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Perfect, WordStar, etc., unpredictable results will occu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immediately invokes your editor with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file as the command line.  If you have not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n editor to use, you will be first prompted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to invoke your editor as if you had pressed the F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=Prt -- Press F9 to print the currently highlighted fi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scanned to make certain that it is indeed a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not a binary file.  You will be asked to supply your L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number (you can specify it on the Configuration Scree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.  This value will be the default answer.)  The file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nt to your printer.  Use this to print puzzles you have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=* -- F10 allows you to enter a file specificatio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wild card characters.  This allows you to filter the fil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nager displays.  For example, the File Spec "*.LST"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the File Manager to display only files having th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LST".  This setting is sa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=Vw -- Pressing "CR" or the ENTER key causes the File View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currently highlighted file on the screen. 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(Cursor) keys, HOME, and PgUp, PgDn keys to navig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=Srt -- Use the "S" key to toggle between sorting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ally and displaying them in normal order. 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you to locate files more easily.  Your preferred sett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for future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5.3.0  THE CONFIGURATION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screen to be certain that all of the settin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s you wish to use with the current puzzle.  Letter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contained within brackets ([]) are the only viabl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particular selection.  Options separated by "/" are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options for that selection.  Options separated by "-"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t to indicate that any value within the range is accep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 be allowed to enter invalid options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elds.  Once the settings have been edited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isfaction, press the F10 key to accept them and mov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 grid screen.  They will be saved to the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5.3.1  CONFIGURATION SCREEN FUNCTIONS AND FIELDS DESCRIB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itle Of This Puzzle: BIBLE NAMES PUZZ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zzle Size [3-18]: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Words Visible While Inserting [Y/N]? 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W]ide or [N]arrow Format: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e Print Codes (Decimal Format): 27 87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Wide Print Codes (Decimal Format): 27 87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iag, [B]wd, [H]ard, [A]nswer, [Q]uiet: QDBH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Puzzle Row, Column Numbers?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Between Words When List Used [Y/N]?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To [F]ile, [P]rinter, [L]aser: 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Printer LPT Port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ries For SHARE Scan [0-32440]: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Order [L]ong, [S]hort, [R]andom: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zzle Fill Complexity Level (1 - 20):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ly Button Type [I]nnie, [O]utie: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Quit  F3, F5-F8=Scrn  ALT-S=Shell  ALT-F1=Doc  F4=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5.3.2  THE TITLE OF THIS PUZZ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be the title line which will be printed at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5.3.3  PUZZL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y be any number between 3 and 18.  This will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of the puzzle, ie. a value of 18 will create a puzz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X 18 letter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5.3.4  MAKE WORDS VISIBLE WHILE INSE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"Y" here if you wish to watch as the words ar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grid.  If you will be the one solving the puzzle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he words to be hidden from you so that you cannot see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s are inserted.  In that case, answe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5.3.5  WIDE OR NARROW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printer is capable of printing double w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you may specify "W" here.  If you would li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 printed normal size, enter "N".  For this to work prope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enter the printer control codes to begin and ter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wide print from your printer manual.  (See below).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zzle itself will be printed double wide.  The tit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list and instructions will be printed in normal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5.3.6  WIDE PRINT CODES/END WIDE PRINT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into each of these fields the appropriate control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from your printer manual.  The default codes ar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printers.  Enter the ASCII decimal values separat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.  Do not enter Hexadecimal values or literal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used only when "Wide Format" is enabled in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  If you do not enter the proper codes here and have w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n, the puzzle will be printed to the extreme lef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5.3.7  DIAGONAL, BACKWARD, HARD, ANSWER, SHARE, OR QUI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each of "D", "B", "H", "A", or "Q"  to enable an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se three switches.  To disable any of these, just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from the input field.  Entering "H" alone has no effec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" forces a higher percentage of insertions to be both back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agonal. If backword and diagonal are disabled, this woul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 be of no eff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"A" (Answer) causes a solution to the puzz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out. The solution consists of the words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order of size.  Next to each word is the x,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of the first character in the word, follow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ss direction of insertion.  To the far right of each word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s given corresponding to the number of occurrenc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sharing when the word was inserted.  This is to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e optimum number of iterations (see below) to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amount of letter sharing.  An example solution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 for: A WORD SEARCH 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WORD (Insert Order)    ACROSS, DOWN      DIR   SH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WORDS              --&gt;     14, 14        SW    N/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PRUNE              --&gt;     13, 16        W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SHORT              --&gt;     10, 18        NW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DARE               --&gt;     12, 18        N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) LATE               --&gt;      9, 12        SE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) MATE               --&gt;     13, 14        W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7) JADE               --&gt;      9, 13        S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8) FADE               --&gt;     11, 15        W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9) RATE               --&gt;      7, 15        N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"Q" into this field disables the highlight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 positions as they are scanned.  It also disables the bri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ing of the most recently inserted wor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ulator fields at the top of the Puzzle Creation Scree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the number of insertions in each direction of the com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percentage of Easy and Hard insertions.  The screen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pretty busy for some people's taste, so this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o quiet the screen down a bit!  When this option is of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umulated totals will not be printed with the puzz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if you have specified that the Solution i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, the totals will be printed with the puzz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=05  S=07  NE=03  SE=01  EASY HARD  W=03  N=04  NW=06  SW=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47% 053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5.3.8  PRINT PUZZLE ROW, COLUMN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ing "Y" here will cause the printing of numbers acr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and down the left side of the puzzle to enable you to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ly find the coordinates for the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5.3.9  PAUSE BETWEEN WORDS WHEN LIST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"Y" here causes the program to pause and wai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between each word when processing a word list fil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watch carefully while a list is being proces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as no effect when you are entering words manuall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list is being processed in AUTOMAT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5.3.10  SEND PUZZLE TO PRINTER, LASER PRINTER O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send the puzzle either to a file on your dis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and printing from the File Manager, or directly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 printer or printer connected to a parallel port. 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is a serial printer, send it to a file and see you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inter manuals about how to send a file to your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t to "Laser", causes the page length to be conver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6 to 59.  When sending to a file, the page length will be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6 lines per page, so you may wish to edit the puzzl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it to a laser printer as undesirable results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5.3.11  PARALLEL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e number of your parallel port.  This will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PT" number, or "n" in "LPTn".  This will be the port to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uzzles will be printed when a printer is specified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files will be sent when printing files from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5.3.12  NUMBER OF TRIES FOR SHARE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setting to force the program to searc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rtunities for the current word to share common letter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ords already inserted into the puzzle. 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ly scan the puzzle for the specified number of it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it either exceeds this number or resolves the inser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haring opportunity.  By varying the value of this numbe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the amount of words shared.  The higher this numb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er the insertion will be, but the more words you will be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t into the puzzle.  By setting it to the maximum of 32,44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virtually guarantee that all words will share common let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ther words.  In cases where it becomes apparent that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opportunities available for the word to share letter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ord, you may press the SPACEBAR to abort the SHARE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ter the final scan which will resolve the inser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tly.  While the SHARE Scan is running, there will appea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"SHARE Scan:" followed by the number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ration at the bottom of the screen.  If the SHARE Sca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ed or exhausted, the words "FINAL Scan:" will appe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 resolve the insertion.  At this point, the entire puzz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earched in random order, the maximum number of tri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square of the size of the puzzle. (ie. 18 X 18 puzz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324)  On a 16mhz 286, this scan will resolve an insertio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st size (18) in about a second!  It will only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nd directions which weren't previously tri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 Sc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5.3.13  INSERT ORDER LONG, SHORT, RAND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input field to indicate the order in which the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nserted when processed from from a list file.  Inse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ngest words first will result in the greatest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fitting into the puzzle, but in the case of very long w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force a large number of subsequent insertions to b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ame direction.  Inserting the shortest words firs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the longest words to be rejected later when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to find a contiguous series of positions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the word to be inserted.  Random order may be preferr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t trying to fit a large number of words into the puzz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in the Puzzle Creation Screen, you will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rtunity to reinsert the words if you are unhappy with th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s have been inserted.  If you choose to reinsert them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given the opportunity to choose the sort order agai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order being the default.  This way you can try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ways to determine the best method for the current wo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5.3.14  PUZZLE FILL COMPLEXITY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put field allows you to enter a number betw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1 and 20 to determine the amount of complexity invol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illing the positions left empty after the words have all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.  By setting this to 20, you force all fill charac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letters, numbers, or punctuation character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which appear within the words in the puzzle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found not to have occurred within the words us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 will be rejected.  Imagine the difficulty search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in a puzzle filled in such a wa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enter values which converge on 1 you increase the od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haracters will be allowed into the puzzle, until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1, only 1 in 20 characters will be forced to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n the wo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5.3.15  BELLY BUTTON TYPE (CAUTION!!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put field allows you to proudly enter your be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type.  While I am personally of the "Innie" persuas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NIES RULE!) I believe the world is large enough for be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 of all types.  For the purposes of this program,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only recognize the two types: "Innie" and "Outie". 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other than "O" or "I" into this field can lea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barrassment when you go to the bea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5.3.16  ESC=Q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ESC key anywhere to back out of the current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ESC while in the Configuration Screen will cause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the program after being prompted to confirm your desire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5.3.17  F3, F5-F8=Sc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3 key allows you to change a fill characte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creen.  The keys F5 and F6 cycle forwar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ward respectively through the 120 possible color combin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for the top and bottom areas of the Configur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 Creation screens.  (Attributes having the same fore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ackground colors are not allowed).  The F7 and F8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 cycle the color scheme used for the input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creen and the Grid area of the Puzzle Cre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5.3.18  ALT-S=Sh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ALT-S allows you to reenter the Operating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OS) and run 1 or a series of commands without having to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  You may "Shell" to DOS from either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or the Puzzle Creation Screen.  To return to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EXIT" at the DOS command prompt and press ENTER. 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tly resume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5.3.19  ALT-F1=Doc (F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F1 takes you to a terse help screen contai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and explanation of various keys used in the progra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to a brief description of the process used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.  If you press F1 again while this help scre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, the program documentation itself will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then use the arrow keys and the PgUp and PgDn key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e the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ALT-F1 allows you to enter the documentati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first having to review the help screen.  In add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F1 key always starts you at page one, the ALT-F1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the reading of the documentation to resume at the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which you were when last you exited the documentation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print the documentation, just press the F9 key while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displayed.  Make sure your printer is ready with ple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5.3.20  F4=I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4 key, when pressed from the Configuration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all of the settings (Configuration) including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values and the color scheme to be initialized to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5.4.0  THE GRID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F10 while at the Configuration Scree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search puzzle grid is displayed.  If no list of word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specified, you are prompted to enter the first of up to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(56 if Laser) to be inserted into the grid.  Enter each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are prompted.  If you have specified in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hat you wish to view the insertion of each word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each word being inserted into the grid as you enter i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specified that you do not wish to see the words a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serted, (as may be the case if you intend to sol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 yourself) you will see only an apparently empty gri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program searches for space into which to inse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, the number of tries is reported.  If you have specifi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greater than zero for the SHARE scan, the words "SH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:" will appear before the number of tries. 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zero for the SHARE Scan, or when the SHARE Scan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been aborted or exhausted, the words "FINAL Scan:"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instead during which the program will scan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 -in random order- for a maximum of Puzzle Size squar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5.4.1  IF WORD -CAN- FIT, THE PROGRAM -WILL- FIND I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is a place in the puzzle in which the wor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, the program WILL find it, always -- and in less than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!  (Share Scan must be set to zero to obtain this speed,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est it, manually enter a word, (a nonsense word will d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can clearly see will fit, sharing letters with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ther words.  It WILL find the place it will fit, and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it almost instantly!  It is extremely fast! 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that a word will not fit , the message "DISCARDED: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word will appear to the left of your screen,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rom the bottom.  All messages concerning the process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s are printed in this position.  The other messag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see at this screen position is "DUPLICATE: " and the 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does not allow duplicate entries either manuall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file.  This way, if you use the "Tokenizer" program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BOUND! Software (sent to those who register. See "INDUC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" below) to create word lists from text files,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to worry about duplica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while manually entering words you find that a wor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it which you really want in the puzzle, try pressing F10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entry.  Then enter "R" for Reinsert.  This will sor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ords by length, then choose the Long word first sor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ll of the longest words first for a better fit. 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sertion has finished, enter "A" to begin manual entry of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and try entering your word again.  Chances are th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will now fit.  If it doesn't, repeat this method again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 or use the List Manager to delete other word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5.4.2  GETTING MORE WORDS TO FIT INTO THE PUZZ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way to cause a greater number of words to fit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the sharing of letters by placing a very high numb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 Scan field to force the sharing of letters.  Becaus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will share common space, more words will fit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.  Try running BIBLE.LST with sharing off.  You will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ne or two of the names will be discarded.  If you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 high number of SHARE Scan attempts and try it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s are all of the words will be accep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5.4.3  WORD LIST DISPLAYED ON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words are entered either manually or from a fil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e the words scroll first down the left side of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the right.  This will help you to keep track of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.  If the number of words exceeds the number of word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t on the screen (36), the words will be scrolled upwa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odate the incoming w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ll of the words have been entered,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to enter a letter corresponding to several option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in the following line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5.4.4  SOME GRID SCREE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rogram has finished inserting words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, the following line appears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pprises you of the commands available to you at this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 [S]ave, [R]einsert, [P]rint, [V]iew, [A]dd or [L]ist Mg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causes the program to start over from the beginning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entered any words manually, you will be warned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save them to a list.  If you fail to do so, the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" causes the set of words in the current puzzle to be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list file for future use.  Once the list is saved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turned to the Configuration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"R" causes you to be prompted for a sort 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s will then be sorted accordingly and reintroduc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zzle.  This allows you to reassemble the puzzle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happy with the results of the first 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"P" causes the puzzle to be sent to the print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file in its present form.  You will be given an opportun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the current version of the list before actually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zz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V" only appears when viewing of the insertions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d off in the Configuration Screen.  This is useful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to see the puzzle briefly to confirm an ord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ion patte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" causes the manual adding of words directly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 to be resumed.  If you cannot get a word to fit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, or if you wish to delete a word from the puzzle and li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List Manager" has been provi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L" here to invoke the List Manager.  A highlight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mmediately on the first word in the list in the upper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of the screen.  At this point, you can use the arrow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ighlight a word to be deleted, or press "A" to Add a wo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dd is different from the previously mentioned Add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s words directly into the puzzle.  You may have attemp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word to a largely full puzzle only to find that it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.  By adding it to the list using this List Manager,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orted and reinserted into the puzzle when you ex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Manager giving this word a better chance of fitting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delete a word, use the arrow keys to high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ired word and press the "DEL" key.  The wor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be deleted without further confirmation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 word by mistake, just press "A" to add it again. 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dded to the end of the list, so if there are more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can be displayed on the screen, you may not actually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being appended to the end of the list.  In this case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s to move to the end of the list to confirm the ad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5.4.5  SAVING YOUR WORD L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int the puzzle, quit, or choose "S" when inser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inished you will be asked if you would like to save the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file.  If the words were originally from a file, the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aved to the same file name, and a "BAK"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from the old version so that if you change your min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till have your original. If there is already a "BAK"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list, it will be overwritten with the new "BAK" fil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s were manually entered, the file will be given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ORDLIST.nnn" where "nnn" is a number from 000 to 999.  (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name the file to a more meaningful name by calling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nager, highlighting the file and pressing F5 to rename i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5.4.5.1  SAVING THE CURRENT CONFIGURATION SETTING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pecifying that you would like to save the word li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sked if you would like the current setting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creen to be saved with the word list. This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ame settings to be used at a future time with this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, even though the default settings saved to the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"WORDSRCH.CFG" have been changed since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created.  When settings are saved with a word list,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be used when the word list is processed in AUTOMATIC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en the file's name is specified on the command lin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ettings not explicitly specified in the word lis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pplied by the settings in the current configuration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is processed from the command line.  When the li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from the File Manager screen for processing from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, the settings stored with the list are ignored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stead specify the settings to be used at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and you will be given the opportunity to save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urrent settings.  All settings will be sav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 You may then edit the settings from the File Manage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ing the list and pressing F8 to edit the file us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vorit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5.4.5.2  CAUTIO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terminated the processing of words from a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maturely, only the words which have been inserted into the gr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aved to the list if you should choose to save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list.  Any words found to be duplicates o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discarded due to failure to fit, will also be left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ew version of the list.  You will have a backup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in the "BAK" version of the list, but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 the next time you save this list.  Keep this in m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reating a new list.  If you do not wish these changes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list, do not save the list.  Your old version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act unless you specify that you would like to save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.  To restore your list when words have been discar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processing, just press ESC to return to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The word list will be reread from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5.5.0  AUTOMATIC FILE NAME GEN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ied in the configuration screen that the puzz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inted to a file, the file's name will automatical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just as the word list file's name is.  If the puzz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of a word list, the puzzle's name will be the pre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first eight letters before the period) of the word lis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n extension "000" to "999".  For example, the word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URNIT.LST" would yield "FURNIT.000".  The next puzzl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list would be "FURNIT.001", and so on. If the words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manually entered, the prefix of the file nam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UZZLE" and the extension once again would be the numbers "0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999".  This feature is for the purpose of saving you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o repeatedly type file names.  If you wish to rena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bring up the File Manager, (press F2 whil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creen), highlight the file and press F5 to r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5.6.0  AUTOMATIC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mode allows you to run the Wordsearch Cre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need for human intervention.  When run in AUTOMATIC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processes the specified file prints it to a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it to a printer and then exits.  For example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:  "WORDSRCH FURNIT.LST" causes the Wordsearch Creator to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eighty words listed one on a line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URNIT.LST" inserts each word into the grid and then prin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.  If printing to a file is specified,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send the file to "FURNIT.000".  If "FURNIT.000"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to exist, it will then attempt to send it to "FURNIT.00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.  If while sending the puzzle to the print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etermines that there is a problem with the printe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sked to remedy the problem or press any key to send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instead.  This way, you can fix the printer proble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he file to the printer by highlighting it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and pressing F9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puzzle has been printed, the program will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back to DOS.  Using this option, one can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unique puzzles from the same word list, because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e list is processed, the words are randomly insert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zzle.  You can imagine how this feature may be exploi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quickly create puzzles from one or a number of list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viously saved the list with the settings,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ettings contained in the configuration file, WORDSRCH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overridden by all of the configuration information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op of the word list file.  If there are no settings st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ile, the settings used will be those used the last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Search Creator wa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5.6.1  CONTROLS TO OVERRIDE DEFAULTS IN AUTOMATIC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found at the top of a word list, the following 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the corresponding setting in the default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overridden.  These settings can be automatically sav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list when you save a word list from within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Creator and specify the saving of the current setting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list.  Use these when you wish to always run a puzz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ame settings each time it is ru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place any of these switches at the top of your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 when you create them from outside the program.  They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in the first column (no margins or indentations)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, or they will be treated as words to be insert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zz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!!!  These switches are ONLY effective when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ocessed in AUTOMATIC MODE!  Comments are stored with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list is created by the program to help you to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e purpose of the various switches.  In case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or more conflicting switches are specified, the la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will take preced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 SPELLBOUND! PUZZLE  ' Puzzle TITLE (34 Characters Maximu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 18                  ' Puzzle SIZE (3-1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 10                  ' Puzzle Fill COMPLEXITY (1-2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 50                  ' Share Search ITERATIONS (0-3244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 L                   ' Insert ORDER [L]ong, [S]hort, [R]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                     ' Print Puzzle ANSWER (Solu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-A                    ' Don't Print Puzzle ANSWER (Solu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                     ' Allow BACKWARD Inser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-B                    ' Disallow BACKWARD Inser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                     ' Allow DIAGONAL Inser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-D                    ' Disallow DIAGONAL Inser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                     ' More HARD (Diag &amp; Bwd) Inser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-H                    ' Fewer HARD (Diag &amp; Back) Inser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-P                    ' Send t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                     ' Send to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                     ' Send to LASER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-Q                    ' Force BUSY (Totals)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                     ' NUMBER Puzzle Rows &amp; 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-N                    ' Don't NUMBER Puzzle Rows &amp; 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                     ' VIEW Words While Inse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-V                    ' Don't VIEW Words While Inse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                     ' Use WIDE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-W                    ' Use NORMAL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5.6.2   EXAMPLE WORD LIST CONTAINING CONFIGURATION SWI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n example of a word list crea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Search Creator.  The comments to the right are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or you so that you can quickly view the list fil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anager and determine the settings in force.  To man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a word list, just follow the pattern below. 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comment line of your own, just preface the comment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'" character. Anything to the right of the apostroph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 FURNITURE PUZZLE    ' Puzzle TITLE (34 Characters Maximu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 18                  ' Puzzle SIZE (3-1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 10                  ' Puzzle Fill COMPLEXITY (1-2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 50                  ' Share Search ITERATIONS (0-3244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 L                   ' Insert ORDER [L]ong, [S]hort, [R]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-A                    ' Don't Print Puzzle ANSWER (Solu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-B                    ' Disallow BACKWARD Inser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-D                    ' Disallow DIAGONAL Inser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-H                    ' Fewer HARD (Diag &amp; Back) Inser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                     ' Send to LASER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-Q                    ' Force BUSY (Totals)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                     ' NUMBER Puzzle Rows &amp; 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                     ' VIEW Words While Inse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                     ' Use WIDE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V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PE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VEN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VES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P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6.0.0 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  When I print out the puzzle,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ed to the extreme left side of the p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 You have specified that you want the puzzle prin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print, but you have either failed to enter the Wide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from your printer manual, or you have entered the wr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.  If you do not wish to print Wide, you must specify N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from th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7.0.0  RUNNING THE WORD SEARCH CREATOR WITHOUT PAYING FOR 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annot recommend running THE WORD SEARCH CREATOR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ing for it for the following reas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7.1.0  THE SPELLBOUND! SHAREWARE CURSE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granted a limited license to use the program for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.  If after 5 days, you continue to use the program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to continue to use it.  If you do not register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copies to friends and upload it to bulletin boards, bu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not continue to make use of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the program and enjoy it, send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.  If you fail to send the fee, you will fall into the sna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LLBOUND! Software Super Duper New and Improved, All Pur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curse.  When we at SPELLBOUND! decided to come u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own curse, we looked in the yellow pages for a "medium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it seems like a contradiction in terms, they ar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re", so we had to settle for a "Weldon". Weldon is not a med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but his rates were reasonable. (We think Weldon IS a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ell done" due to forgetting to close the microwave door one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times.)  He agreed to do the job for mentioning his na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ation.  This is what he was able to come up wit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BOUND! SOFTWARE'S SUPER DUPER, NEW AND IMPROVED, ALL PUR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CURS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 Weld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He never said we had to mention his last nam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your pickup blow a head gaske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your toilet back u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your shrubbery turn brow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your boomerang not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your spouse become a Hare Krishn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your dog mistake your leg for a hydr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your mother in law move in, perman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you develop the following maladie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ckly he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ngivit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eartbreak of psorias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litos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rregul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inful wa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orst of all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the most annoying man in America do a show from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vingroom 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sers who secretly refuse to register shareware and the m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raised them.  One person reveals the whole sordid story '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used to register The Word Search Creator' -- next Geraldo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you imagine how cheaply we're letting you off? 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up thousands of dollars in medical, psychiatric, plumb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repair, dry cleaning, and dental costs, the legal cos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rogramming your spouse... and BOOMERANG REPAIR!  (Do you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hard it is to find an HONEST boomerang repairman?  Ye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getting return business?!  I got so frustrated with ours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ed to throw it away.  I gave up after 3 hours.)  $19.95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you all this heartache!  Hey!  Isn't that a picture of Bab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 Dass in your wife's purse?  Gotcha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7.2.0  INDUCEMENTS TO REGISTER -- WHAT YOU GET FOR $19.95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7.2.1  IF YOU ARE A REGISTERED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you have a site license or a single copy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diskette containing the latest registered version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by sending $10.00 to cover postage and handling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oice below.  You may then update all of the install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purchased with the new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7.2.2  2 COPIES OF THE WORD SEARCH CRE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ward you for your honesty in registering your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Search Creator, for a $19.95 registration, we will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vate individuals the very latest REGISTERED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Search Creator with shareware messages removed and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licensed to install a single copy of the program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additional installations, you may purchase a licen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0.00 pe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7.2.3  THE TOKENIZ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ll include a utility, "The Tokenizer" which will con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ext file to a list of words one-on-a-line which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Word Search Crea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7.2.4  BOTHSIDES TEXT FORMATTER AND SEVERAL OTHER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ll also include a free copy of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very popular BothSides program.  BothSides allows you t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ocumentation to both sides of your paper on dot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, saving you half of the paper and half the binder sto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.  You'll get your $19.95 back in no time with this o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cumentation will be MUCH slimmer and trimmer!  We'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bunch of our other shareware products for evalu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7.2.5  SPELLBOUND! DIRECTOR FOR HALF PRIC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, you may optionally purchase a single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BOUND! Director Menuing and File Management system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) for each copy of The Word Search Creator you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p to 2 for $19.95 personal copy, 8 for $80.00 commercial 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) for 50% off the regular price ($34.95) or just $16.95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!  This is a great deal! (See below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 SPELLBOUND! Director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7.2.6  BUSINESS, COMMERCIAL, CORPORATE, INSTITUTIONAL TE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intend to use the Word Search Creator in a busin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, corporate, or institutional environment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a site license.  The cost is $80.00 which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it on up to 4 machines at a single site.  Add $10.00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py required in excess of 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, send the invoice bel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Registration for the Word Search Creator 1.10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ame:___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ddress: 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ity: _______________________  State: ______  Zip: __________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lease send the following: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ord Search Creator for _____ installations $19.95: ________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Update Previous Registered to new version $10.00: ________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ord Search Creator Commercial Site License $80.00: ________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SPELLBOUND! Director (w / Word Search Reg) $16.95: ________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Add $1.00 if specifying 3.5" diskette (see below): ________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SUBTOTAL: ________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Michigan residents add 4% sales tax: ________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TOTAL: ________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PAYMENT METHOD: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heck/Money Order [ ]  MasterCard [ ]  Visa [ ]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ard Number:  _______________________  Expiration Date: __/_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ardholder Signature (Required): 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Diskette Type: 3.5 [ ]  5.25 [ ]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For phone orders call (517) 828-6520  (Sorry, no C.O.D.s)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lease tell us how or from where you acquired your copy of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program.  It would help immensely in determining futur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istribution strategie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(Site licenses available and negotiable, call (517) 828-6520)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nd To: SPELLBOUND! Software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P.O. Box 158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Shepherd, MI 48883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Your comments and suggestions are very much appreciated.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mments:_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__________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BOUND!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1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pherd, MI  488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it BEFORE your spouse has to  go to the airport, or Geraldo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low wee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8.0.0  THE SPELLBOUND! DIRECTOR, MENU, FILE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he SPELLBOUND! DIRECTOR Menu and File Management System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LLBOUND! DIRECTOR is a complete Menuing 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ment system which was designed to be ideal for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new machines and over the counter sales by reseller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ants under their own company name.  For example Mainstr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 in Alma, Michigan sells the program as "The MAINSTR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YSTEM".  The SPELLBOUND! Director is not being marke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8.1.0  INDIVIDUAL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fter examining the features below, you decid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a copy of the SPELLBOUND! DIRECTOR, you may purcha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copy for $34.95, or a site license accor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8.2.0  RESELLERS AND CONSULTA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reseller or consultant, you are called upon many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ovide support to novice users of your PC system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BOUND! DIRECTOR provides a very simple to use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user and the operating system.  The Fil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him to easily create, rename, and remove directories; cop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, and delete multiple files; handles creation, extrac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of ZIP format files created by PKWare's PKZIP program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executing DOS commands or shelling to DOS from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AND -- it's fully mouseabl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ime a program is run, as the program is loading, a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played at the top of the screen which tells the user 1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name as chosen from the menu, 2. the assembled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has been handed to DOS to run the program, and 3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directory.  This will help your customers to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quainted with DOS while insulating them from its cryp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System will appear in every way to be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.  YOUR NAME APPEARS IN THE INTRODUCTION SCREEN,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continuously at the top of the screen while the Menu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.  EVERY TIME YOUR CUSTOMER TURNS ON HIS MACHINE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IS ADVERTI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8.3.0  COMMENTS FROM SOME OF OUR CUSTOM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've worked with a number of other menus with my clients.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 this over all of them.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les Lockwood, owner TopComp Compute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ributes as "TopComp Menuing System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verse City, 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our menu program is excellent!  Being new to PCs, the setup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easy and reasonably comfortable.  I found IBM's Menu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ing, but yours was very easy to learn.  I enjoy it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!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n Singell, Pasto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more, M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or never using a computer until now, it's a much bette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came with my computer.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rry Flegel, hom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more, 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t's excellent!  It's made my job a lot easier.  Setting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is simple and fast!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ve Harrison, Businessm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ma, MI, Purchaser of 20 copy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8.4.0  FEATURES OF THE SPELLBOUND! DIRECT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INSTALLATION PROGRAM makes installation completely painl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s AUTOEXEC.BAT and CONFIG.SYS (only if you allow it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TWO LEVEL PASSWORD PROTECTION for Menus, Menu Items, acces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, File Manager, Setup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DOCUMENTATION ON DISK -- can be read from within program,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r modified as you li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COMPLETELY MOUSE OR KEYBOARD DRIVEN.  Mouse setting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ly adjustable, allowing new mouse users easier ha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ouse. (Of course you can use the keyboard in the 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are afraid of mic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COMPLETE FILE MANAGEMENT SYSTEM including directory manage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 of ZIP format files, copying, deleting, 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files, rename create and delete directories,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response fil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Intuitive, EXTREMELY SIMPLE to setup an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EASY SETUP via data entry screen.  Just answer the ques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handles the rest!  EASILY COPY OR MOVE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Specify SEQUENCE OF UP TO 15 KEYSTROKES TO BE EXECUTED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ance to your program.  EASY SETUP; just type the key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 in your applic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Create your OWN USER DEFINED HELP for each item in you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ill pop up at the press of the F1 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You can have an unlimited number of MENUS of 18 selections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All selections may be invoked via a SINGLE KEY PRESS! 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s of invocation available: Single keypress, light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, or mo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Define your OWN PROMPT FOR ADDITIONAL PARAMETERS! 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user selects "Run Word Processor" you can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pop up a box which asks: "Document to load:" and 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him to type it in! Furthermore, the name of the doc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inserted anywhere in the command lin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SAVES ALL INFORMATION entered into prompt windows by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USAGE LOG tracks the starting time, ending time, and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apsed of all programs run from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Prompted PARAMETERS MAY BE INSERTED ANYWHERE in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arguments rather than just being appended to the 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CALENDAR, ASCII and ATTRIBUTE CHARTS, and a FOUR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OR with tape available at the press of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LEAVES ONLY 10k IN MEMORY while running programs; small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ous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Runs programs and RETURNS BY ITSELF; no kludgy batch fil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CONFIGURE YOUR OWN COLORS throughout the program.  Color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en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8.5.0  PRICE SCHEDULE FOR THE SPELLBOUND! DIR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se prices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Copy and Site Licens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Copy          --  $34.95 pe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9           --  $30.00 pe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Copies       --  $28.00 pe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- 20 Copies  --  $25.00 pe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- 50 Copies  --  $22.00 per copy (negotiab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1 - 500 Copies --  $20.00 per copy (negotiab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1 and up      --  $15.00 per copy (negot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terested, please call SPELLBOUND! Software 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17) 828-6520 or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BOUND!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1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pherd, MI  4888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