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Word Search Creator (TM) Version 3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Copyright(c) 1993 by John Ow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</w:t>
      </w:r>
      <w:r>
        <w:rPr/>
        <w:t>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uthorizes you to include the shareware program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n your catalog, library, or bulletin board,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You may NOT remove or alter ANY of the files inclu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You MAY add your own files to your distribution disk so long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o not contradict or conflict with the files alread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You MAY sell disks containing copies of this program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y to your customers that the softwar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You MAY NOT sell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- If you do sell disks containing copies of this program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STATE that this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If your distribution method is by disk then you MAY archive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fit on 360K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If you are a non-U.S.A. distributor, then you are N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any of the documentation for this progra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indicate that there is NO non-English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rom OWEN ASSOCIATES or JOHN OW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E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Interstat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ern,NY 1090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 (914) 357 - 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 Email to John Owen 71613,3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d not receive this disk directly from OWEN ASSOCIAT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contact us personally to be sure that you have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description of the program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EARCH CREATOR (TM) - Version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ZIP Name: WSC3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 Create and Print Word Search Puzz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eatures: Fixed a keyboard bug in the files menu. Added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support. Added a printer setup menu and printer configur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. Supports Epson compatable(character print), Generic dot mat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raphic print) and HPLaser. Printer setup allows you to select 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type,form feed, and margin. Added a new VGA titl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sample puzzles. Fixed a file buffer bug. Updated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: Word Search Creator requires an IBM compatible</w:t>
      </w:r>
    </w:p>
    <w:p>
      <w:pPr>
        <w:pStyle w:val="PreformattedText"/>
        <w:bidi w:val="0"/>
        <w:jc w:val="left"/>
        <w:rPr/>
      </w:pPr>
      <w:r>
        <w:rPr/>
        <w:tab/>
        <w:t xml:space="preserve">      computer with an EGA or VGA monitor and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iles: MANUAL.DOC    - Contains information on using the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.WSC      - Help utility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REGISTER.DOC  - Form for registering Word Search Creator</w:t>
      </w:r>
    </w:p>
    <w:p>
      <w:pPr>
        <w:pStyle w:val="PreformattedText"/>
        <w:bidi w:val="0"/>
        <w:jc w:val="left"/>
        <w:rPr/>
      </w:pPr>
      <w:r>
        <w:rPr/>
        <w:tab/>
        <w:t xml:space="preserve">      WSCVGA.SCR    - VGA title screen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   WSCEGA.SCR    - EGA title screen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SC.EXE       - Main Word Search Creator program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VER.DOC    - Details additions to each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 VENDOR.DOC    - This information file for vendors</w:t>
      </w:r>
    </w:p>
    <w:p>
      <w:pPr>
        <w:pStyle w:val="PreformattedText"/>
        <w:bidi w:val="0"/>
        <w:jc w:val="left"/>
        <w:rPr/>
      </w:pPr>
      <w:r>
        <w:rPr/>
        <w:tab/>
        <w:t xml:space="preserve">      READ1st.DOC   - Fast start instru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ER.CFG   - Printer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lso two sample puzzles: Baseball.Puz, Baseball.Cl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ble.Puz, Bible.Cl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