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are Management System  Released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DayCare Management System 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 Daycare Management System V 1.0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program designed to make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al information regarding the Childr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simple and easy. Reg.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 Daycare Management System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Care Management System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program designed to make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al information regarding the Childr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simple and easy. Central storage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of a childs medical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save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