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is a networked multiuser database which can also be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ndalone PC.  INS1 is available as a shareware produc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 on a single system using the MS-DOS operating sys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five systems on a network using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copy the shareware disk for other people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resold. The INS1 shareware disk is not disabl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and does not have any inbuilt expi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egin to use INS1 regularly please register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harg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or $25 including VAT and post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ering you will receive a printed copy of the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registered copy of the software for up to 10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 using INS1, please contact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address:  Information Network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2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ks SL7 1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ins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is a registered trademark of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and Novell are registered trademarks of Nove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Lite is a trademark of Nove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.  .  .  .  .  .  .  .  .  .  .  .  .  .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Requirements    .  .  .  .  .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     Installation   .  .  .  .  .  .  . 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A Brief Overview   .  .  .  . 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Installation Procedure   .  . 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     Change Options    .  .  .  .  .  .  .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Datagroup Options  .  .  .  .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Options     .  .  .  .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Print Options      .  .  .  . 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Select Colours     .  .  .  .  . 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Save Options       .  .  .  . 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System Reload      .  .  .  . 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    Datagroup Update     .  .  .  .  .  .  . 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Select Datagroup   .  .  .  . 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Write Record       .  .  .  . 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Read Record        .  .  .  . 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Change Record      .  .  .  . 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Delete Record      .  .  .  . 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Find Records       .  .  .  . 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 Read Records       .  .  .  . 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    Datagroup Management    .  .  .  .  .  .  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Select Datagroup   .  .  .  . 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Save Datagroup     .  .  .  . 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Load Datagroup     .  .  .  . 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Unload Datagroup   .  .  .  . 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Change Field Name  .  .  .  . 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Delete Field Name  .  .  .  . 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Exchange Record Name  .  .  . 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Replace Field Contents   .  . 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     Infopage   .  .  .  .  .  .  .  .  . 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Infopage Edit   .  .  .  .  . 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Infopage Functions .  .  .  . 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  Read    .  .  .  .  . 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  Find    .  .  .  .  . 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  Use     .  .  .  .  . 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  Record  .  .  .  .  . 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5   Fields  .  .  .  .  . 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   Set     .  .  .  .  .  . 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7   Write   .  .  .  .  . 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8   Value   .  .  .  .  . 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9   Total   .  .  .  .  . 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0  Add     .  .  .  .  . 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1  Count   .  .  .  .  . 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2  Repeat / End  .  .  . 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3  Blank   .  .  .  .  . 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4  Page    .  .  .  .  . 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5  Heading .  .  .  .  . 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6  Text    .  .  .  .  . 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Date    .  .  .  .  . 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8  Index   .  .  .  .  . 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9  Length  .  .  .  .  .  .  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0  Exit    .  .  .  .  . 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     Additional information .  .  .  .  . 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Menu structure  .  .  .  .  . 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Record Format   .  .  .  .  . 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  Error Messages   .  .  .  .  .  .  . 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NS Errors - User Interface   . 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G  Errors - Datagroup  .  .  . 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NET Errors - Network  .  .  .  .  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  Tutorial   .  .  .  .  .  .  .  .  . 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pplication example  .  .  .  . 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reparing a new application   .  .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  Network Installation   .  .  .  .  .  .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software is designed to organise and structur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system or network of systems and provide the contr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age the information.  Each person using INS1 can contr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local processing and display of the information access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ystems on the network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can equally be used for consolidating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a number of sources or operate as a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.  The software may be used on a single PC or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of PCs which may be used as workstations or ser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network is organised into datagroups. A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twork may hold several datagroups according t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.  Each datagroup resides on a specific user work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rver and is held in RAM with a back up copy on disk.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are provided to define the access rights of each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ding, updating and managing the information hel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page provides a means of processing, displaying,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pdating  information from one or more datagroup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 The specific information required by the Infop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via the network without the need to transf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on the network is accomplished without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.  Instead, access rights are validated o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on the network.  The access rights are lin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address of the requesting system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is ideally suited to applications where there is a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information and where the structure and cont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equently change.  It is also well sui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here timely information is needed rela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spects of a business operation, togethe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idated picture which reflects 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ystem using INS1 requires the following minimum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 IBM PC, or PC compatible,  running MS-DOS or e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ne floppy-disk drive for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fficient Random Access Memory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 network applications, a local area network with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conforming to the NETBIO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1 disk contains the INS1 program file INS1.exe,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manual in INS1man.doc, the batch files for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a set of files relating to an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 The software supplied is configured for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isplayed on entry to INS1.  Copies of INS1 config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fferent numbers of systems may be installed o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1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 explains how to install INS1 on your system.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in this chapter and you will then be read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entering the information for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S1 is being installed on a network, the network hardw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installed prior to the installation of INS1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).  The installation procedure below can the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INS1 on each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A brief overview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steps to the installation of INS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:  Make working copies of the INS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:  Copy INS1 to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3:  Load IN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4:  Set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example provides an introduction for us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(Appendix B). To review the example, first make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INS1 disk and copy INS1 to the hard disk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copy of the INS1 disk in the A or B drive and type INS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torial in Appendix B describes this application examp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s how to set up your ow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Installat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 Make working copies of the INS1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ne or more working copies of the floppy disk suppl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you will need to prepare one or more blank formatted 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hen setting up new INS1 application.  To copy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INS1 floppy disk, place the INS1 disk in the A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blank formatted disk in the B 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a:\ b: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2  Copy INS1 to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copy of the INS1 floppy disk in drive A (or B).  To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.exe to the hard disk type the following DOS comman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 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INS1.exe        (or copy b:\INS1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3  Load IN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blank formatted disk in the A or B drive.  Type INS1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 C&gt; then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gram is loaded the following message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opt not on A or B  (Enter) Retry  (Esc) Default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that the file containing the system option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n the disk in the A or B drive. Default system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which can be adjusted later using the Change Option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apter 2). Press the escape (Esc) key and the Main Menu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4  Set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S1 is being installed on a network,  the system nam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order to identify this system to other use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 If the system name is not defined, INS1 will o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cal datagroup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options are described in Chapter 2.1.  From the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select System Options.   Then select Display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e default values are displayed.  At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select System Name and enter the name to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this system.  This name must not be the same as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other system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defining the system name you receiv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10 Network driver not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that  the network software has not been cor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Refer to Appendix C  Network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options may be used for all other system options.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ptions menu, select Save Options to save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in the file system.opt on the A or 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cedure is now complete and new datagroup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fined and  datagroup records entered using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commands described in Chapt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5  INS1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below lists the file types used by INS1. File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on any drive with the exception of the files system.o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glist.lst which must be on the A or 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    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Software        INS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ptions       system.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List       dglis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s      filename.rec         dglis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Options    filename.dgo         dglis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path    filepath             system.o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Menu        filepath\ . .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s       filename.inf         filepath\ . .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output      filename.fpr         filepath\ . .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options file  filename.dgo has the same nam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datagroup file  filename.rec  holding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s are accessed using the Infopage Filepath. If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 Filepath is set to  c:\Infopage  the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nfopage\menu will contain the menu text and filenam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vel menu.  If  filepath\filename.inf  is used to 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output to disk,  the file  filepath\filename.fp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output from the Info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oppy  disk  can  be  set  up  for  each applicatio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s and datagroups located on the hard disk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system.opt  and  dglist.lst  on  the floppy disk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system options and datagroups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2      CHANG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available from the Change Options menu are cov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hapter.  The Change Options menu allows you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, datagroup, printer and screen colour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and system options are saved on disk follow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se options. All other options including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reen colours are saved on disk using Sav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Datagroup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ata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atagroup  provides a list of all local and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s which are currently defined for this applicat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re used to choose a particular datagroup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is remote then the datagroup access level must b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roller) for the Datagroup Option changes to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atagroup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hange Options menu select the Datagroup Option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Display Datagroup Options (Default values sh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Access:  Default  Access (Access List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 Option:  Autoload Option (Autoload Requ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LUES   CURRENT VALUES  US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elds:  40           40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Records:  100          100           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emory:  20           20            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options for the number of fields, record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memory control the allocation of memory. 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directly change the current values of thes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Instead, any changes to the new values are activa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s when the datagroup is next loaded.  Th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indicate the part of the current value which is in use.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cords are added, the used value increases until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reached.  Then the new value of the datagroup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creased and the datagroup re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name uniquely identifies a datagrou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is the first field name in any record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. Records within the same datagroup must all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atagroup name and different record name.  Dele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has the effect of removing the datagroup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ly defined list of datagroups.  If the datagroup is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the controller of the datagroup, the datagrou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eleted from the list of datagroups on the remote system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wish to delete or change the datagroup entry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system, delete the datagroup system before chan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system defines the name of the system on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is located.  If there is no datagroup system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group filename defines the disk file holding the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datagroup.  If the datagroup is remote then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on the system defined by datagroup system.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and datagroup system have been enter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datagroup, the datagroup filename is retur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system if the datagroup already exists.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name of a remote datagroup, you must hav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status of C (Control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access menu entry is used to chang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option and the datagroup access list. In Display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the Datagroup Access entry gives the default acc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your datagroup access list entry in bracket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ccess option defines the base access level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using this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access list  displays the list of currently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their individual level of access to this data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 level is checked on every request and acces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f either the default access option or the datagroup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provides a high enough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s are defined 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- no access            No access to this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,r - read access          Read only access to the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Datagroup Update or Inf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,w - read/write access    Access to all Datagroup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fopage request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, Write and Delet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c - controls access      Access to all datagro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atagroup Mana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gro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ccess level is R, W or C the address of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datagroup is checked and an entry in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ist will indicate that access is from 'This Address'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 level is r, w, or c the address is not checked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datagroup access list will indicate that acc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'Any Address'.  If the access level in the datagroup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D (Default Access) then the access level is a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by the default acces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ystem B attempts to access a datagroup on System A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ccess level of the datagroup is r, w, or c then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B is not currently listed in the datagroup access li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on System A,  an entry is placed in the lis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 'D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system from the datagroup access list,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listed as no access in every datagroup abd must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s the datagroup system on any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load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tem is loaded initially, or as a result of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load from the Change Options menu, the Autoload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which datagroups are to be loaded on that system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is remote, ther is an Autoload Request op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when the home system is loaded, an Autoload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the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Fields option defines the maximum number of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record in this datagroup.  Datagroup Fields can b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2 and 500 depending on the application. The record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cribed in Chapter 6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Rec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group records option defines the maximum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that will be accepted. The datagroup records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fine the size of datagroup access tables. I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s used several times within any record, then this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be increased beyond the actual number of recor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. Each record with a duplicated field counts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M memory needed to hold all of the recor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. Record memory of 100 kilobytes will reserve suffic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to hold up to 400 records of 250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hange Options menu select System Options.  The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ystem Options (Default values sh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Adapter Number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path:  a:\inf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e memory  DOS:           Tota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LUES           CURRE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s:  10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elds:  50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cords:  100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Memory:  100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Cells:  40                   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name is the name used by NETBIOS to recogni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n the network. It is also used as the referenc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he access rights associated with a user requ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datagroup.  The system name can be up to 15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t not be duplicated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 Adapter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wo or more LAN cards  in the system, the 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 Number identifies which LAN card is being us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page filepath defines the path for accessing the info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infopage files.  The default for the infopage file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:\infopage, and with this setting, the first infopage menu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a:\infopage\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e Memory  DOS:    Tota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how much RAM memory (in kilobytes) 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. If the word Total is not displayed, your system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configured to use extended memory.  For system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1 Mbyte of RAM, install extended memory by mod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as described in the MS-DOS User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maximum number of datagroups  (local or remote)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by thi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system maximum number of fields for datagroup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.  System fields should be greater than or equ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value of datagroup fields in any local or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being used by thi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records on any datagroup located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System records must be greater than or equa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datagroup records for each datagroup located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extended memory is used, datagroups are moved from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high memory when not in active use.  Datagroup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size of DOS memory allocated for use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. Each datagroup must fit within the datagroup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 If extended memory is not used, datagroup memory is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and all datagroups must fit within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fines the number of cells available to each Infopag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nfopage Cells can be set from  2 to 260. 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for a description of the operation of the Info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etting the level for your application.  The default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40 cells may be used and the setting changed la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Pri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 Change Options menu choose Print Options.  The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is displayed a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ri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fac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Outpu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Prin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display of the print options for Infopag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hoice of the  parallel ports (LPT1 to LPT3) or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serial ports (COM1 to COM4). Most locally attached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a parallel port. If you wish to output to any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 printer or a modem on the serial port of your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f the serial ports.  The default setting is LPT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equivalent to P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Leng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ines per page. The default setting is 70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an A4 page with a line spacing of 6 lin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is defined as  n / 72 inches or 72 / n lin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, where n is between 1 and 85.  The default setting is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6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form feed at the end of each page when  n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printed, where n is ( Page Length - Bottom Margin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is 10.  With a Page Length of 70 and a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of 10 there will be 60 printing lines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argi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position on the printed page (numbering from  0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most position) where printing is to start. 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s 0.   The range for Left Margin is 0 to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face H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function  (Section  5.2.15)  allows a line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to be designated as a heading.  When this line is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, the heading will be printed in boldface tex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Output to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set in order to send the  Infopage outp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stead of a printer.  This may be required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generated from the Infopage is to be proc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by another system.  The output to disk is the sam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a printer except that the printer  control 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cape sequences) are omitted. When this  option is se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Print menu entry is selected from the Main Menu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generated by running the selected Infop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with the same filename as the Infopage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iletype  .fpr  instead of filetype  .in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 to  Print Options are not saved on disk unless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using Sav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Select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hange Options menu choose Select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colour for each of the above  six categori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by selecting that menu entry. Repeated sel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enu entry will bring the screen colour option back t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etting.  All text in the screen colours menu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Text 1 colour except the menu entry Text 2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in the Text 2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refers to the  background colour of the men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colour is used for the  menu heading and also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head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olour is used for the  menu, record and ac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-light colour is used for the menu selecti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1 is the text colour for all text with the excep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contents of a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 is used for the field contents of a record to contr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contents lines in the display of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quired screen colour changes have been made press E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colour options can be saved by selecting Sav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hange Option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Sav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Options saves the following options in file  system.op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 or B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datagroups is saved in the datagroup lis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list.lst.  For each datagroup the following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agroup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agroup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loa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chosen by INS1 to save the files system.op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list.lst is the drive which supplied the system.opt file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.  If default settings were selected during loading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which contained a floppy disk in the drive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is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 System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load  has the effect of reloading the system from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quired when changes to the following system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ut into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tagroup with the autoload option set will be load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system re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3       DATAGROUP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Update menu provides read and write acces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a datagroup.  When setting up a new datagroup,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eld for the record name. The record name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ly identify the record so that you can read, chang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record. Next define all the field nam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  New field names can be added at any time by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a record being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new datagroup select the Change Options menu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atagrou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agroup Name:  Name for this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agroup System: If the datagroup is on another system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name of that  system.  If the datagroup i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system, leave the datagroup system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ssage should be received after def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 datagroup    (Enter) Continue   (Esc)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save the datagroup in the datagroup lis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agroup Filename:  File to hold the datagroup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agroup is local and the file is to be held on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insert a blank formatted disk in the specified dr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name is defined, the files filename.rec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dgo are created on the system where the datagroup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. Default values  may be used for the other options 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datagroup has been defined,  the datagroup can be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oad Datagroup (Section 4.3).  Then the Datagroup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an be used to Read, Write, Find, Change and Delete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Update  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Select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atagroup  displays a list of all local and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s which are currently defined for this applicat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re used to select the particular datagroup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.  Only datagroups which are loaded can be upd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s are loaded using the Load Datagroup reque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nageme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Writ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atagroup Update menu, select  Write Recor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for this datagroup is displayed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Enter the record name and the field name and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eld. Once the record has been entered, press functio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. The record is then stored in record memory and sav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subsequent record,  the same field names as were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records will be displayed.  If the field name  Dat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today's date will be entered as the contents for th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ields may be left with a blank field cont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eld names may be deleted using function key F2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he record to disk.  New field names may be 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cord provided the maximum number of fields option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.  While entering a new record, you can use the Ctr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gether to make room for an additional field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record following the record name.  If a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field contents are both blank when the record is sav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equent lines are moved up to avoid blank fields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eld name continues to be included in the field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a Write Record request, even though the field nam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in use within the datagroup then, to remove th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use Save Datagroup followed by Load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is written to  the datagroup filename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olding the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Update  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Rea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atagroup Update menu, select Read Record.  Next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for the record which you requi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ecord name of ABC* is entered,  the record returne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in alphabetical order which begin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BC.  If instead of entering the record nam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6 is selected, the first record (in alphabe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) is selected.  In all cases the F6 key can agai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next and subsequent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Chang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atagroup Update menu select Change Record.   As with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you can specify the record name  or reques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(F6).  Once the required record has been selected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10 and the cursor is activated at the st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ame.  Any field name or contents can now be chang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ception of the datagroup name.  While changing a recor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Ctrl and Enter key together to make room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ield at any position in the record fol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cord name is changed this is, in effect,  creat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which is a copy of the old record except for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There is the option of retaining or deleting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A record can also be changed from the Find Recor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Records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record is being changed, the record may not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ther users. If a record is incorrectly left in a state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not be changed, first retry closing the updat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hich originally requested the change.  If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use Load Datagroup to load the datagroup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Update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 Delet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atagroup Update menu, select Delete Record. Th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using the record name.  The function key F6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select the first or subsequent records.  To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press function key  F10  while the record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mmediately following deletion it i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record is deleted, it is also deleted on disk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saving a delete marker on disk.  A delete mar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just the datagroup name and record name of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eleted.  During subsequent loading of the datagro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markers have the effect of deleting the record.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datagroup file from the operat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t is possible to retrieve deleted records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the datagroup file until the next Save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 Fin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atagroup Update menu,  select Find Records.  Find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datagroup to obtain a list of records which me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match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single entry is given as the set of match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ntent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 Find records function will display a list of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 have Field contents 1 in their Field nam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Update  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ist of matching condition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ntent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ntent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list of records will be those records  which matc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elds.  Up to 16 matching conditions can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nd records function needs to be defined more precise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where there is more than one appearance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in a record.  The sequence of oper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ist of records which match on  Field  name 1 and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1 is prepared.  The same record may appear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list if the Field name 1 is duplicated in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record occurrence in the list is checked for a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Field name 2 and Field contents 2, and those record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conditions are eliminate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eld name of  ABC*  is chosen then all the field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ABC are included and the matching condi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ed if a record has the required field contents in an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of the fields selected by ABC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eld contents of  ABC* is chosen then all records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contents beginning with ABC will match for that fiel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contents is * then all records with any field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not blank) in this field, will match the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 list of records is sorted into incre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 of record name.  The length of the lis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he value of the maximum number of record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.  Enter the list of matching conditions by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and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matching conditions have been entered, press F10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ching records.   A list of records is displayed gi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for each record.  There are twenty entries per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gDn key is used to view subsequent pages.  Th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allow identification of a specific recor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 selects that record which may then be display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 The record is changed using function key F10 which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change of a record as described in Section 3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Update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7  Rea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 Datagroup Update menu select Read Records.  Next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record name or select the first record. 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alphabetical order is produced, start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specified.  Specifying record M* will provide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starting with M and continuing to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list has been produced,  the specific recor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r changed.  The record is changed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10 which then allows the change of a recor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3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4        DATAGROUP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group Management menu provides functions to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records on disk and to load the datagroup from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also provided to make changes to the field na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cords and to the field contents in selec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Select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atagroup  provides a list of all local and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s which are currently defined for this applica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is remote then the User Access Level must b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roller) for these Datagroup Management request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group Selection List provides information o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                  Datagroup System   Loade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agroup is remote,  the loaded status reflects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status of the datagroup.  This status is upda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Save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 Datagroup function will save a loaded datagroup on d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agroup is local the save takes place on the local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if the datagroup is remote  the save takes plac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atagroup Management menu,  select Save Datagroup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se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               (Enter) Save   (Esc)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fered is the datagroup filename as def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menu under Datagroup Options.   The datagroup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to a different filename by changing the file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pressing the Enter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nagement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already exists you will se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already exists       (Enter) Overwrite     (Esc)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decide to cancel the request (Esc),  re-enter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and give a different filename.  Alternatively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f you wish to overwrite the existing datgro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the datagroup is saved, a datagroup options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aved on the same disk using file type .d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Load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atagroup  loads the records in the specified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  At the Datagroup Management menu, select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and the following messag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               (Enter) Load   (Esc)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le name for loading can be changed by dele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name and entering another file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 datagroup is on a remote system and the request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ontroller access status then the datagroup is load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t the remote system.  If the requesting system has re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/write access status then the datagroup is only loaded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urrently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Unload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quest releases the RAM memory used by this datagrou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is no longer loaded and Datagroup Update and Info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will 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nagement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Change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function, save the datagroup in another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Name  allows a field name to be changed in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which it occurs.  In records in which the field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more than once, all entries containing the given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re changed.  The field name is changed without aff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agroup name is changed in all records, 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the datagroup name must also be chang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Options menu.  If a field name is chang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, any references to this field name from an Info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be changed al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atagroup Management menu, select Change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       (F10) Change Field Name  (Esc)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field to be changed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eld name       (F10) Change Field Name  (Esc)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w name of the field and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for modified rec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a new file to receive the modifi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are read from record memory,  modified and outp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ilename.  During this request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memory are not changed.  To activate the record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ield name select Load Datagroup and load th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from the specified filename. Then use Save Datagro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old datagroup file.  If this is to become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name, the Datagroup Filename entry in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ust als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nagement  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Delete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function, save the datagroup in another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Field Name  completely removes the given field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from all records.  It cannot be used on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atagroup Management menu, select Delete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      (F10) Delete Field Name  (Esc)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field to be deleted and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for modifi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a new file to receive the modifi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are read from record memory,  the selected fiel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 and the records are output to the specified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is request the datagroup records in memory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To activate the records with the deleted field,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atagroup and load the modified records from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 Then use Save Datagroup to overwrite the old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 Exchange 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function, save the datagroup in another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anges every record in the datagroup to mak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ifferent field in the record as the record nam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field contents of the specified fiel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d with the current record name, without chan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or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ield to qualify for provinding the record name, i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y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field must occur once and only once in every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field contents cannot be the same in two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nagement   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heck these conditions  follow the procedure bel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change and any records where the condition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will be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atagroup Management menu, select  Exchange Record 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 (F10) Exchange Record Name  (Esc)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field which is to provide the ne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and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for modifi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a new file to receive the modifi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are read from record memory  and checked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conditions.  Then the record name is exchang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ield contents and the records are outpu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name. During this request the datagroup recor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s occur during this process, note the records which f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and use the Datagroup Update menu to resol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s.  Once the exchange record name function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, the specified filename will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records.  To activate the records with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ames, select Load Datagroup and load the modified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pecified filename.   Then use Save Datagro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old datagro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nagement  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 Replace Fiel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function, save the datagroup in another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atagroup Management menu select  Replace Field Cont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given field name and finds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with the given current field contents.  The current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then replaced with the new field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pieces of information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el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iel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quest to Replace Field Contents gi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615 with SL70 in every Cost Centre field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 as th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field contents of  4*  is chosen, then the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s to all entries beginning with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all extension numbers starting with 4, in any rec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with 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nagement   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a new file to receive the modifi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are read from record memory,  the selected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is replaced and the records are output to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  During this request the datagroup records i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 To activate the records with the replaced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, select Load Datagroup and load the modified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pecified filename. Then use Save Datagroup to over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datagroup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number of Replace Field Contents requests are to be ma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must be loaded from the new file afte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       INF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page operates using information obtained from data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twork.  An Infopage can have up to 260 cell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using the form &lt;A0&gt; for cell A0 through to &lt;Z9&gt;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Z9. The cells hold functions which can access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agroups when the Infopag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 Main Menu functions controlling the ed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Info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select Infopage Display.  The first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menu is displayed to allow the selection of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level or a particular Infopage.   Once selected, an Info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executed, including the referenced cell fun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a display. At the end of each pag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on the keyboard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2)  Update     Update a selec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4)  Print     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10) Infopage   Edit the current Inf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of Infopage Print is similar to Infopag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fopage output being sent to the display an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Edit Inf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nfopage is used to set up the Infopage menus and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the Infopage files.  Menu access to Infopage file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e or two levels allowing for up to 16 or 256 Infopag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nfopage File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1  Edit Infopag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an Infopage menu structure for the first time,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setting for the Infopage Filepath (default a:\infopa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 up the directory path using the DOS command mkdir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n to use a two level menu, then set up additional pat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Infopage Filepath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oading INS1 select Edit Infopage from the Main Menu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vel menu is displayed with blank entries.  Us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2 to enter the menu title.  Then use the cursor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ach menu entry and use function key F10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entry. If this is to be a single level menu structure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Entry which is to appear in the menu box,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\' character followed by the name of the file to hol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. If this is to be a two level menu structure,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Entry followed by the '\' character follow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p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ent of the menu file (Infopage Filepath\menu)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evel menu structu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itl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\name1.inf       Infopage Filepath\name1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.  .  .  .  .  .          .  .  .  .  .  .  .  .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.  .  .  .  .  .          .  .  .  .  .  .  .  .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6\name16.inf     Infopage Filepath\name16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wo level menu structure the first level menu def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ath to the second level menu files. For examp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vel menu file Infopage Filepath\menu may conta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path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itl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\path1           Infopage Filepath\pat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.  .  .  .  .             .  .  .  .  .  .  .  .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.  .  .  .  .             .  .  .  .  .  .  .  .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6\path16         Infopage Filepath\path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level 2 menu file Infopage Filepath\path1\men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itl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\name1.inf       Infopage Filepath\path1\name1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.  .  .  .  .  .           .  .  .  .  .  .  .  .  .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.  .  .  .  .  .           .  .  .  .  .  .  .  .  .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6\name16.inf     Infopage Filepath\path1\name16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two level menu structure is being used, the syste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menu file Infopage Filepath\pathn\menu when Menu Entry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at the first menu level.  This menu file co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level menu entries which select a particular Info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ach change, the menu is saved in Infopage Filepath\menu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path\pathn\menu.  Once the menu structur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selecting an infopage from the menu results in Info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ccess to the Infopage file corresponding to the menu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fopage file does not exist, an empty Infop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2  Edit Infop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Edit provides the ability to edit the Infopag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cells which are defined for that Info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nfopage consists of 60 lines of 80 characters.  The Del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 Del keys can be used to delete characters. New tex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on the line (there is no overwrite mode).  The inse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is blocked if it would result in the loss of tex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Ctrl key down while pressing Enter inserts a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bove the current line.  Holding the Ctrl key down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delete key (Del or &lt;- Del) will delet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a character sequence of the form &lt;Xn&gt; or [Xn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0 the cell edit window is opened.  The cursor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ositioned anywhere on the cell when function key F10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is made up of the following entries,  not all of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 for eve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 be set to any of the functions def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name defines the field within the record  which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information (cell output) which will be display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cell when the Infopag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ment of the cell output is aligned with the left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for &lt;Xn&gt; and with the right side of the cell for [X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2&gt;                           [A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                   145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wo cells are placed adjacent to each other then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the cell to the right  will be displaced as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there is one space between the tex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2&gt;&lt;A3&gt;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Departmen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 |  character is placed between the cells then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etwee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2&gt;|&lt;A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it may be required to evaluate a cell with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 any  output  to  the  display  or  printer. 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using a second right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2&gt;&gt;    or   [A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ell the record name is used on a Read or a Find requ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a specific record or ( using  * ) a range 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match name and match contents entries.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sed by the Find, Add and Count functions and provide a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tch conditions for selecting a record or group of rec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unction uses the first matching conditions to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output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eld name is changed in the datagroup,  it may be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corresponding changes to cells in the Infopag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(F6) Replace, which is entered from the Infopag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entry, will replace the current cell entry with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entry in all cells in the Info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(F6) and enter the current and new cell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ell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ell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ressing Enter  the text will be replaced in all the cel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page which have a cell entry which matche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Infopage and associated cells have been enter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the function key F2 will save the Infopage on dis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use.  If you leave the Infopage without sa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a warning message is gi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Infopage:  (F2) Save changes  (Enter) Abandon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)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option of overwriting the previous  Infopag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 (F2), abandoning the changes (Enter) and stay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Infopage file, or going back (Esc) to edit the Info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Infopag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fopage contains cells which use specific func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ccess and processing.  The functions Value, To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d Count are arithmetic operations performed on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agroups.  The Repeat/End function pair a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execution of one or more lines of the Infopag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output being different on each pass as a result of exec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d, Find, Set, Fields or Record function. This is expl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ully in this chapter. The Infopage is processed li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rom the top down and on each line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reference:  For some entries in the cell, the tex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a cell reference such as &lt;Xn&gt; where X is from A to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 is from 0 to 9.  In this case the output of cell Xn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ell entry. Cell references may take the form &lt;Xn&gt;&lt;Xn&gt;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n&gt;|&lt;Xn&gt; (space or no space between text) and may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ells which will be combined to form the cell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.  Rea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 function reads a specific record from the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     Field name for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          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             Record name of requir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ecord name of the form  M*  is used, the first entry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) in the datagroup with a record nam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 will be chosen.  When the cell is next executed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alphabetical orde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name can be set to  =  in order to signify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input.   When the Infopage is executed, process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at this cell with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ifferent prompt message is required, this can be 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name field after the  =(space).   When the Result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yped and the Enter key is pressed, the process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name can be set to  =  or  =*  in order to 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from the key board when the Infopage is ru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name is set to  =*, the keyboard input ABC is t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BC* for the purposes of record se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name,  record name or result name may b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a cell reference such as &lt;B2&gt; . In this case,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f cell B2 is used by the current cell.  Cell B2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before any cells which reference B2. B2 must b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 line or in a preceding column on 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record has been selected, the specific fiel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the result name.  If this field appears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the record, the first appearance, or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the result name index is chosen.  The result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takes the form Field name(n) to select the nth appear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eld in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2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d function  prepares a list of records which meet a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conditions given in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        Field name for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             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                Record nam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1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1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2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2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3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3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4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4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match name and match contents entries may en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*  to signify that any records which match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efore the  *  in match name or match content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list of match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nd function uses the match conditions to sear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or any records which meet all of the match cond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 will be accepted with anywhere from 0 to 4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supplied.  If no record satisfies the conditions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contents for the cell will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following cell entries may contain an  =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input from the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ell entry is  =*  then the input from the keyboar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* added to signify that any contents which star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keyboard input will be accepted.   The entry =*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result name.  The required prompt for the result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in the result name cell entry after the =(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ference the  cell output of another cell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Find function.  A cell reference ma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following cell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records produced by the  Find function is plac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alphabetical order of the result name fiel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is used to select the specific field from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 If the field identified by result name appears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record, then all occurrences will be inclu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d function generates a list of records and when 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Repeat loop will use successive records from the lis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3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form  Use(cell)  where the cell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between A0  and  Z9  as long as the cell is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Cells option as defined in Syste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contents for the function U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Use(X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     Field name for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Use(Xn) means:  Use the record already obta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Xn and access the field contents defined by the resul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name may be set to  =  to accept keyboard input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prompt can be included after the =(space).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may use a cell reference to another cell &lt;Xn&gt;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dentified by result name occurs more than onc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then the first appearance of the field, or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the result name index, as for the Read fun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osen. If the field identified by result name does not occ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cord, the cell output is blank. If the field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sult name is not used in the datagroup, an error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4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function is used to output the field n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 record. When the cell is enclosed within a Rep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he cell generates consecutive field names and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from the specified record, excluding the datagrou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ord name.  The cell entr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Record(X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Infopage below can be used to display or prin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a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s in the above example have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0&gt;  Repeat                       &lt;A1&gt;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2&gt;  Read                         &lt;A3&gt;   Record(A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5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 function is used to generate the field name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.  Depending on the result name, this may be all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cluding the datagroup name) or selected fiel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    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sult name is ABC* then the Fields function will retu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uccessive execution of the cell, the field names (ex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name) beginning with ABC.  A result name of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all field names except the datagroup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6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 function provides a set of field contents current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the datagroup for the specified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contents for the Set function takes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Selected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     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name of = will prompt input from the keyboard. 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prompt message can be entered after the =(space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and datagroup name may reference another cell &lt;X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the use of this function a field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may have in various records the field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Sales, Marketing, Finance and Person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e execution of the cell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oduce a result conten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could then be used as a reference by other cel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information on a departmental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7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e function provides the ability to update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a record from the Infopage Display menu. On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Write function is placed in the Infopage bu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is taken until the function key  (F2) Update  is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isplay of 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     Name of field to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          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             Record name of selec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(F2) Update key is selected, the specified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local or remote datagroup and the datagrou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ord name are displayed.  Press Enter and th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the result name is displayed ready for change.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ad function, the result name can be set to  =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signify the use of keyboard input.  Also the record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t to  = or  =*  in order to input the record nam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name, record name and result name may use a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(see chapter 5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record has been read from the local or remot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mpt is given, requesting the  result name  field conte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 and showing the current contents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       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record has been updated, the current pa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is redisplayed showing the chang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8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function evaluates an arithmetic expression cons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umbers and cells.  The cell contents for Value ta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Value(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 Value( 100 + ( A3 * 59.95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:          Take the cell output of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by 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output of A3  must be a number otherwise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:  Result is not a num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ell output of A3 is blank its value is taken to be 0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unction accepts the operators  + - * / (plus, min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y and divide )  and also the relational operators &lt;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, &gt; greater than and = equal to.   A &lt; B  has the value 1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s less than B and 0 if A is greater than or equal t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ecimal places for the answer is take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umber or cell in the expression. Th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(0.175*103) gives the result 18.025 whereas th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(17.50*103/100) gives the result 18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 Value( A3 * 0.175 ) is expressed to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ecimal places as A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9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contents for Total takes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Total(X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Function   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otal(Xn) function adds together the cell output of cell X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since the last Total(Xn) function and places this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output for this cell.   Cell Xn can contain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Value, Add, Count, or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function (without reference to a cell) adds tog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output of all Value functions executed since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0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Add is used to add together the content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eld in all the records which match th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conditions.  The cell contents for the Add functio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cell contents for the Fin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       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             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                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1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1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2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2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3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3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4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4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field specified by result nam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and a blank field contents is taken as z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 result name is set to  =  the result name is enter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following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name:                                      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ifferent prompt message is required, this can be 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name field after the  =(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1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nt function counts the number of times a set of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.  It is equivalent to using the Find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a list of records and then counting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list.  The cell contents for the Count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imilar to the cell contents for the Fin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       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             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                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1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1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2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2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3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3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4                Match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4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uses the datagroup described in Appendix 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unt the  number of PCs in the London Location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 should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  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        Network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1         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1      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2  Repeat /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peat and End functions cause the repeated execu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between the lines containing the Repeat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functions. The cells containing the Repeat and En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laced on different lines of the Infopage and any oth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ells on these lines will be ignored.  The Infopag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Repeat and the corresponding End are repeated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exit' indication is given by a cell containing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; Read, Find, Set, Fields, Record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re is one cell within the Repeat/End block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number of repetitions. If no such ce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then the Infopage continues on the line fol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contents for Repeat and End take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Repeat / End pair can be used in the same Info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0&gt;                 Cell  &lt;A0&gt;  has the function 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1&gt;             Cell  &lt;A1&gt;  has the function 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 cells A2 and A3 are executed, then cell A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eatedly executed until the 'exit'indication for cell &lt;A4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s A2 and A3 are executed again  followed by the rep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A4.  This continues until the 'exit' ind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in cell A2 or A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3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Blank will prevent the display or printing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line if no text has been output on the curren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ell containing the function Blank.  This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ress the display of a blank line used to execute cel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&lt;Xn&gt;&gt; or [Xn]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4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age function provides the Infopage page number which st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1 and is increased by 1 each time the cell is execu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age function is used, then the PgUp (page up) k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up to 3 previous pages.  Only one Page cell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will be accepted, and this cell should be plac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line or above all other cells which are ac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r performing calculations.  If the Page fun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the Infopage display is refreshed periodically to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up to date with changes in the refere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s.  The page up facility is only available with Info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not with Infopag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5 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function identifies a particular line of the Info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heading  and several consecutive lines may be labell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heading cell anywhere on th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2&gt;              &lt;A2&gt;  has the function 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heading is contained within a Repeat/End loop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is displayed at the top of each new screen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is not contained within a Repeat/End loop, the head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e output to the screen (Infopage Display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(Infopage Print) reaches the end of the page aft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returns to the current line on the Infopag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ldface Heading option is set in the Print Options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rintout of the heading lines will be in boldfac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6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ext is used to extract part of the tex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output of another cell.  The match conditions 1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whether the text is to be output or the cell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Text or Text(s,e) or Text(Xn,X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        Cell reference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1                Cell reference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1            Cell reference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function text is of the form Text(s,e) where s and 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the text obtained using the result name is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haracter position s (1 to 80) and position e (1 to 8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(9,19) with a result name of  1992 05 14 May 1992 Tu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text  14 May 1992.  The character start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can be obtained from values supplied by other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rm Text(Xn,X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ult name of  =  will prompt input from the keyboard. 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prompt message can be entered after the =(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atch conditions are used, the text will only be outpu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name 1 is equal to match contents 1.  The character *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match contents 1 to search for text in any posi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defined by match nam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ext    Search for the text at the end of match nam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*    Search for the text at the start of match nam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ext*   Search for the text anywhere in match nam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ell reference is used in the match conditions a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he current cell then the text defined by result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election of part of the text using Text(s,e),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7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Date generates today's date as the cell outpu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is:  1994 02 01 Feb 1994 Tue    If a field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is used within a record, today's date is inserted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contents by Write Record.  This format for the date ens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nd function can sort records in dat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8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ndex takes the value 1 the first time the ce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and is increased by 1 on each subsequent execution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eat/End block in which the Index cell is located i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n the Index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9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function is used to obtain the character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ell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Length(X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name                 Cell reference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result name specified, then the Length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characters in the output of cell Xn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cell Xn is blank then cell outpu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esult name is defined then the function Length search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specified by result name in the output of cell Xn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 Length function returns the character position (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) where the matched text begins. If there is no match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outpu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20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t function will cause an exit from a Repeat/End block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ch conditions 1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ame 1                Cell reference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contents 1            Cell reference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t function will exit the Repeat/End block if match nam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qual to match contents 1.  Used together with a cell refer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ell with the function Index, it allows a Repeat/End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xecuted a specific number of times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6          ADDITIONA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Menu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Display                  INFOPAG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_ _ _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_ _ _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Print                    INFOPAG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_ _ _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Edit                     INFOPAG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Update                 DATAGROUP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nagement             DATAGROUP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Fiel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                   CHANG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Options                DATAGRO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atagro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ptions                  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Adapt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                   PRI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ri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fac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Output to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Colours                   SELECT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Recor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ord consists of the  datagroup name and record name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e or more fields up to the value of the datagroup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datagroup name and the record name compri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ield of the record.  The datagroup name is the s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cords in the datagroup.  No other field may hav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s the datagroup name.  The record name uniquely identif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ord.  A field name or a field contents can be up to 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a single line.  Any spaces at the end of a lin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nd lower case letters are held in the recor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 All comparisons ignore case so that the field nam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AME, Surname  and surname identify the same field.  Any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nd request will accept upper or lower case letter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o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cords need not use the same field names  and field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may appear more than once in the same recor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different field names (including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) in all of the records must not exceed the datagroup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or the datagroup.  Also the number of fields in an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must not exceed the datagroup fields opti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struct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a record on disk is in the same order, with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and an End Of Record mark. A delete marker on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several records  with the same record na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ing loaded, the last occurrence of the record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previous occurrenc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 A         ERROR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rror message starts with  *  then the error messag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by a remote system. If the error message occurr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executing an infopage cell then the cell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error message.  A  cell number can be any ident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0 to Z9 that is within the range of the Infopage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s defined in the System Options.  Som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provide additional information on the line be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to give the system, datagroup, field or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error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INS Errors -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0  Out of rang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has occurred which does not have an associated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is may happen if the message is from a remot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using a different vintage of INS1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1  Cell number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takes the form  &lt;Xn&gt;  where  X is any upper cas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to Z and n is any single digit from  0 to 9. 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derived by taking the numbers  0 to 25  for  A to 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ying by ten and adding the digit n.  This gives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from 0 (A0) to 259 (Z9).  The cell numbers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must be less than the Infopage Cells sett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ptions.  The cell number which is out of rangemay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&lt;Xn&gt; given in the error message or a cell referenc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&lt;X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2  Invali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number in the given cell  is not one of the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functions.  (Read, Find, Use, Set, Record, Fiel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, Value, Total, Add, Count, Repeat, End, Blank, P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, Text, Date, Index, Length, 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3  Value: Brackets do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function has reported that the expression contain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qual number of left and right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4  Value: 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cannot be evaluated because of a syntax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caused by express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( 100 + ( * A0 ) )    and    Value( 100 + () + A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5  Value: Invalid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which are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 Z         for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9         for cells an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decimal point fo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 + - &lt; &gt; =        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      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6  Value: divide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function found an attempt to divide b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7  System fields option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match conditions used by the Find, Count or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xceeded the System Fields option.  To use all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conditions, the System Fields option must be at least 6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match conditions 1 are used, the System Field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t leas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8  system.opt not on A 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in the A or B drive does not conta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opt.  Replace the floppy disk in the drive and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y or press Esc to start INS1 using default syste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9  Referenced text i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cell reference to define an Infopage cell entr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racters in the resulting text exceeded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10  Not enough room for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ocating RAM for system memory, and before star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y datagroups, there was insufficient RAM memory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age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is error if set too high.  Depend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t may be possible to reduce one or more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(Chapter 2.2).  Then reload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11  Cell referenc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function referenced a cell which did not contain a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Fin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12  Field nam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e function was requested to overwrite a field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datagroup but was not found in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13  Write request to 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name given during a Write request was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The record name can not be changed from the Info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14  No more entri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issued by  Read Records or Find Records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record is requested when the last record in the li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15  Datagroup name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 select a  datagroup for updat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with the datagroup name not defined. 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using the Datagroup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16  Create new datagro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entering the datagroup system definition the remot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reported that it does not currently hold a datagroup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The choice is provided to enter the datagroup as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on the remote system (Enter) or cancel the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17  Delete old datagroup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datagroup name is changed using Change Options,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the old datagroup name is deleted before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is saved.  When the old datagroup name is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name, datagroup system and datagroup filenam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leared.  The datagroup files are not deleted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is remote, these entries are also clea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datagroup.  Press (Enter) to delete the old datagrou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Esc) to cancel 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DG Errors -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1  Record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was not found in the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2  Record name already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rite or Change Record request causes this error message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cord name is already in use  by another record. To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modify the record name to one which is no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3  Field name not found in this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ield name is not defined in the datagroup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id fields in a datagroup are displayed at the st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record request from the Datagroup Updat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4  No matching record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no records in the datagroup which meet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5  Record has only on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rite or a Change request resulted in an attempt to wr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consisting of just the datagroup name and record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ccepted because the comb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 is interpreted as a delet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6  Record has no reco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rite or a Change request resulted in an attempt to wr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without a record name.  The record was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7  Record memory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loading process  the record memory option was exc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ll the records in the datagroup file had been loa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rror message occurs at the start of a writ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, then the current value of record memory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to accept the new record even though the used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the current value.  Increase the record memory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oad the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8  Field name not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execution of an Exchange Datagroup Name reques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which is to become the new datagroup name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specifi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9  Name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execution of an  Exchange Record Name reques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which is providing the new record name was foun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d in the specifi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0  Contents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execution of an  Exchange Record Name reques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which is to provide the new record name was fou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blank field contents or the same field contents in tw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cords.  Use Read Records to obtain the field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record.  Then use Find Records to identif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with the same field contents in order to resol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1  No more records found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end of a Read or Find list 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2  Cannot delete the datagrou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delete the datagroup name using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.  This is not allowed.  It is possible to ex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and then subsequently delete the field onc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the firs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3 Unknown messag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received is of an unknown message type. 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of the INS1 software vintage numb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ng systems. The vintage code (AA) of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information should be less than or equal to th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providing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4  Datagroup not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access a datagroup which is no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5  Invalid character in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issued if a function finds an invalid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number.  Valid characters are 0 to 9 and '.' as the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6  Disk drive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should be of the form D:path\name.type. where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drive letter (usually A: B: or C:). This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if the second character in the filename is not  ':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7  Disk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likely cause of this error is that there is no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 the drive being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8  Unable to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as unable to open a file for writing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name is a:\infopage\menu then exit from INS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mkdir infopage  at the A: drive prompt A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19  Datagroup name du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name was found as a field within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20  Maximum number of records exc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ecords in the datagroup  exceeded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ption set from the Datagroup Options menu. In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records option (Chapter 2.1) and load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apter 4.3).  This error may occur with a smaller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that the actual datagroup records option, if som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re used more than once in som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21  Maximum number of field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loading process, a record was encountere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the datagroup fields option.  Increase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option (Chapter 2.1) and load the datagroup (Chapter 4.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lso used if a record being writte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has too many fields.  Check that the field name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re already defined for this datagroup. Any new field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the cause of this error message.  Use Display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o check the current value of the datagroup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This datagroup option should be increased if necessar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ler of the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22  Maximum number of datagroup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atagroups saved in the datagroup lis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the datagroups option in the System Options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s beyond the limit have not been loaded.   In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s option (Chapter 2.1), then reload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23  Not enough room for datagrou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ocating RAM memory for the datagroups there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available.  The allocation of memory to data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trolled by the following options in the Datagroup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extended memory is in use and  there is some spare DOS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: Display System Options), increase the datagroup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System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if the datagroup can still be made to fit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RAM, these options should be reduc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which caused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release DOS memory  by reducing the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for system memory (Ref: error I0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24  Datagroup fields &gt; System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load a datagroup, either local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ly, with the datagroup fields option for the datagroup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higher value than the system fields option. 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option or the datagroup fields option should be change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tagroup fields is less than or equal to system fields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system fields requires a system reload whereas a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atagroup fields requires the reloading of the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error message is received from a remote datagroup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ssage begins with *), then the system fields option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elds option should be changed on the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25  Datagroup loading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datagroup is currently being loaded from d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datagroup is being loaded, any datagroup request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ed using this message.  Also, there are restrictio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 loading or saving of datagroups on the sam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26  Datagroup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filename given for loading  was not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n the select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27 The new field name was not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ge Field Name request was made without specifying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28  Options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each datagroup file of the form   D:\Filename.r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datagroup options file  D:\Filename.dgo .  This option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ollowing datagroup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file is created by defining the  datagroup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atagroup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29  This record is being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cord can not be changed as it is being chang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 which is identified in the error messag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will be available for change once the current chan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 If records in a datagroup become perman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 for change from the Datagroup Update menu t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an be cleared by reloading the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30  Overwrite existing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 Datagroup command will give this message if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for saving already exists.  The file may be over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) or the Save Datagroup request cancelled (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31  User name is already in the acces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pdating the datagroup options in a remote system, a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made to change a user name to another user name which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the list.  The request was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32  Datagroup saving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datagroup is currently being saved to disk. Whil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is being saved any datagroup requests which invol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or deleting of records will be reject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Also, there are restrictions on the simultaneous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aving of datagroups on the sam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33  Datagroup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a datagroup  it was found that the datagroup na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records did not match the datagroup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. The datagroup name in the file is giv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. If all the records in the file hav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, the datagroup name should be changed to mat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used b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34  Datagroup name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pdating the datagroup name, a request was made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name for this datagroup to a datagroup nam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ready in use by another datagroup.  The reques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35  Datagroup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datagroup was not recognised by the remote 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at the datagroup name has been correctly specified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y have been removed from the system or mo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36  User access level not hig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 level is defined for each use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- N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,r -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,w - Read / 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c - Control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- Use Defaul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ndicates that the request exceeded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 for the datagroup and exceeded your access leve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access list. For example, a Datagroup Update,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when the access level is Read Access.  The controll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is able to increase the access level to prov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ccess (Chapter 2.1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37  Record forma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a record from disk, the record did not confor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format a defined in Chapter 6.2.  The record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causing the error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38  Maximum number of system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number of systems permitted is display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first loaded.  Depending on the configuration sup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 10, 50 or 250 systems.  The error can occur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or during changes to the datagroup system option or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39  Disk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 to write a file on disk  was not completed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 One cause of this error is that the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40  Disk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 to read a file failed due to a rea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41  Disk is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write on a  floppy disk which is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.  This message only applies to files being writ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A and B which are assumed to be floppy disk dri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42  Access from invalid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 datagroup access list is prepared, each entry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name, access level and physical network addres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user. If the access level is upper case (R,W or C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 from which the datagroup access originat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to ensure that the address is the same as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system when the access level was def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will also occur if the  network interface car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in the system which is attempting to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43  Invali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given if there are too many  characters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:  or the last  \  in a file name.  The limit is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the Infopage filepath and 12 character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filename set from the  Datagroup Options men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accepted if the file type is .rec (or .REC).  Als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management requests require a datagroup record file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.rec (or .REC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44  System name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communicate with a remote system wh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system name is not defined on the network.  Use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System Options to define your syste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45  Result name not found in this dat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name given in the cell is not one of the field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specified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46  Datagroup defined as remote 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being accessed is not located on the syste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 as the datagroup system. The datagroup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moved to the system specified in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47  File name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group management request has been made  without spec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, or a change datagroup option request has been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defining the datagroup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48  Datagroup records &gt; System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load a datagroup, either local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ly, with the datagroup records option for the datagroup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higher value than the  system records  option. 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ption or the datagroup records option should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datagroup records is less than or equal to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A change to system records requires a system re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a change to datagroup records requires the reload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error message is received from a remote datagroup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ssage begins with *), then the system records option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records option should be changed on the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49  Invalid syst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ystem name may not start with the letters  IBM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*. Also your own system name may not be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a remote system.  The datagroup system ent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if the datagroup is local.  Controller access is giv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s on the local system and this error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f your own system name is entered in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50  Datgroup system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communicate with a remote datagroup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system was not accepted.  This may occur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ystems has been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51  System name entry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or deleting an entry in the datagroup access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system name could not be deleted because it is stil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datagroup system or datagroup access list entry.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datagroups for a reference to this system. 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datagroup access list can be deleted if th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s 'no access'  in every datagroup and the system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s a datagroup system in any data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NET Errors -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01  System name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communicate with a remote system wh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system name is not defined on the network.  Use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System Options to define your syste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02  No response from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hich is defined in the  Datagroup Options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system is not responding.  The system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on the network.  If the datagroup system ha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fined for the datagroup, check that the nam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03  Session closed by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system has closed this session, probably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 has requested a system reload or has sh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system or INS1 application. All sessions are also 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ystem name is changed. Repeat the original request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system is now active the request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04  Network error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error numbers provided with this message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given in the tab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Illegal buffe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Buffers full, no receiv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Illeg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Command time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Message incomplete, issue anoth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Illegal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Session number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No resourc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Session 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Command canc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PC  DMA 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Duplica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Name tabl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No deletions, name has active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Name not found or no vali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Local session tabl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Remote session tabl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Illegal na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No ca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Cannot put * i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Name in use on remote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Called name cannot equal name or nam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Session ended ab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Name conflic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Interfac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Too many commands outstanding, retr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Bridge field not 00 or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Command completed while cancel occ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Reserved nam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Command not valid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Multiple requests for the sam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 Maximum number of application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  Requested resources are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 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 ROM checksum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  RAM test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  Digital loopback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  Analogue loopback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  Interface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  Network adapter mal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05  Maximum number of field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ord has been  received which has too many field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by the local system.  Increase the system field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ystem Options for the local system.   Then reload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06  Specified name is not on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has been made to communicate  with another syste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but the specified system name is not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on the network.  When updating the datagroup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he specified system must be active on the network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network address can be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07  This name is used by anoth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occurs during initial  loading or during a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ad, this indicates that the system name is already pres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.  The system name entry is cleared and the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continues although attempts to load remote data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the error message:    N001 System nam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occurs when changing the system nam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ptions menu, it indicates that the new system n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present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 message occurs when updating the user access list,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system on the network was found to have the sam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hen  checking the physical address of a reques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08  Unexpected reply message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municating with a remote system, a reply was receive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ong message type.  This indicates  an incompat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oftware of the communicating systems or tha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ata errors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Error Messages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09  Reply message from the wrong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municating with a remote system, a reply messag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rom the wrong datagroup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10  Network driver not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 network software has  not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stalled prior to loading  INS1. As a result,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munication over the network.  Refer to Appendix C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 B         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Applicatio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example provided on disk illustrates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for recording information on the allocation of compu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viewing the application example install INS1 on the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Then place a copy of the INS1 disk in drive A and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at the prompt 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drive A cannot be used, place a copy of the INS1 dis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B and type INS1 at the prompt C:&gt;   You will get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loading because INS1 is looking for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and the infopage filepath on the A drive.  Press (Es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rror until the Main Menu is displayed.  The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Options, System Options to change the drive letter for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path from A: to B: (move cursor, then delete 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B).  Use Change Options, Datagroup Options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to change the drive letter for the datagroup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to B.  Then select System Reload and INS1 should be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the system has loaded, the MAIN MENU is displayed.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select Datagroup Update and then the menu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atagroup.  The Datagroup Selection List shows tha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r datagroups defined,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o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datagroups are loaded, which means that the record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oaded into RAM memory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pplication Example datagroup  and the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Update menu select Read Records followed by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6.  A list of record names is displayed, and any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can be selected for display.  Select one of the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ecord is displayed with the datagroup name a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record name. The field names and field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with a different colour for names and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Tutorial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 (Esc)  twice to return to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menu.  Then using Select Datagroup, select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ly Charge.   Using Read Records followed by function key F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chargeable items is displayed.  Each record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name, record name and an additional fiel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monthly charge for the item.   Use the escap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c)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AIN MENU select Infopage Display.   A choice of Infop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ed.  Select the first entry which has the tit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Directory.  The directory information is display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 by su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unction key F10.  The Infopage which created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s now shown and is made up of text and cells of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n&gt;  where  X  is an upper case letter and n is a number from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on cell &lt;A2&gt; and press function key F10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cell &lt;A2&gt; is displayed,  showing that it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ad.  The record name of * indicates 'all record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 (Esc)  to return to the Infopage and examine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1&gt; and &lt;A7&gt;.  These cells contain the functions Repeat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the line containing cell &lt;A2&gt; will be repeate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until all records have been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(Esc) to the Infopage and examine cell &lt;A3&gt;. 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Use(A2) means:  Use the record accessed by cell &lt;A2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oose the field defined by the Result name (in this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&lt;A0&gt; identifies the first three lines as the hea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heading is outside the repeat loop it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each screen page when using Infopag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 the top of every printed page when using Infopage Pr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heading is within a repeat loop, then the head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each time the repeat loop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&lt;B0&gt; contains the Page function which provides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.  It also enables the use of the PgUp key to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isplayed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making changes to the Infopage or cells to see the effec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Tutorial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turn to the Infopage Display menu and select the next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elephone Directory: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function key F10 to view the Infopage which is simila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page for the Telephone Directory.  Note that cell &lt;A2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d request selecting only those records for the Lond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(Esc) to the Infopage Display menu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mmary and then Equipment Summary by Departmen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three page display which  makes use of the functions  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and Add.  Select function key F10 to display the Info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cell &lt;A2&gt; which contains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Application Example refers to three depart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ly Marketing, Personnel and Sales.  Since cell &lt;A2&gt; 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Repeat/End loop, the cell will produce th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ach successiv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&lt;B3&gt; &lt;A4&gt; &lt;A5&gt; &lt;A6&gt; and &lt;A7&gt; all refer to cell &lt;A2&gt;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generated by each cell relates to the  depar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fined by cell &lt;A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&lt;A3&gt; also contains the Set function, this time for 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 When cell &lt;B3&gt; is executed, it will refer to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2&gt; for the Department and cell &lt;A3&gt; for the type of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nt function used in cells &lt;B3&gt; &lt;A4&gt; &lt;A5&gt; and &lt;A6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he number of records satisfying the matching cond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 function used in cell &lt;A7&gt; adds together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Ports field in every record which satisf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Tutorial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Infopage Display menu and select Monthly Char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Monthly Charge by Department.  This Infopage makes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Value. Select function key F10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and examine cell &lt;C3&gt;.  The Value expression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ly charge based on the departmental count of each charge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and a monthly charge for each item.  Cell &lt;C8&gt; co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tal which gives the sum of the previously exec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amine the effect of changes to the Applicatio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on the information display, return to the 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 Datagroup Update.  From the Datagroup Updat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rite a Record.  Enter one or more additional reco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new locations departments or new entries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 Then return to the Infopage Display menu to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f the changes on the informatio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Tutorial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Preparing a new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paration of a new application can be  divid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information to be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information to be displayed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be recor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quired for the application  must be organ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atagroup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format of a record is described in Chapter 6.2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the reference for the record (record name) will de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ain association of the record.  Define the datagrou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eld names for the records in each datagroup.  New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dded later without the need to change previous record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ield does not apply to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be displayed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provides a one or two level Infopage menu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file directory paths start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page file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ecided on the menu structure and content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be displayed by each Infopage can be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Tutorial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 to be considered in the preparation of an Infop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use of Repeat /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use of Set to provide a reference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use of Read or Find for datagroup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any field appear more than once in the sam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 should one entry or all entries be display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 the = ( or =* ) option to be used, requesting inpu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 to control information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it be  necessary  to enter  updates from the Info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fopage Write fun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calculations, the use of Count, Add, Value, and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  C             NETWORK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ommencing installation, ensure that the INS1 soft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a sufficient number of system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 The number of systems supported is giv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display when INS1 is loaded.  The installation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reference to the A drive as the 3 1/2 in floppy disk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ading INS1 on the network.  The B drive may be used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 drive but it will be necessary in this case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group filename drive letters from A to B as describ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INS1 on a net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stall the network adapter cards in each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nnect the local area network cabling and termin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nstall INS1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est INS1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 the network adapter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Workstations on the  network are IBM PC/AT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es, then 16-bit network cards should be used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is IBM PC/XT compatible then 8-bit network card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.  The data path used on the network must be set to 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bit data path if there are any XT type compute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Otherwise a 16-bit data path can be used which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response times. If the card is a 16-bit car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is using an 8-bit data path then the card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an 8-bit data path. Follow the user manual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he network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nstalling the network adapter cards in the PC, 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apter user manual.  Some of the older type of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require switch settings and option straps (jumpers)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set. More recent ethernet cards are configured us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isk supplied with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  Network Installation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onnect the local area network cabling and termin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 networks can be set up using thin coaxial cabl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 coaxial cables.  The thin coaxial system uses T-conn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BNC connector on the network adapter car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 cable system uses Ethernet transceivers which are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15-pin connector on the network adap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network adapter user manual for cabling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nstall INS1 on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runs on a network using a network driver conform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interface.   The NETBIOS interface driver is not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S1 but is included with the following products (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for Workgroups (Windows 3.11)     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Lite                               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                                   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nstalling INS1 on a network, place a copy of INS1.EX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 disk.  With the supplied disk in the A drive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INS1.EXE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with Windows for Work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operates with Windows for Workgroups (Windows 3.11)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BIOS protocol for communication on the LAN.  To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on Windows for Workgroups, first place INS1 as a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n the Windows Program Manager, then comp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Setup to provide a NETBIO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  Network Installation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ce INS1 in the Program Manager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o to the File menu in Progra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New, then Progra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description: IN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o to the File menu in Progra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New,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IN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      IN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irectory: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m the Network Window, select Network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dd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network adapter corresponding to your network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(e.g. NE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settings for Interrupt and Base I/O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IPX/SPX Compatible Transport with NETBIOS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efaul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 the on-screen instructions which will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tem restart is complete, start Windows 3.1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INS1 icon in the applic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with Netware L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1 will operate using the NETBIOS interface driver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tware Lite.  To install the NETBIOS interface driv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Lite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ve a copy of the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AUTOEXEC.BAT   C:\AUTOEXEC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CONFIG.SYS     C:\CONFIG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 Netware  Lite on the system following 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provided, but without rebooti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store the autoexec and config files  to their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AUTOEXEC.SAV   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CONFIG.SAV    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  Network Installation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driver must be chosen to match the network car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ly used drivers are NE2000 for 16-bit and NE1000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bit operation.  The INS1 disk contains two batch files, INSNE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NE1.  These batch files contain the following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NE2.BAT                     INSNE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LITE\LSL                     NWLITE\LS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LITE\NE2000.COM              NWLITE\NE1000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LITE\IPXODI A                NWLITE\IPXOD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LITE\NETBIOS                 NWLITE\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called by INSNE2 or INSNE1 were install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Lite installation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L.COM, NE1000.COM, NE2000.COM, IPXODI.COM and NETBI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nly files required by INS1.  If your network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ompatible with NE2000 or NE1000,  create a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INSNE2/INSNE1 batch files, but substitu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network file from the nwlite directory in pla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1000.COM and NE2000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copy of the INS1 disk in the A  drive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copy A:\INSNE2.BAT  (or copy A:\INSNE1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INSNE2   (or INSNE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stall the NETBIOS network interface on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AUTOEXEC.BAT file and enter INSNE2 (or INSNE1)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line of the AUTOEXEC.BAT file.  The NETBIOS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software will be loaded each time the syst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ed.  Reboot the system now to install NETBIO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  Network Installation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est INS1 on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lect one system (System A) to act as the server. System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any other system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DOS, type INS1 to load INS1 with the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If using Windows, double-click on the INS1 icon. U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ctive datagroups and from the datagroup management men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atagroup to load the datagroup named "System director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tagroup has a datagroup access level of w Read/Wri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eck of the network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ystem Options menu enter the system name for System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blank formatted disk in the A drive of System 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INS1.  An error message reports that file system.opt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n the a or b drive.  Accept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hange Options, System Options menu define the System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ystem 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hange Options, Datagroup Options menu,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Name of System directory.  Then enter the Data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s System A. System A will respond confirming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group is loaded on system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agroup Update menu select Write record to ente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n the System directory datagroup. Enter the system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ystem B as the record name and enter the detai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using System B.  Complete the record adding or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s to suit your requirements.  The record with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"Record template" may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the procedure for System B for the nex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  Network Installation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f the message   Network driver not responding   occur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name is defined,  this indicates that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s either not installed or is not being cor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.  If the network driver is provided by Netware L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SNE2 (or INSNE1) to install th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When INS1 is operating with Windows for Workgroups,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BufferSize=064 in the  SYSTEM.INI file [386Enh]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Check that the LAN adapter number set in the INS1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(default 0) corresponds to the LAN Adapter Numb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If INS1 still does not operate correctly on the network,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NS1 and test the network using the network operat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 without INS1.  Then recheck the installation of INS1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elected systems. To check that the network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stalled, start INS1 and define the System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ange Options, System Options) for each system.  The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stalled if you get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 System Name  &lt;Name&gt;  on the network.  Please wai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