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Touch Type Tutor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for Windows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|                      |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C O N T E N T S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5  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6   Tutor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7  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8 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9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0  Notes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1  How Touch Type Tuto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1.  SPECIFICATION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easy-to-use TOUCH TYPING TUTOR for Windows. 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 professional typist's speed or learn to touch type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it all!  Intelligently customizes to learn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nsuring the fastest learning curve.  Suitable for individ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achers and for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typists and companies to measure typ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ight graduated lessons and adapts itself automatically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.  Bar graphs showing progress are automatic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set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random series of characters in the form of a game,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ype faster and fast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2.  SYSTEM REQUIREMENTS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PC with Windows 3.0 or later. 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ag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3.  REVISION HISTORY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ep 01 1992 .......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May 05 1995 ....... Added print function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4.  PROGRAM SELF-CHECK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 or in the eve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A self-check is performed when the program starts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  Following the directions for QUICK INSTALL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tart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s of the self-check error mess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ctive distribution disk.  A certain percentage of disks ar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 due to poor handling or magnetic fields.  Result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e.g. bending or sleeve damage are usu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d download from a BBS.  This is usually apparen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de-compressed, e.g. using ZIP format, since the 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ct any corruption during de-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rus infection.  There may already be a virus on your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s any new programs as soon as they are run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irus detection and prevention packages availabl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5.  U S E R   G U I D 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1  QUICK INSTALL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start Touch Type T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Windows File Manager to create a directory called TTTWIN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distribution disk into it.  (If you downloaded TT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ulletin board, unzip the archive file into the TTTW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Windows Program Manager create an ic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hichever group into which you wish to place TTTWIN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s Applications" group.  Select "File/New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 Select "Program item" and hit OK. Enter the description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Touch Type Tutor" and the command line as "C:\TTTWIN\TTTWI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TTWIN icon will now appear in the group you selec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uch Type Tutor by double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 starting Touch Type Tutor, read the HELP OVERVIEW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des of operation, namely SPEED test, TUTORIAL and GAME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elect FILE/NEW in the Touch Type Tutor mai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TUTOR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2  STARTING PROGRAM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uch Type Tutor following the directions under QUICK INSTA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double click on the Touch Type Tut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 5.3  MENU SELECTION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operated with or without a mouse.  Each menu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 for selection without a mouse.  Certain menu i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accelerator" keys for quick selection without a mous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OPEN, OPTION/BEEPER and OPTION/STATUS BAR.  The accelerato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side the releva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4  FILE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................. create a new personal history file for a stu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your name which can be any text up to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 is used primarily to record the results of lessons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and is written to after the final screen of a le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It also stores the current environment selected in To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.  The environment consists of whether the beeper is enabl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visible, the number of screens in a lesson, the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reshold to advance to a new lesson and the currently selec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GAME mode.  The environment is written to the histo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closed or a new histo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............ open an existing student history file. 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been created with NEW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Y ................ allows you to rename or delete a studen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tudent name, for example to correct a spelling mistake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for the temporary creation of a history fil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the student name for a speed test.  This would be useful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ompanies who wish to test many typist applicants and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sults with their name for later retrieval using the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fter the test, the temporary history 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................ close Touch Type Tutor.  If you have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istory file your current environment will be sa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start Touch Type Tutor and open your exist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a description of the environment contents, see NE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5  SPEED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an easy way of measuring the speed of a typist us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text in various categories.  This mode does assum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 at touch typing.  The typist is allowed to practic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efore the proper measurem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of the test your results will be displayed in a dialo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d to disk in a file called RESULTS, see RESULTS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ng START TEST select from the follo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............. gener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............... leg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............. medical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 .............. computer style of text to test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.............. custom style of text for you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.............. this option allows you to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yle file.  A simple editor appears which allows you eith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text from scratch or paste in text from some other file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stom style file is CUSTOM.TTX and you may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of your choice, for example the Windows Notepa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If you use a word processor to edit this file, rememb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raight ASCII with no embedded word processing commands. 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utor built-in editor has the advantage of automatically wr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 appropriate line length.  The text will be reformat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for typing so there is no need to add new lines, unles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required. To add a new line press Control-M.  See your Wind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instructions on how to cut and paste text from the clip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SPLAY ..... you can review all the previous spee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date order.  Speed, accuracy and the date and ti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together with the student name if a history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under FILE/TIDY above for the creation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les for the purpose of recording names in the speed tes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6  TUTORIAL MENU 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mode presents a graduated series of lessons to enable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touch type. It does not assume any prior skill but will ada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ficiency of the user.  Before you can select the TUTORIAL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create a new student history file or open an existing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or NEW in the FILE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eries of lessons which gradually int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the keyboard.  The computer assesses your prog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decides whether it is time to promote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 The SHIFT key is not introduced until lesson 8.  Until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presented in lower case. After lesson 8 you must us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particular lesson the computer assesses your performan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arts feeding you sentences designed to give you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lowest and most error-prone keys.  In this way you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in the most efficient way (i.e. by practicing your wors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of this is that you may not feel you are progressing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may get worse during the lesson.  In the long run,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hould improve faster than if you just practised random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evious tutorial lessons, referred to as HISTO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OPTIONS menu.  You can review your progress to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which shows your lesson, speed, accuracy and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rgraph is shown after each screen showing your relativ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.  Only keys which take part in the lesson are highlighted.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each mistake made for a key, and also as a measu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s the key.  At the end of a lesson a chart is drawn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words per minute throughout each screen of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s and timings for each key are averaged out since mos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 in a screen.  The blocks used to show rela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keys are normalized and do not indicate any specific ti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THRESHOLD ........... this option allows you to change the spe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ess to the next lesson in the tutorial.  If your speed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is value after completing all the screens of a less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oted to the next lesson. A value of 30 words per minut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provide a challenging goal for a fast learner,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higher or a lower value to suit your own pace.  The lowe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will progress.  If you set the value too high, you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y not seeming to progress fast enough. On the other hand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o low may give you a false sense of achievement and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without actually learning to touch type proper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....... changes the number of screens that make up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torial Menu.  When you have completed all the screens for a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 written to your history file on the disk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and can be adjusted to suit the amount of time you wis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 A low value may give a false sense of achievement, howe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ix screens per lesson has been found suitable for mos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Your selection will be remembered next time you start Touch Type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ESSON NUMBER ..... allows you to change the lesson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you in the TUTORIAL mode. Forcing the lesson number will dis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ession bu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reach the required speed to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, a better way is to change the speed required for pro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sson.  (See the WPM THRESHOLD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LACEMENT ........ three sub-menu items are availab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placement on the keyboard.  These can be called up at an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utorial screen in progress, press Space, Enter or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iss the picture and return to your typing. Alternatively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S ........... shows a picture of the keyboard with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The home keys are so-called because whil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 should always return to rest on these keys.  The pi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how to place your fingers on the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SSON ......... shows a picture of the keyboard with the ne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esson highlighted. A list of keys with finger position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............. this provides a handy reminder for whic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which key.  Again, a picture o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keys and instructions highlighted as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ISPLAY ......... prints your history file on the screen.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every time you complete all the screens of a les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esson number, the speed and accuracy you attain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d lesson, starting with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sson results are only written at the completion of all the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.  This option is grayed if tutorial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  5.7  GAME MENU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is designed to help you familiarize with finger place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 some light hearted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game is designed to teach both familiarity with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also to encourage consistency of typing speed. 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type consistently while gradually increasing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ove the person who seems to be tra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veyor belt heading toward a rather fearsome looking spe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white letter appear above the person and that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erson to jump away from the spear.  As more letters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you can type them until the person makes it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elt and thus to safety.  You may also notice,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 seems to get faster too, and the spear gets closer and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kill level that provides a reasonabl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5.8  OPTIONS MENU 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ER .................. this toggles the state of the beeper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mistake.  The current state of the beeper is on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checked.  You can toggle the state of the beeper at an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menu with a mouse or by pressing the accelerator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.............. this toggles the state of the status bar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status bar will be visible if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.  You can toggle the state of status bar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with a mouse or by pressing the accelerator key F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not shown in GAME mode.  The status bar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(if tutorial mode is currently in progress), the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the state of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[  5.9  HELP MENU  ]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offers various topics for quick reminders of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.  Help is available at all times by select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pics from the HELP menu are also presented in context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which appears on sever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[  5.10  NOTES ON TYPING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SPEED mode and TUTORIAL mode the clock will not start ti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until you type the first character.  On making a mistak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e the correct character before you will be allowed to contin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nabled a beep will sound whenever you type an in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ELETE or BACKSPACE key to correct your mistak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you may hit Enter, as if using a type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s if using a word processor.  Do not hit space or En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; your results will be processed as soon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Type Tutor window can be resized as appropriate, howev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dth much less than the default width or some of the sente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ff.  The height of the window can be changed at will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ff-screen will be scrolled automatically as you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you can optionally switch the beeper ON or OFF quick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unction key.  You may abort a session early by hitting the ESC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ut if you do so your speed will 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at the bottom of the screen shows your cur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you are typing. If you find this distracting, hit F3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5.11  HOW TOUCH TYPE TUTOR WORKS  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your typing against the sentenc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simply match letter for letter what you type versu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.  This can prove disastrous if you get "out of sync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For example if you type an extra letter such as in "com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uld have typed "computer", your text will appear wro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yped after that until you happen to notice what happened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c.  The same thing can happen if you type too few lett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ing tutors adopt this approach which proves annoying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try to automatically re-synchronize the match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words that you typed after you make a mistake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however it is not foolproof and can just as easily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characters, a whole word or even a whole senten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missed.  This is one area where a human operato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mistake was made far more easily than a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uch Type Tutor adopts is to force the synchroniza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't continue after a mistake until you type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istake is counted for each occurrence however, s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will be correct.  Although the flow of typing is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this was felt to be preferable to present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tatistics by method two above, and the annoying run-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6.  REGISTRATION NOTICE  ]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 or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this software if you continue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ray Design Associates nor David P. Gray receives any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rchase of the original disk.  The fee paid goes enti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registered version including extra tutoria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ructions on how to brand your name or company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7.  REGISTRATION FORM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Touch Type Tutor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  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PANY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REET   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STATE _____________________________________   ZIP 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UNTRY    _____________________________________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LEPHONE  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ed by Sharewar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check or circle selection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(DOS) ....................  $2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TOUCH TYPE TUTOR for Windows ..............  $2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 ]  Both versions above .......................  $30.00  plus S&amp;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isks:     [ ]  5.25" (360k) add $4 S&amp;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[ ]  3.50" (720k) add $5 S&amp;H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AIL TO:   David P. Gray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.O. Box 333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Northboro, MA 01532, US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ADIAN, OVERSEAS and CREDIT CARD orders please see below f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ved methods of paymen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indicate how you obtained this software e.g. mail order,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re, BBS, CD-ROM, friend etc. (if obtained from a store plea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t the store and brand name from the packaging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URCE _____________________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 $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  8.  METHODS OF PAYMENT 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1-800-2424-PsL or 713-524-6394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redit card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your shipment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product details, technical support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must be directed to David P. Gray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35 or AUS$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9.  USER LICENSE 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this software after evaluation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with the author (see registration sec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shing to use this software in multiple location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site license r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a 50% discount for volume sales, or if you prefer, site lic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10 ........................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25 ........................  $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50 ........................  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0 ........................  $ 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 100 ........................  $ P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 10.  DISTRIBUTION LICENSE  ]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.  Disk vendors may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/documentation 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IMPORTA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his software package may NOT be distributed via RETAIL RAC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written agreement with David P. Gra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 sample of your packaging must be enclosed with any reque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for such an agreement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ALSO this software package may NOT be distributed on a CD-R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without an individual written agreement with David P. Gray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. 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, David P. Gray, PO Box 333, Northboro, MA 0153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dividual and Company Users should refer to USER LICENS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latest version is available from CompuServe in the IBMAP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[  11.  DISCLAIMER OF WARRANTY  ]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evaluation version is provided "AS IS" and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[  12.  ASSOCIATION OF SHAREWARE PROFESSIONALS  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[  END OF MANUAL.DOC  ]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