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Ware's Sound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DiamondWare's Sound ToolKit v1.0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amondWare's Sound ToolKit v1.04 by MVP Softwar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card support easily and quickly to your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media applications.  Clear API and lucid doc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 a snap.  Works with C/C++, Pascal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M.  Used in many professional game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the public.  No royalti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in 99% hand-optimized ASM for speed and 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DiamondWare's Sound ToolK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es results use one of the abo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Ware's Sound ToolKit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DiamondWare's Sound ToolKit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DiamondWare's Sound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