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Pascal and Delphi Users'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Lite DLL /VCL version 2.0 (c)  Copyright 1995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 (CIS) 74742,1444 and Jan Dekkers (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C, C++, VB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: CIS) 74742,1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for Delphi, Pascal and VB  applica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Dekkers 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ans  of technical support are currently not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mageLib DLL/VC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Lib VCL\DLL is an inexpensive way to add Jpeg, Gif and Pcx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Yes, there are image libraries supporting many more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mageLib, but those libraries are more expensive and add more over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ib is a enhanced Timage and TDBImage VCL/DLL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JPEG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4, 8 and 24 bit dithe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ave qua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moo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GIF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PCX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BMP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ICO images to/from a file(Delphi inherited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WMF images to/from a file (Delphi inheri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LL Callback funtion  shows  a progress bar and  processes  windows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line of code displays all image formats on the same canv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code necessary (VCL) to display all image formats from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s/Saves all Tblobfield images to/from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verts all Tblobfield images to Jpeg/Bmp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stes images from Clipboard and stores as a Jpeg/Bmp file/Blob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rieves File/Blob info without actually open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YOUR \DELPHI\BIN\COMPLIB.DCL  Better safe than ;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IMGLIB20.dll to a directory on your path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\system directory (best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talled an earlier version of TMultiImag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old TMultiImage component. Execute Delphi. In Delphi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\Install components (select reg_image) and remove. Pres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MIMAGE.ZIP into a new directory. Execute Delphi. In Delphi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\Install components\  Add  and browse your newly create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G_IM20.PAS  and press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ibrary is rebuilt, you will notice 2 new icons on your Delp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under images called: MultiImage and DBMulti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lphi select Open\Project and open one of the pro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 created directory. Select rebuild.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INSTALLED THE OLD 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ith your existing programs using the old MultiImage VC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uses clause of your programs from REG_IMAG to REG_IM20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your existing programs using the MultiImage VCL you will noti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lain (Property JPegSaveSmooh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exist.)  This is because we for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 in smooth in the old vcl. To fix this,  load the FORM (the *.DFM)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aining about this and replace JPegSaveSmooh with JPegSave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FileName is renamed to DefSave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 VCL objects added to your toolbar are called TMULTI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tltimage is derived  from  TGraphicsControl. It has the same proper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phi's TImage 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egSaveSmoo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Jpg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GSave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DefSaveFileName      The filename of the image being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BMP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 4 bit 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ImageName       Procedure to load an imag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 of the image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OpenFile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pen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hourglass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HourGlass;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isplay an image using the vc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imagename:=Open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efault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(filename : TFilename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actually loading the image. GetInfoAndType will return tru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ssful, and will stor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, ICO, W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image must be displayed to retur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following return is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GetInfoAndType is called automatically by the VCL while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being displayed. If no Image is displayed you can call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isPlayInfo(filename : T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GetInfoAndType(filename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IntToStr(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   : 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things you MUST do to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tltimage is the data-aware VCL version of TMultiImage. DBMutltim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ived  from TCustomControl. It has the same properties as Delphi's TDB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Jpg(FN : TFilename); saves the Imag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creen as a Jpe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8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Jpeg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Jpeg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BMP(FN : TFilename); save the Image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as a B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7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BMP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BMP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 : String; {return extension 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will return the file extension and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GetInfoAndType is called automatically by the VCL if autodisplay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by browsing through the open database. If autodisplay = false then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lob info you need to make the call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ataSource1DataChange(Sender: TObject; Field: TFie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f TDBMultiImage1.autodisplay = false then get the blob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or  else the vcl will do it automatical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DBMultiImage1.autodisplay then 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how the user the blob inf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This blob image is a '+TDB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TDB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TDB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TDB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TDB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IntToStr(TDB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TDB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TDB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(SaveDialog1.FileName); The SaveToFil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b to a fil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2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temp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the current blob to a jpeg, pcx, gif or Bmp  file.  The Save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ave it as stored in the blob. No conversion is don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Use SaveToFileAsBMP or SaveToFileAsJpeg to Convert to one an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 the extension (filetype) of the stored 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InfoAndType returns the extension of the blob sto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able1.active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:=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GIF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gif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GIF files|*.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PCX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pcx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PCX files|*.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JPG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BMP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 to file as stored in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4 bit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Resoluti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 and dither the im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1.Checked then begin    {Set resolution to 1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1 pass orde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2.Checked then begin    {Set resolution to 25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2 pass F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3.Checked then begin    {Set resolution to true col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No dither (True color images don't have a palette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load the im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Refre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UPdateBlobAs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rue then the Blob Image will be updated to a Jpeg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False then the Blob Image will be updated to a BMP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Jpeg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BMP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   :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re two things you MUST do to 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Read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MF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Write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MF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D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nhanced documentation provided with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LIBRARY INTERFA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functions above are translated using DLL20LIN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 DLL20L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Copyright Jan Dekkers / Kevin Ada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Types, Graphics, SYSUtils, Dialo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SaveAsJpg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SaveAsBM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if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bmp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cx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blob(filePoint 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gif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cx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bmp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BlobInfo(filePoint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FileInfo(fileNam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g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bmp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streaminfo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 fileinfo(filenam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eg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writebmp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The implementation part of DLL20LIN.PAS which includes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supplied to you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SWREG.  ID = 6791. Registration using SWREG is $69.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gister  by mail send a check or moneyorder of $65.-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n De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956 Riverside Drive,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h Hollywood CA 91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receive the DLL20LIN.PAS and a password to access th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eliminate the sharewar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just would like to say a few nice words about Turbopower. I'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s' products for over 4 years now and am very impresse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of the art development libraries. Their technical support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ever experienced. They provide a good example for Kevin and m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o business and how to treat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's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ync Professional, B-Tree Filer, Object Professional,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Analyst, Turbo Professional, Data Entry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/Sys Library, and their latest great Delphi product, Orph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CompuServe, Go PCVENB to download their free tri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ing TurboPowe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   :  800-333-4160 (sales in the U.S. &amp;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9136 (international s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7151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  :  76004,2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   :  76004.261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al mail :  Turb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4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ado Springs, CO 80949-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and Tiff uses LZW compression which is patented by Unisys. On CompuServ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S to obtain information about the Unisys patents. This work "jpe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" is based in part on the Independent JPEG Grou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