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is a Windows and Windows-for-Workgroups (3.0 - 3.1n) utility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users  have long enjoyed the fact that when you  start  Window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have  Windows automatically start any programs simply  by  pu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 into the 'StartUp'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 it  be great to have a similar 'ShutDown' group  that  right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exited, it would run these 'WrapUp' type programs  automatical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Imagine the uses for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up your PC's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out of your PC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ynchronize  your  laptop PC's hard disk with  your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's hard disk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ccess your favorite online stock-quote system and 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test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un your  communications program and have it  autodia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ficant other, so you could pick up the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him/her that you're on 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r any DOS program or batch file that can be ru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anything else for tha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run Wra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Copy WrapUp.exe, .hlp and .doc to any area of any dis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tart Windows in either 'Standard' or 'Enhanced' mode.  Wra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run in 'Real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Open your 'StartUp' group. Create a new icon for WrapUp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Decide on the name for your new group that WrapUp will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indows starts to exit. We recommend the name 'ShutDow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any name other than 'ShutDown',  you  must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Up the name of your group by appending to WrapUp'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(open WrapUp's Program Properties dialog box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Enter  when WrapUp's icon is highlighted)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utdown  group. For example, if you want your shutdown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alled "My Shut Group", WrapUp's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up.exe /g"My Shut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quotes  are only required when there are space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name. The group nam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Move  or  copy your favorite programs into your  new 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Observe that WrapU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Exit  Windows. You'll get the familiar Windows "Are  you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close" dialog box. Say YES. WrapUp will then 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, and ask you via a dialog box, if you want to close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currently  running desktop programs, and  then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all of the programs in your shutdown group. Saying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o the above. Saying NO, will simply exit Windows.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CEL,  will abort the exiting of Windows. You  may 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fault operation of WrapUp so that it won't presen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above dialog box by appending a /N to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In this mode, upon detecting Windows starting to  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Up will automatically close your desktop program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ll of your shutdown gro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When you are finally ready to exit Windows, exit Window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,  WrapUp  will not intervene (since it  already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utdown programs) and you will truly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detecting Windows starting to exit, WrapUp closes all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 programs  so that after it then executes the  progra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hutdown group, it will be easy to determine  which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deal with. They're the only programs left execut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administrators can easily manage WrapUp by simply insu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  shutdown  group  (GRP)  file  is  present  for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f  the  user  is already  running  Windows  in  a 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hen the proper group files are already present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effort  will be required. Please remember that one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Up must be purchased for each and every user of Wra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ontrol  the execution order of  both  your  Star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 group's  programs  by modifying their  GRP  files.  T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2Ini program can make it easy for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memorizes the contents of your shutdown group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WrapUp.  If you modify your shutdown  group's  content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is running, then WrapUp will not detect these  chang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se, you'll need to terminate WrapUp and then re-execu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will re-examine the new contents of your shutdown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apUp behavior is due to limitati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Windows Program Manager users (such as Norton DeskTop,  PC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Desk  DeskTop,  and Windows NT) must modify  WrapUp'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the /Pxxxx option so that WrapUp can correctly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shutdown group. In order to do this, you must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WrapUp  File-Modules  pull-down menu command to see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rograms and their module names. Identify the nam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ger program and its module. This module must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WrapUp's  command  line as a /P option.  For  example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 module  name  is  PROGMAN. Below  is  a  list  of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gram managers and their associated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:         /PWOW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ools MultiDesk:  /PWND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DashBoard        /P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     WrapUp  [/N] [/Gxxx] [/P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least one space must appear in between ea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is NOT freeware. Only unregistered evaluation version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may  be freely distributed as shareware.  Registered  (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) versions of WrapUp may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unsure as to if your copy of WrapUp is  register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 examine  the  Help-About screen for your  name.  If  it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..." then your are executing an evaluation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 versions  of  WrapUp  will only  execute  on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appear in your startup group. The remaining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be executed, however for each remaining  program,  Wra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sent a message to you stating that your program w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purchased version of Wra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like this program, send $29 dollars plus $5  shipp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 for a single user license. Multi-user and  site 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. Upon receipt of  payment, a registered ver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ipped to you.  Registered  users  will  be notified of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 Release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71044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