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rtising Respon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onau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6 Los Gatos Boulevard #109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rtising Response Manager (ARM) is distributed in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opportunity to test and evaluate softwar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 it.  You may freely distribute unmodified copies of 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ARM please enclose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for $25.  You will receive the registered version of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 Sales Lead Tracking including mail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ca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Password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Online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dded to our mailing list and be kept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leases and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naut Systems has other sales management orien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uch as Prospect List and Analysis (PLAN) f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casting, Sales Rep Management (RMS), customer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Call Report/Customer List (SCR)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Response Manager (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 Description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Prerequisite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isk Content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ation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tting Started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Entering Setup Data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Exit to D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dvertising Response Data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Enter/Edit Advertising Response Data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Display/Print Advertising Reports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Clear All Files for New Fiscal Year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Exit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Files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License Agreement...................................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Response Manager (A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, Installation and Setu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Genera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oftware sales and marketing management tool desig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rack advertising response and effectiveness--print rep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dvertising statistics, including cost per inqui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esponses per advertis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aperless filing of data--instant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ing Response Manager (ARM) is a software packag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marketing personnel to easily and effectively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omputer to track the response to advert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paigns.  ARM should increase the efficiency of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 and provide better documentation on which to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decision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M is a menu driven, easy-to-use program tha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any computer expertise.  It is designed to be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ial personnel.  Questions and responses are in Engl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Prerequisi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system required to operate ARM 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Computer with MS- or PC-DO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512K 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Hard disk and 5.25" floppy disk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Prin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RM may be operated on a dual floppy system provide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loppy drives is high capacity (720KB or greater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RM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Disk Conten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M is supplied in archived file on a 360KB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NSTALL.BAT is the program that installs ARM on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n a directory named ARM.  This program also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M.BAT in the root directory of your hard disk enabling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using the Argonaut Systems Advertising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by typing ARM while in the root director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INSTAL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he CONFIG.SYS file on the boot disk to properly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M.  If CONFIG.SYS already exists on your disk, mod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y adding the following lines using your word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r EDLIN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S = 2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FFERS = 2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NFIG.SYS does not exist on your boot disk you may cop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RM disk   Place disk into drive A.  Select drive A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gt;A: [Enter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is by typing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COPY CONFIG.SYS C:\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C:\ represents the root directory of the disk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ARM.  If the disk is not C, change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ppropriate on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stallation of ARM with the disk in drive A and typ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&gt;AINSTALL C: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eration will install ARM on your disk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ion of your drive is not "C:", you mus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drive lett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M will be installed in a directory called ARM.  ARM.B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root directory of drive C.  Use ARM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C and typing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&gt;ARM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GETTING STAR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yping ARM [Enter] to start ARM the initial ARM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monitor.  This menu will re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function is completed.  Select a func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letter preceding each function in the menu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the arrow keys to  highlight the desired fun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.  This same technique is used for sele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nus within ARM.  Areas that require operator entr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Most messages (instructions, notes, etc.)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monitor screen.  If you have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(CGA or EGA) and a color monitor ARM will displ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should be entered prior to proceeding with other 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since this data is used in some of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 case of typed entries when searching for files, e.g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arch for "Joe" will not be successful if you type "JOE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word is not necessary for a search, e.g., "Jo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found if you typed "J" as well as  all other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egin with "J" in the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ENTERING SETUP DAT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when the initial ARM menu is displayed on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your company or organization name.  If you are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ace on your hard disk it is recommended that you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s on floppy disks, i.e., press A or B in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"Disk drive letter..." heading.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is last entry the program returns to the initial 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 to exit ARM and to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DVERTISING RESPO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B to enter the Data Entry and Reports menu.  Press A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or edit advertising response routine from the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ENTER/EDIT ADVERTISING RESPONSE DAT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and the screen will display the follow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 nam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go or ad no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dia name is the name of the advertising media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hicle, e.g., EDN.  After entering the media name, in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ingo" or advertisement number from the magazine.  If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entry for this advertisement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dia name)        Issue date  04/07/89  Bingo or ad no.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description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D=Advertisement, NR=News Release, PS=Product Surv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=Technical Article, RC=Reply Card)  Typ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f Inquiries_______________ Inquiry date 04/2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dia name and the bingo number that you entere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Enter the issue date, the product advertis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advertisement, a two lette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the type of promotion (AD for advertisement, N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ews release, etc.), the number of inquiries, the d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quiries (today's date is shown as default, bu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s necessary), the cost of prepa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cation number that you can assign to the advertis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own records.  The identification number ma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all the data in lieu of the bingo number if none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made previous entri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ement the existing data will be displayed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is existing data: Y,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[Enter] to edit the existing data.  Press N [Enter]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new number of inquiries and the date of the inqui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ontinue to make entries for additional advertis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you press in error you have an opportunity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by responding affirmatively when prompted "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? Y,N.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DISPLAY/PRINT ADVERTIS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advertising reports by pressing B when the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ports menu is displayed.  Advertising report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or the entire list, the media, the product, th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dvertisement or the ad/mailer identification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assigned.  Press the appropriate key for the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The report may be displayed on the screen or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ort will display the media name, issue, typ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cation number, product advertised, last response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responses to date, preparation costs, placement co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per inquiry and the co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CLEAR ALL FILES FOR NEW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lear files of all of last year's data when a new fi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is beginning press C.  If you pressed C in error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pportunity to exit the deletion routine whe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you sure? Y,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N to return to the Data Entry and Reports menu.  Press 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ceed with deletion of last year's data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 EX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 to return to the initial AR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cluded with A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NSTALL.BAT    Install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.BAT         Batch file to start 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XARC.COM      Program to unarchive ARM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.ARC         Archived AR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ing Response Manager (ARM) software is copyrigh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.  Under copyright laws there are penalt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unauthorized copies.  You may make cop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version and freely distribute these copies.  Any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ke must include reproduction of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makes no express or implied warrant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hich is provided solely on an "as is"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disclaims all conditions and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 with regard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ll implied conditions or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.  Argona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shall not have any liability or responsibilit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including special, indirect or consequential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sing out of or resulting from such software or the us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there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