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ATA FILES FOR THE NONPROFIT GENERAL LED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ains sample data in the files LEDGER.NGL, INDEX.N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.NGL and TRANJRNL.NGL.  The installation batch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.  They are here if you want to pract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entering your own data.  To use the file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separate data diskette.  When you are done pract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resh data diskette for your own files, or us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