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 IN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One pass invoice entry. "R" invoices are proces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 entry rather than at the end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Search feature added so that program will match invo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ant custom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Customer accounts can be indexed so that last names do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to entered first. Makes nicer looking state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Easier selection of choices for customer accounts etc.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&lt;Esc&gt; made equal to &lt;X&gt;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nction keys equal numerical keys i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Registered User file changed to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More default keys so that selections can be don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 rather than an alpha-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Removal of all dollar signs ($) in the program so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be acceptable for use with othe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few annoying bugs have been sw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any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 IN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ll, user-configura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ll screen data entry (you can go back to correc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by using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Sales tax(es) configurable for number (0, 1 or 2) an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ew, improved "End of Period Housekee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onger field lengths for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enu item to "Change Payments on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print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ew "Audit Trail" function in the General Ledg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nhanced "Company Detail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"Soft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uch improved scrolling on most screen re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"Enter Payments on Accou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Statements will print with zero balance if there i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hanges to make the print functions even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any, many cosmetic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 Journal Version  4.xx uses  a different 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s 2.xx and  3.xx. Because of this, version  4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"recognize" files from previous versions beca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s and names. A conversion program which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ily effect the change to the new structure is 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