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th.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XFORMS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.EXE is the Nov. 1993 upgrade of a DO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November 1992 for the IBM PC XT / AT / PS2 / and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ompatibles.  It requires 300K of memory, a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AXFORMS.EXE is updated for the completely revise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 form and now has a Magnetic Media W-2 Reporting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you need to handle that dreaded January task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 and 1099-Misc forms.  You can enter, edit, sort, print,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se forms.  You can use a pin feed or a laser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rint mailing labels if you prefer them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handle multiple files of 1099's or W-2'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ountant who is doing client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ividual employer.  Each file has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ing payer's name, address, tax ID numbers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, and for W-2's the Social Security and Medicar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earnings so we can warn you if any W-2's seem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areas.   Payer information only needs to be ent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, it is copied into each 1099-Misc or W-2 in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is also a part of the configuration so that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this particular file belongs to (as you migh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records over the cours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WORK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 you will of course have to key everybody i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s you may be able to save a little work i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last year's recipients are still ther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xt year's entries copy (from DOS) last year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th a different name but same extension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smith93.099 smith94.099".  Start up TAXFORMS.EXE,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mith94.099) then select "CHANGE CONFIGURATION SET U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x year to 1994. Page through the file an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 longer there mark the VOID box with an X (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d or processed). For those who are still ther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till current and change the amounts for 1994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people. If there are too few 1993 recipients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make this worthwhile then just start a new file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them all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USA - THE ULTIMATE IN SAV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you can save work, and increase accuracy, is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YROLL USA system.  It will create the W-2's for you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names and addresses and the correct amounts which wil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941's sent to the IRS.  It is an excellent payrol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features you will need (see file PAYUSA.TXT). 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doing W-2's and 1099-Misc forms manually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already have an adequate payroll system s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PAYROLL USA.  If you are an accountant do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 job will be so much easier if you persuade them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yroll system (PAYROLL USA), (or you can use i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service as it can handle multip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cluding a special offer for PAYROLL USA and TAXFORM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 the price of PAYROLL USA ($149.95) or you can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50.00 for TAXFORMS.EXE. (Both prices $75.00 higher, $2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25.00 respectively, if Magnetic Media W-2 Rep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)   If you work with self employed contract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cord their pay in PAYROLL USA (and cut a p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) by switching off all the automatic tax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done on an employee by employee basis)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 PAYROLL USA creates only W-2's but we pla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it creates a 1099 instead if the employee has no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no medicar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993 version of TAXFORMS.EXE has an option f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of W-2's at an extra cost of $75.00.  This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mpanies (the IRS require it for 250 or more W-2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by smaller companies on an op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the paper forms, but you do not submit the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agnetic filing, you send a disket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MEDIA INFORMATION EXTRACTED FROM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FILE TIB4-1.ASC DATED 0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asic Authorization Record, see Page 13.  Note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"Basic Information Record."   No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r authorization is necessary to file 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gnetic Media to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W-2 Copy A files on tape or cartrid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Post Office, send the tapes or cartrid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mpleted Forms 6559/6559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F-17, NB, Metr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timore, MD  2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W-2 Copy A files on diskettes via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, send the diskettes with the properly comple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9/6559A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R Magnetic Medi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-F-17, NB, Metro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 O. Box 17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timore, MD  2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W-2 Copy A files on tapes, cartrid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via a carrier other than the U. S. post offic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operly completed Forms 6559/6559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 Magnet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F-17, NB, Metr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N. Gree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timore, MD  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PAPER W-2s, W-3s, W-2c's, or W-3c's WITH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ap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whose wage and tax data will be sub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media must not send the same data to SSA o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-2 Copy A forms.  If paper W-2 filing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annot be filed using magnetic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 A of paper Forms W-2 with a transmittal Form W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 them to the address on the Form W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penalty may apply if you file paper W-2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en your reports should be filed via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reporting wage and tax data on magnetic media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mployers should advise those employ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duplicate paper W-2 Copy A reports to SS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ing the same data on a magnetic media file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orms may result in the imposition of penalt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. However, filers can submit up to 250 paper W-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nalty, even if they are required to use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in situations such as sick pay, executive sal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paper W-2s (up to 250) are used in these situation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bmit the same W-2 data via magnetic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paper forms should be made to IRS at 1-800-829-36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also be purchased from many business supply fi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:  TELEPHONE NUMBERS FOR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REGIONAL  MAGNETIC  MEDIA 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personnel at these telephone number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formation on how to submit W-2's OR W-2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gnetic media.  THESE  ARE  NOT  TOLL-FREE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filing paper W-2's/W-3's or any type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xtensions of time, or waivers, conta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ervice at 1-(800)-829-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rom:    Telephon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. . . . .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. 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* . . .(501) 324-5771(Little 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 . . .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(24 Hours)  . . (303) 844-3472  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. .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. . .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 Columbia.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. . . 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. . . . .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. . . . .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.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. . 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 .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-North*(318) 676-3171(Shrev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-South*(504) 389-0426(Baton Ro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. . . . .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 . . .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.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.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. . .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. .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. . . .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. . .(816) 426-2095(Kansas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. . (415) 744-4559(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. 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. . . (212) 264-0258(New 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* . . (505) 262-6694(Albuque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. . . (212) 264-0258(New 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. 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. .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. . . . . . 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* . . . (405) 231-4711(Oklahoma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. . . . . 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. 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 . . (809) 766-5574(San Ju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. . 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. 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. .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. . . (404) 331-2587(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Central/South*.  (210) 229-6433(San Ant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Dallas County*.  (214) 767-6777(Dal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East* . . . . .  (318) 676-3171(Shrev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North*. . . . .  (817) 334-3123(Fort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Southeast*. . .  (713) 653-4900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(713) 653-4747  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-West* . . . .. . (505) 262-6694(Albuque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. . . . . . 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. . . .  (617) 565-2895(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.  (809) 766-5574(San Ju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. . .  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. .  (206) 615-2125  (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.  (215) 596-1525(Philadelp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. . .  (312) 353-6717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. . . .  (303) 844-2364(Den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r Dallas (214) 767-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ffective Octo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State filing, contact the Stat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EXTRACT FROM SSA FILE TIB4-1.ASC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(each indent is a further level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W-2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USE AN EXISTING W-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EDIT EXISTING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DD MORE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SORT ON EMPLOYEE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SORT ON EMPLOYEE'S SOCIAL SEC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SORT ON ORIGINAL ENT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PRINT W-2 FORM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Print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Print PIN FE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W-2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Print LAS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W-2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MAGNETIC MEDIA W-2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CHANGE CONFIGU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REATE A NEW W-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1099-MIS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USE AN EXISTING 109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EDIT EXISTING 1099-MIS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ADD MORE 1099-MIS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SORT ON RECIPIEN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SORT ON RECIPIENT'S TAX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SORT ON ORIGINAL ENT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PRINT 1099-MISC FORM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Print 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Print PIN FE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1099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Print LAS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Print ALL 1099 Form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Printer problem, restart part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CHANGE CONFIGU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REATE A NEW 109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ORDER &amp; LICENCE INFO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ORDER FORM BLANK (File 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ORDER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ORDER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PROGRAM DOCUMENTATION (File TAXFO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TAXFORMS.DOC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TAXFORMS.DOC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YOUR LICENCE (USAGE RESTRICTIONS) (File LICENC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LICENCE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LICENCE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PAYROLL USA INFORMATION (File PAYUS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Display PAYUSA.T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Print PAYUSA.TX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difference in the forms layout, the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same for 1099-Misc as it is for W-2's. 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-2's have verification of Social Security &amp; Medicar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sort is on the last name (or word) on the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normally be surname) whereas the 1099-Misc nam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name (because it might be a company name an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levant).   Large W-2 files also are printed with extra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-2's per IR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ints will appear on the screen where needed so no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required.  The best way to learn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simply try it out.  We have included a coupl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you to get a quick start in working with it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waste forms printing the test files do it on pla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the printer output to a disk file (as you will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 can print to any device or to a file).  Start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or selection of files will automatically exp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grows.  Files are listed in the window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o select a file just move the highlight bar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press enter when it is on the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modes, to find a particular employee start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le (depending which end you think that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oo) and page up or down.  You will find it quite quick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PgUp or PgDn key.  We did not include an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to named employees as the program is norm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 seasonal basis and more than likely the employe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ed and not looked at again.  Also you can sort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arching if you think that would be faster. 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 let us know and we will consider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be printed as often as necessary.  Printing for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file.  Forms can be obtained from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ms supplier o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C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South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0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y,  WI 54307-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14-337-10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4-336-513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NELCO that Chris Anthistle of Anthistle Systems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USINESS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Red Fox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aul, MN 55164-9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 or FREE samples, Call DELUXE Toll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28-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Xing FORMS ORDERS send them to 1-800-336-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fastest service please mention keycode CO577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orms orders with DELUXE (Letters CO, Numbers 57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"one wide" forms designed to official IRS spacing.  W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o an 11 inch sheet (5 1/2 inches apart),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per sheet (traditional style), and 1099-Misc are 3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nch sheet (3 2/3 inches apart), 3 seperate recipient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n feed, carbonless is best for desktop printers (not so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n interleaved). Some manufacturers have a pin feed tw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half of the required copies in one set and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t to reduce thickness even more by print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orms should be the type which have the text pre-prin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sheets.  We print the data only, we do NOT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in it.  On laser printers you will be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's in one pass, all of Copy B's on the next pa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Magnetic Media W-2 reporting you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-2 form that has no Cop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1099-Misc forms on a laser we recommend you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sample forms first as the print area on a pag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-Misc forms is greater than some laser printer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60 print lines, print area more than 10 inch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ust off the old dot matrix printer and re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rinting 1099-Misc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options, pin feed one wide 3 1/2 inch x 15/16 in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heets of 20 labels (2 wide by 10 deep) per 8 1/2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Both are obtainable from your local stationary st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you might even find the W-2 and 1099 form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FORMS.EXE is a DOS program, not a Windows progra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can run DOS programs and you can have icons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m in a group on the desktop, and start them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con in the same way as a windows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we have included an icon file (TAXFORMS.ICO 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 file (TAXFORMS.PIF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should be copied to your \WINDOWS director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AXFORMS on your Windows deskt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uble click on the Main program group so that group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PIF Editor.  In the PIF Editor select file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.PIF then verify the directories we have set up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installation (they will be if our install program wa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necessarily so if you did it manually). 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C:\PAYPGMS\TAXFOR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ssuming this is the directory where the program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C:\PAY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or whichever directory you want to keep data files 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uble click on the program group you want TAXFOR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 that group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Windows Program Manager File (Menu Choi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ew, select Program Item (unless you prefer to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which case you can do that first here then repeat step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i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lete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NTHISTLE TAX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TAXFORM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eave blank as Windows will get it from the PI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Change Icon. You will be told there is none an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rom Program Manager, click OK then select Browse an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 select TAXFORMS.ICO, click OK, then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and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accidentally get out before doing item 5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S-DOS icon (a monitor screen with MSDOS in it)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fix it by re-selecting Program Manager,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then repeat step 5.  (This also works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icon by mistake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Windows manual in the event you get mixed up here.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 may differ - it may be necessa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mpt choice from the Main group and run TAXFOR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, typing EXIT to return to Windows when you are done,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arlier Windows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your mouse or the keyboard both work with the TAX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(the mouse is trapped in a vertical ba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), and at those places where pressing any ke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a mouse click will also do).  However, the mo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point anyway) work on the data entry screens or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enu, for those you need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AYING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is program at little or no cost (copying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) on a "TRY BEFORE YOU BUY" SHAREWARE basis.  Thi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method that lets us distribute without in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and packaging costs, and dealer mark-ups.  The pr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reflects that, plus you get to try it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ought it in a retail store from a rack of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is is still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, the authors of this program,  have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no payment for its use.    We get nothing from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(including retail rack vendors) or fro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 charges. We are not a large faceless corpora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uffer if you do not pay. We are small, and like you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live.  I don't make hundreds of thousands a year -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usinessman I get whatever is left over an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ionary times it isn't that much. We are totally reliant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of this program through this "try before you 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ethod. Please do the right thing and mail in you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Magnetic Media W-2 Reporting is required, $1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several reminders of this and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a special offer on our Payroll USA.  You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, if so please bear with us.  It is necessary a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has shown that many people need constant remind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pen their check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your payment (use 40 cents postage to Canada)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the latest Registered User version of TAXFORMS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hese advertising / request for payment scree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eligible for up to 30 minutes of telephone support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for the regular long distance charges if you need to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priority for upgrades if the IR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layout. You will also feel better using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concience, knowing that you have contribut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st and that you have a proper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and somewhere to call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are licenced to use this program for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(evaluation period).  Use after that without pay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fair but is also illegal.  If you like it pay for i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