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ave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velling Salesperson's Vehicle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Business Expense Track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BM PC's and compati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endale Heights, Ilin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 Systems (hereafter "Author") grants to purchaser (here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ed to as "Licensee"), a conditional, perpetual, nonexclus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transferable license to use the software described below;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to be limited a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scription. The computer program known as TraveLog ("TL.EXE")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DOS program, designed as a tool for use in track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automobile and other expenses incurred by travelling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s or other persons using automobiles in the course of business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form only; and associated documentation (collectively, "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Limitations. The license is granted strictly for Licensee's u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may not be copied (reasonable archive copies except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, with or without consideration, or otherwise b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any party other than Licensee without th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Author. Licensee shall use his best efforts to en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hibitions on distribution to third parties. An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may use the software on as many computers desired provide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are directly owned and under the direct control of Licens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 owned benficially by Licensee as an owner, principal or part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corporation, partnership or proprietorship are ex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mputers owned by corporations or partnerships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licenses for additional computers in addition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 Contact Tal Systems or its agent 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Registration. This License is granted only to Licensees who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and mailed the registration and paid the registration 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gistrations are acknowled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Governing Law. This license shall be interpreted and enfor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rding to the laws of the State of Illino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: Register your copy of TraveLog as soon as possi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be eligible to receive technical support, upgrades and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. Use the enclosed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information, contact: Tal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6 Gladston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lndale Heights, IL  60139-18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08-529-18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. The software described herein are copyrighted produc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uch are protected under the laws of the United States of Ame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countries. Violations of the copyright may subj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ator to civil and/or criminal penalties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1, 1992, 1994 Michael C. Matt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 &amp; Registration .....  Front 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is TraveLog?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and Backup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Considerations 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Usage of Screens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 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ravel &amp; Expense Records 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Menu 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vel History &amp; Expense Report 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ample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Reports 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amples 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ent Master List (with sample)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Blank Log Sheets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ample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ent Maintenance 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 Control File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-Screen Client Inquiry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y Menu 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: Reindex, Purge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: Delete Individual Records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: Delete by Date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Screen 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ranty ..................... Back 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TC-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(Cont'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- Command Line Options 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- Files and Technical Data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- Warranty and Support Information...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- Error Messages 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 Name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 -----                            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Main Menu 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Enter Travel &amp; Expense Records 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Client Pop-Up: Enter T &amp; E Records 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Expense Pop-Up: Enter T &amp; E Records 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Report Menu 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Request Travel History &amp; Expense Report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Request Call Report by Client Code ...............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Request Call Report by Date 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Request Blank Travel &amp; Expense Log Sheets 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Client Maintenance 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-I Client Inquiry 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Maintain Control File 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Utility Menu ...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Delete Individual Transactions 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Delete Transactions by Date 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System Information Screen 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TC-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is the TraveLog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og* is a computer program designed for the use of trav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persons or any other professional who uses automob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purposes. Travel mileage and expense records may be kept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etail trip records in a form suitable for any tax auditor or I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t (this program has not been approved by any agenc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overnment). It is designed for easy use on any IBM or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er running MS/PC-DOS 2.1 or higher.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Log Entry. Detailed records of expenses and vehicle usag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pt, including date, origin, destination, starting and ending mile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s and expense codes. Multiple lines are provided for entr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, the log kept by field sales personnel looks exactly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If log sheets currently used do not look like the screen, Trave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blank log sheets which do. Multiple vehicles are suppo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an (optional) two character vehicle code; reports detail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 a mileage or expense record applies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vehicle or fleet management systems, TraveLog will process exp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ssociated with an odometer reading, such as lease payments,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nd client entertainment. Only the date is significant, so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s may be easily combined with "pure" automobile expe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forty user-defined expense codes may be entered, each with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mbursable status, IRS percentage deductible, and title. Optional fre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notes may be kept, associated with a trip or expense or to serv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client cal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and On-Line Inquiry. Reports available include detail and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history and expenses, call reports by date or client, and cl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; these reports may be printed on the screen or printer, or sen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 for use with a favorite word processor. The name o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n each report. Travel history and expense reports may be 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mmary or detail form for any range of dates; call reports may b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ced for a single client or for all clients, with or without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 Database. A client/prospect file system is part of TraveLog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basic information such as address, phone and fax numb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ntact names and free-form notes may be stored. Cli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d by an eight-character alphanumeric code, elimin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remember account numbers - or even have an accou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. A printed list or on-screen lookup puts client informatio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. Functions provided include include entry and mainten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 codes, create new files (usually done only at installat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old or erroneous records from the files, or remov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nd reclaim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og is a copyrighted program product distributed subjec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. This means that the product may not be copi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o friends or associates or redistributed without th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the copyright owner (except for the shareware ver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may be found in the READ.ME file which is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rchive file). Archival (backup) copies for the benefi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wners is permitted without any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raveLog is a trademark of Ta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ATION, BACKUP AN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MAKE A BACKUP COPY OF YOUR RELEASE DISKETTE BEFORE U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OS DISKCOPY, or COPY the entire release diskette (*.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nother floppy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install TraveLog on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raveLog requires approximately 230,000 bytes of free disk sp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empty data files. This does NOT include user data.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sk space which will be required may be estimated as 300 byt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 plus 50 bytes per transaction plus 60 bytes per no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OS CHKDSK to determine if there is sufficient free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sert the release diskette into a floppy disk drive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 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rom the DOS prompt, type  "a:install" (Type "b:install"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iskette is in drive b). Follow the prompts;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of the drive to install on, and the names of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program and data files are to be installed. Th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creates empty data files, matched index files and a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 code file (no valid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program afte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Change to the directory specified at installation (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TRAVELOG");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TRAVELOG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yp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S batch file can automate the "Run" procedure; it may also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ly run-time options. Refer to Appendices A and B as well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manual fo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nstall TraveLog on a dual floppy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ue to extensive disk access, this is not recommended as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very slowly. However, if this type of installation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that the program be kept on one disk, and the data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parate d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sert the release diskette into one of the dr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opy the file TL.EXE to the "program" disket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tart the program; you will be given a message that "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." Select the "&lt;D&gt;" ( select new drive/path) 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, Backup and Documentation (Cont'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nswer the prompts for drive letter and path; confirm when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select the retry option to correct typing erro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You will once again receive a "Files Are Missing" message;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select the &lt;C&gt; (continue)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From the Main Menu, select "Utility Menu."  From the Utility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Create New File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Return to the main menu and proce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going thru the prompts each time the program starts up, 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users should use this procedure (assumes program on drive 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on drive B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: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TL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files which MUST be backed u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LE.EXE      - The program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LCLIENT.DAT - Client master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LTRANS.DAT  - Transaction master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LCODES.DAT  - Master control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LNOTES.DAT  - No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necessary to back up the index files TLCLIENT.ID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TRANS.IDX; however, if data files must be restored from back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files were not backed up, the "Reindex" utility should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unction the user executes after restarting. Generally,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operations will be easier if all files are backed up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files only consume about 15 bytes for each record in a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should be configured so t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age Return (CR) = CR only; Line Feed (LF) = LF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spacing on printed output will result if the pr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for CR = CR+LF. Refer to specific printer manu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on configuring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o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erminates all lines sent to a printer or disk file with CR+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rriage Return plus Line Fe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ver sends more than 79 characters per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ver sends graphics (line drawing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m of this manual is included in the shareware version of Trave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ho obtain a copy of TraveLog though other channels may obta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 from Tal Systems at no charge except shipping and handling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. To obtain a copy, send a formatted diskette to Tal Systems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heck or money order for $3.00 (do not mail cash). Th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lines up to 80 characters wide and uses line drawing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CONSIDERATIONS FOR CLIENT AND EXPENS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tting up the expense codes you will use with TraveLog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invest the necessary time to produce a list which suits you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are responsible for all of your expenses, your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raveLog will be to prepare IRS form 2106 - Employee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s. However, if you are required to report expense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for reimbursement, a different breakdown 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dvanced or reimbursed vehicle expenses, you may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complete detail as required on form 2106 since you may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those expenses to IRS, use the most advantageou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 Systems recommends that you consult the appropriate regula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k advice from your tax accountant or company control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S form 2106 specifies that the following catego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expense be reported separately: (QU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1. Vehicle Expense from [reverse side of form]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2. Parking fees, tolls, and local transportation, including tr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, etc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3. Travel expense while away from home overnight, including lodg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plane, car rental, etc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4. Business expenses not included [in items] 1 through 3.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meals and entertainment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5. Meals and entertainment expens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here vehicle expenses are declared includ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23. Gasoline, oil, repairs, vehicle insurance, etc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24. Vehicle Rental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 31. ... amount of [depreciation]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f your purpose in using TraveLog is to prepare your form 2106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establish these categories as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ernate Use of R/I and IR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/I ( Reimbursable Yes/No) and IRS% (0-100) field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only for that purpose; the only use of these values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mounts on the expense report. Perhaps your firm reimbur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-half of your gasoline expense to you; in this case, use IRS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ually measure "reimbursable percent." (IRS, for 1994,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 expenses be reported as gross amounts - which mean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S% feature is not useful for 1994. There are several pie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slation pending in Congress at this time to limit deductions;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ass, the reporting requirements will not be known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tions are writt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 use for "Reimbursable", you may wish to break dow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 expenses into smaller groups than IRS requires (i.e.,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for gas/oil/lube, insurance, lease payments, repairs, etc.).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codes as "R/I =Y", and others as "N". Now, when the exp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is run, you will get detailed breakdowns on each categ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/I" column will show the IRS consolidation of vehicle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Considerations ( cont'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s are identified by an eight-character alphanumeric (th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thru 9 plus the letters A thru Z) code. Usually, you will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codes which are easy to remember ( or at least easy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e first letter of the code so that the automatic looku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aster). Other times, if you want to keep a link betwe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m's codes and the codes you use, you may match your compan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s. However, matching company codes may create two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You may call on prospects who don't have an account number (ye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the account number is numeric, you are probably used to se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in numeric order. TraveLog sorts alphabetically - just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book. For example, if you had account numbers of 1, 2, 3, 10, 2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, 100, 200 and 300, TraveLog would sort them: 1, 10, 100, 2, 20, 2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, 30, 300. You can retain the familiar order in this case by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with leading zeroes (001, 002, 003, 010, 020, etc.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og was designed as an expense management system - the cl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and detail reporting are natural extensions of the exp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process. You may have no need for client codes at all.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suggest that you then set up only three codes : HOME, OFFIC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. This will provide all mileage figures correctly and mini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 setup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none of the data on the client maintenance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. This means that you can use the "Contact" or "Fax Number"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box of data which is significant to TraveLog is the "Typ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If this field is "C", "H" or "O", TraveLog will comp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mileage figures Home-Office, Home-Client, Office-Cli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-Client (the direction of travel is immaterial) if the trave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ween any two origins/destinations with that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Notes" feature added in version 2.1 can be especially usefu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ing expenses. IRS generally requires that any business exp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include date, place, persons and particular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discu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USE OF MENUS AND APPLICATION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og is designed to be user-friendly. On any menu, the up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may be used to highlight an option; pressing a "hotkey"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letters) will immediately perform that function;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 (or &lt;Enter&gt;) will perform the currently highligh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ll data entry screens, the following keys may be used to "navig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entry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 or &lt;Tab&gt; - advance on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-Tab&gt;   - retreat on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pArrow&gt;     - up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ownArrow&gt;   -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entry field is always highlighted; the following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in those fields: (Other keys may appear on the prompt li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help text - however, those keys are specific to that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letters, numbers - Advance on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                  - Go to beginning of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d&gt;                   - Go to end of text within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ackspace&gt;             - Destructive 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eftArrow&gt;             - Non-destructive 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ightArrow&gt;            - Non-destructive one space adv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&gt;                   -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&gt;                   - toggle insert/overwrite mode ; p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roughout all entry "boxes" in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geUp&gt;/&lt;PageDown&gt;     - used only on the popup client screen; adva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ward or backward one full screen of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sc&gt; Key may be used at any time to exit an application scree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return to the previous menu. "Escape" from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the user if the intention was to return to DOS;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s &lt;N&gt; at this prompt, he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F1&gt; provides context-sensitive help and is available o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screens and for options on reports an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gnation &lt;CR&gt; is used to represent the "Carriage Return" key;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boards, it may appear as "Enter" or an arrow (&lt;����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TraveLog Mileage &amp; Expense Tracking System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� </w:t>
      </w:r>
      <w:r>
        <w:rPr/>
        <w:t>Main Menu  �������������������ͻ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Enter Trip Mileage And Expenses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Report Menu   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Maintain Client Database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Expense Code Maintenance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Query Clients By Code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Utility Menu  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Information   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Help          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Quit and Return to DOS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</w:t>
      </w:r>
      <w:r>
        <w:rPr/>
        <w:t>ͼ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veLog SCREEN # 1 - 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Screen provides access to nin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nter Trip Mileage And Expenses. This function is used to enter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ehicle travel and expenses. This screen contains a built-in que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 and expense codes, as well as a facility to enter new cli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 codes "on the fly", so it is not necessary to spend time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ing the manual logs from which entrie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port Menu. This menu provides access to the client master lis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Histoty &amp; Expense Report, Call Reports, and the printing of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log entry sheets and a client mas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intain Client Database. This is client maintenance - add, chang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lients from the integrated client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Expense Code Maintenance. Used to set up codes, reimbursable Y/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ble IRS percentages and the name to be used o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lient Query. Provides on-screen information about existing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tility Menu. This menu provides access to system utilitie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creating new files (for example, at initial installat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dexing files and  deleting transactions individually or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formation Screen. This screen gives information about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ich TraveLog is running, the number and dates of transac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s, and version and serial number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elp. Provides "navigation"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Quit and Return to DOS. End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by highlighting with the arrow keys and pressing &lt;CR&gt;;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ing the highlighted letter of the desired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TraveLog Mileage &amp; Expense Tracking System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nter Travel &amp; Expense Records 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ehicle ID  [A ]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e      Origin      Dest'n      Start     End       Expenses    Code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-------  ----------  ----------  --------  --------  ----------  ----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120193]  [HOME    ]  [HOWARD  ]  [90    ]  [112   ]  [        ]  [ ]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es: [                                                           ]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rom: Home                           To: Howard Circuits, Inc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120193]  [HOWARD  ]  [SMITH   ]  [112   ]  [143   ]  [4.50    ]  [ ]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es: [                                                           ]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rom: Howard Circuits, Inc           To: Smith &amp; Smith, Inc.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      ]  [        ]  [        ]  [      ]  [      ]  [        ]  [ ]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es: [                                                           ]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      ]  [        ]  [        ]  [      ]  [      ]  [        ]  [ ]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es: [                                                           ]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      ]  [        ]  [        ]  [      ]  [      ]  [        ]  [ ]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es: [                                                           ]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      ]  [        ]  [        ]  [      ]  [      ]  [        ]  [ ]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es: [                                                           ]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=Help F10=Update Esc=Quit Tab/CR=Field+ ShiftTab=Field- Up/DnArrow=Line�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veLog SCREEN # 2 - ENTER TRAVEL &amp; EXPENSE RECO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is used to enter details of vehicle usage, expense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 This screen permits the entry of up to six lines at o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peed. The entri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 ID: A two character vehicle identifier. This is not edite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is used to separate trips and expenses when repor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not required, and is exited by pressing &lt;Enter&gt;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on any single screen are associated with this vehicle 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ultiple screens of data are being entered in any one sess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 ID used on the previous screen is returned and may be confi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&lt;Enter&gt;, or changed if desired. After entering the vehi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nd pressing &lt;CR&gt;, the main entry box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Transaction Date. This must be a valid date, in the form MMDDY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zeroes are required (i.e., January 17, 1992 is ente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011792") Once a date has been entered during the session,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in any blank date field on the screen puts the most rec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date into that field. A valid date is required for any mile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 or not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wn on the bottom line of the screen, the user can move from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eld or line to line using the &lt;Tab&gt; or &lt;CR&gt; keys to advanc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the &lt;Shift-Tab&gt; key to go back one field, or the &lt;UpArrow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ownArrow&gt; keys to go up or down one ful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currently being entered or edite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TraveLog Mileage &amp; Expense Tracking System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nter Travel &amp; Expense Records ����� Client Lookup 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ͺJAMES    James &amp; Sons, Inc.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ehicle ID  [A ]                   �JONES    Jones Real Time Circuits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�</w:t>
      </w:r>
      <w:r>
        <w:rPr/>
        <w:t>KEITH    Keith Inc.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e      Origin      Destination S�KENN     Kenn Products, Inc.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-------  ----------  ----------  -�KILJOY   Kiljoy Co, Inc.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011792]  [HOME    ]  [HOWARD  ]  [�KMART    The New K-Mart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es:[                           �LAMERS   Lamers Mfg. Co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rom: Home, My Home               �LANCE    Lance's Surfboard Mfg.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011792]  [HOWARD  ]  [SMITH   ]  [�M&amp;M      M&amp;M Mars Candies, Inc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es:[City Garage parking fee - c�M&amp;N      M&amp;N Machine Tools, Inc.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rom: Howard Circuits, Inc        �MANFRED  Manfred Wolfgang Co.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011792]  [SMITH   ]  [J       ]  [�MASTER   Master Builders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es:[                           �MATTHEWS Matthews Company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rom: Smith &amp; Smith, Inc.         �NG       Donald Ng Ltd.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      ]  [        ]  [        ]  [�NOWICKI  Henry G. Nowicki, PC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es:[                           �NOYES    Noyes Engineering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�</w:t>
      </w:r>
      <w:r>
        <w:rPr/>
        <w:t>OFFICE   Tal Systems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      ]  [        ]  [        ]  [�PETERSON Peterson Batbuilding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es:[                           �Q        Q Productions, Inc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�</w:t>
      </w:r>
      <w:r>
        <w:rPr/>
        <w:t>REGGIE   Reggie's Veggie's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�</w:t>
      </w:r>
      <w:r>
        <w:rPr/>
        <w:t>REX      Rex Products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�</w:t>
      </w:r>
      <w:r>
        <w:rPr/>
        <w:t>ROBERTS  Roberts Manufacturing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=Help F10=Update Esc=Quit Tab/CR=��� &lt;F1&gt;=Help  &lt;F5&gt;=Client Maintenance ��ͺ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veLog SCREEN # 3 - CLIENT POP-UP DURING TRAVEL &amp; EXPENS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: Client ID for the place where the trip began. If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not known, the user may enter any number of starting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D and will receive a "pop-up" screen on the right hand 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showing clients starting at or after the code entered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screen above, the code entered for "Dest'n" was "J"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tarts with all codes starting with "J". Once on the pop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the user can use the Up/Down arrows to move the highlight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given here, pressing  &lt;UpArrow&gt; when the highlight 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ITH will scroll up to highlight JONES; another &lt;UpArrow&gt; will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lower (alphabetically) code in the file.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ove the ID from the popup screen into the entry box. As each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tered, the name of the client appears below the data ent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Home&gt; and &lt;End&gt; keys go to the first and last names in the pop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respectively. The PageUp and PageDown keys may be used to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or backwards one full page of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F5&gt; while in the popup window will take the user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 maintenance; new clients may be added there. On return,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will be available for immediat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'n: Client ID for the destination, the place where the trip en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popup" of clients is available in this field, and works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Origin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"Dest'n" field is used for call reports; clients appea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reports ONLY when they are entered here as a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Origin or Destination is required, but if entered, they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. (See Appendix A for an exception to this ru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ravel &amp; Expense Records (Cont'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: Odometer reading at the start of the trip. Must be a whol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larger than 999,999. No fractions, decimals or commas are allow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,972 is entered as "6797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: Odometer reading at the end of the trip. Must be a whol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larger than 999,999. No fractions, decimals or comma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End are not required, bu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Start is entered, End must be en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End is entered, Start must be en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Start and End are entered, End must be larger than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 : Expenses to be reported. May be any positive number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,999.99; decimals are optional, commas are not allowed. If no decim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ntered, the expense is assumed to be in whole dollars (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2" means $12.00, not $0.12). After an expense entry is validate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utomatically shown in two-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 Code for expense.  Valid codes are established by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control file maintenance. If an invalid code is entered,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urrently valid codes will "pop-up" on the left-hand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he user may user the arrow keys to highlight a cod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CR&gt; to select that code, or just press the code lette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 screen is visible; or, the user may enter new codes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F5&gt; key. An example of the "pop-up" expense code screen appea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Expense or Code are required; bu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a code is entered, a non-zero expense amount must be en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an expense amount is entered, a valid cod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Optional notes are entered in this field. It is not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a trip or expense entry to save a note, but to be store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must have a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move in any direction at any time by use of the Ta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 keys (to advance or retreat one field) or the Up/Down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move up or down one line). &lt;Enter&gt; also advances o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date the transaction file with the information on the scre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key is used. If any errors are found, a message will be show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laced at the field where the error occurred. All lin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all edits before any updating is done. No entry is ma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file unless there is mileage, expense o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without updating: Press &lt;Escape&gt;. If &lt;Escape&gt; is pres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, the program will ask you to confirm that you wish to qui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swered &lt;N&gt;, none of the data on the screen is lost and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ravel &amp; Expense Records (Cont'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TraveLog Mileage &amp; Expense Tracking System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pense Codes �������������������������������ͻ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Auto Rental          B Business Books         �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Client Entertainment F Fees &amp; Licenses        �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 Gas/Oil/Lube         H Hotel,Lodging,Meals    �      Expenses    Code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 Auto Insurance       L Lease Payments         �----  ----------  ----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 Office supplies      R Repairs                �   ]  [        ]  [ ]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 Tolls &amp; Parking      V Vill.Vehicle Sticker   �                    ]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 other                                         � Circuits, Inc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�   </w:t>
      </w:r>
      <w:r>
        <w:rPr/>
        <w:t>]  [4.50    ]  [T]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�                    </w:t>
      </w:r>
      <w:r>
        <w:rPr/>
        <w:t>]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  <w:t>&amp; Smith, Inc.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�   </w:t>
      </w:r>
      <w:r>
        <w:rPr/>
        <w:t>]  [16.95   ]  [ ]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�                    </w:t>
      </w:r>
      <w:r>
        <w:rPr/>
        <w:t>]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  <w:t>Real Time Circuits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�   </w:t>
      </w:r>
      <w:r>
        <w:rPr/>
        <w:t>]  [        ]  [ ]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�                    </w:t>
      </w:r>
      <w:r>
        <w:rPr/>
        <w:t>]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�   </w:t>
      </w:r>
      <w:r>
        <w:rPr/>
        <w:t>]  [        ]  [ ]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�                    </w:t>
      </w:r>
      <w:r>
        <w:rPr/>
        <w:t>]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&lt;F1&gt;=Help  &lt;F5&gt;=Add/Change Codes ���������ͼab=Field- Up/DnArrow=Line�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veLog SCREEN # 4 - EXPENSE POP-UP DURING TRAVEL &amp; EXPENS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hand side of the screen appears any time an invalid or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 code is entered in the "Code" field and there is a dol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in the "Expense"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ense code is selected by using the Up, Down, Left or 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highlight the desired code and pressing &lt;Enter&gt;; or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imply press the letter or number of the expense. When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 code has been selected, the "Pop-Up" screen will disappea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letter will be moved to the entry screen in the proper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expense categories may be entered using the "Expens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" function found on the Main Menu; or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5&gt; key now. After returning from expense code maintenan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codes will be redisplayed and may be selected for immediat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may not be changed after they have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rrect a mistaken entry, delete the transaction (using th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rovided), then re-enter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age shows a fully-completed screen with a typical sales rep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ps, expenses and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TraveLog Mileage &amp; Expense Tracking System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nter Travel &amp; Expense Records �������������������������������������������͹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ehicle ID  [A ]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e      Origin      Destination Start     End       Expenses    Cod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-------  ----------  ----------  --------  --------  ----------  ----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011092]  [HOME    ]  [HOWARD  ]  [90    ]  [112   ]  [        ]  [ ]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es:[                                                            ]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rom: Home, My Home                  To: Howard Circuits, Inc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011092]  [HOWARD  ]  [SMITH   ]  [112   ]  [143   ]  [4.50    ]  [T]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es:[City Garage parking fee - cash                              ]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rom: Howard Circuits, Inc           To: Smith &amp; Smith, Inc.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011092]  [SMITH   ]  [JONES   ]  [143   ]  [278   ]  [16.95   ]  [E]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es:[Lunch at Willie's - reviewed new design for components sales]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rom: Smith &amp; Smith, Inc.            To: Jones Real Time Circuits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011092]  [        ]  [        ]  [      ]  [      ]  [249.00  ]  [L]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es:[Monthly auto lease payment                                  ]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011092]  [        ]  [        ]  [      ]  [      ]  [16.00   ]  [G]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es:[Mobil - 14.3 gal @ 1.119 - used Mobil credit card           ]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=Help F10=Update Esc=Quit Tab/CR=Field+ ShiftTab=Field- Up/DnArrow=Line�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SCREEN WITH TYPICAL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how our example sales rep makes use of not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cumenting, who, where, and what was discussed while entertai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Keeping track of how various expenses were pa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ample "call reports" on page 19 for some additional cre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s for the use of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TraveLog Mileage &amp; Expense Tracking System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� </w:t>
      </w:r>
      <w:r>
        <w:rPr/>
        <w:t>Main Menu  �������������������ͻ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Enter Trip Mileage And Expenses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Report Menu   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Maintain Client Database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Exp� Report Menu �������������������ͻ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Que� Travel History &amp; Expense Report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Uti� Calls By Date              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Inf� Calls By Client            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Hel� Client Master List         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Qui� Blank Log Sheets                �                                  �</w:t>
      </w:r>
    </w:p>
    <w:p>
      <w:pPr>
        <w:pStyle w:val="PreformattedText"/>
        <w:bidi w:val="0"/>
        <w:jc w:val="left"/>
        <w:rPr/>
      </w:pPr>
      <w:r>
        <w:rPr/>
        <w:t>�    ����</w:t>
      </w:r>
      <w:r>
        <w:rPr/>
        <w:t>ͺ Main Menu                       �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����������</w:t>
      </w:r>
      <w:r>
        <w:rPr/>
        <w:t>ͼ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veLog SCREEN # 5 - REPOR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menu is used to send reports formation to the scre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r disk file. Reports sent to disk files are sent in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ile to be printed; headings and form feeds are included jus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on this screen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- Create a transaction report; view it on the screen, or send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Create a call report by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Create a call report for any one client, or for all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- Create a master client list; send it to the printer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 Create blank log sheets; send them to the printer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 of printed reports and screen images for on-line quer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section at the appropriat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TraveLog Mileage &amp; Expense Tracking System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 </w:t>
      </w:r>
      <w:r>
        <w:rPr/>
        <w:t>Main Menu  �������������������ͻ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Enter Trip Mileage And Expenses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Report Menu     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Maintain Client Database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Exp� Report Menu �������������������ͻ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Que� Travel History &amp; Expense Report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Uti� Calls By Date   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Inf� Cal�� Travel &amp; Expense Report ���������������������ͻ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Hel� Cli�Enter Starting Date MMDDYY (Blank = All) 010192 �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Qui� Bla�Enter Ending Date MMDDYY (Blank = All)   011592 �             �</w:t>
      </w:r>
    </w:p>
    <w:p>
      <w:pPr>
        <w:pStyle w:val="PreformattedText"/>
        <w:bidi w:val="0"/>
        <w:jc w:val="left"/>
        <w:rPr/>
      </w:pPr>
      <w:r>
        <w:rPr/>
        <w:t>�    ����</w:t>
      </w:r>
      <w:r>
        <w:rPr/>
        <w:t>ͺ Mai�Summary Or Detail D                             �             �</w:t>
      </w:r>
    </w:p>
    <w:p>
      <w:pPr>
        <w:pStyle w:val="PreformattedText"/>
        <w:bidi w:val="0"/>
        <w:jc w:val="left"/>
        <w:rPr/>
      </w:pPr>
      <w:r>
        <w:rPr/>
        <w:t>�         ����</w:t>
      </w:r>
      <w:r>
        <w:rPr/>
        <w:t>ͺInclude All or Only Expense Notes A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/>
        <w:t>Send to: Screen, Printer or File  F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/>
        <w:t>File Name   JAN0115.DAT           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�</w:t>
      </w:r>
      <w:r>
        <w:rPr/>
        <w:t>ͼ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veLog SCREEN # 8 - REQUEST A TRAVEL HISTORY &amp; EXPENS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is used request TraveLog to produce either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ummary information about mileage and expenses for any given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 and to send that information to the screen, the pri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and ending dates are inclusive dates; if either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, the report period begins with the earliest and/or end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records in the transaction file. In this example, the us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e period January 1, 1992 through January 15, 1992, with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file named "JAN0115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mmary" option will produce only the "SUMMARY AND TOTALS" po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port; the "Detail" option first shows the detail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followed by the summary page. Note the sampl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 Only. Press "A" to include all notes; "O" only includes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for which there is either mileage or expense. This option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f the (D)etail option was selec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mpted for "Screen, Printer or File", the user presses &lt;S&gt;, &lt;P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&lt;F&gt;; if &lt;F&gt; is selected (see above) there is a further prom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scape&gt; in response to any prompt backs up o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: When a file name is specified, any file with that nam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exists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raveLog is limited to 5200 transactions per report.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exceeds this value, a warning is printed; the user may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at point or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ction Reports (Cont'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Travel History &amp; Expense  Report  (Selected Portions Onl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/16/1992   10:22 AM       MILEAGE AND EXPENSE REPORT             Page    3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rom 01/01/92 Thru 01/15/92    For: John Y. Brown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e    From                                   Type   Start      Net Miles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ehicle  To                                            End      Expense/Code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/10/92 HOME     Home                           H       90              22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     HOWARD   Howard Circuits, Inc           C      112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/10/92 HOWARD   Howard Circuits, Inc           C      112              31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     SMITH    Smith &amp; Smith, Inc.            C      143           4.50/T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</w:t>
      </w:r>
      <w:r>
        <w:rPr/>
        <w:t>City Garage parking fee - cash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/10/92 SMITH    Smith &amp; Smith, Inc.            C      143             135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     JONES    Jones Real Time Circuits       C      278          16.95/E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Lunch at Willie's - reviewed new design for components sales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/10/92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                                                                249.00/L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</w:t>
      </w:r>
      <w:r>
        <w:rPr/>
        <w:t>Monthly auto lease payment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/10/92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                                                                 16.00/G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Mobil - 14.3 gal @ 1.119 - used Mobil credit card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*** END OF DETAIL - SUMMARY FOLLOWS ***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/16/1992   10:22 AM       MILEAGE AND EXPENSE REPORT              Page    4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om 01/01/92 Thru 01/15/92    For: John Y. Brown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UMMARY AND TOTAL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ome-Office Miles   =    138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ome-Client Miles   =    297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lient-Client Miles =    549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ffice-Client Miles =    287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ther Miles         =     98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-----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OTAL Miles         =   1369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etail Expenses By Code:  5  Categories Found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de Description         R/I  IRS%      R/I Amt    IRS Amt    Total Amt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-  ------------         ---  ----      --------   --------   ---------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:  Entertainment         Y    80        127.95     102.36     127.95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:  Gas and Oil, Lube     Y   100        106.40     106.40     106.40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:  Parking               Y   100         14.40      14.40      14.40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:  Lease Payments        N   100                   249.00     249.00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:  Miscellaneous         Y   100         53.00      53.00      53.00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TOTALS                   301.75     525.16     550.75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*** END OF REPORT ***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Menu (Cont'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TraveLog Mileage &amp; Expense Tracking System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� </w:t>
      </w:r>
      <w:r>
        <w:rPr/>
        <w:t>Main Menu  �������������������ͻ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Enter Trip Mileage And Expenses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Report Menu     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Maintain Client Database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Exp� Report Menu �������������������ͻ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Que� Travel History &amp; Expense Report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Uti� Calls By Date   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Inf� Cal�� Calls By Client ����������������������ͻ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Hel� Cli�Enter Client Code (Blank = All)  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Qui� Bla�Include Notes Yes No Y                   �                    �</w:t>
      </w:r>
    </w:p>
    <w:p>
      <w:pPr>
        <w:pStyle w:val="PreformattedText"/>
        <w:bidi w:val="0"/>
        <w:jc w:val="left"/>
        <w:rPr/>
      </w:pPr>
      <w:r>
        <w:rPr/>
        <w:t>�    ����</w:t>
      </w:r>
      <w:r>
        <w:rPr/>
        <w:t>ͺ Mai�Send to: Screen, Printer or File  F      �                    �</w:t>
      </w:r>
    </w:p>
    <w:p>
      <w:pPr>
        <w:pStyle w:val="PreformattedText"/>
        <w:bidi w:val="0"/>
        <w:jc w:val="left"/>
        <w:rPr/>
      </w:pPr>
      <w:r>
        <w:rPr/>
        <w:t>�         ����</w:t>
      </w:r>
      <w:r>
        <w:rPr/>
        <w:t>ͺFile Name   CALLS.COD                    �                    �</w:t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/>
        <w:t>Searching....                            �       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</w:t>
      </w:r>
      <w:r>
        <w:rPr/>
        <w:t>ͼ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velLog SCREEN # 9  - REQUEST CALL REPORT BY CLIEN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TraveLog Mileage &amp; Expense Tracking System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� </w:t>
      </w:r>
      <w:r>
        <w:rPr/>
        <w:t>Main Menu  �������������������ͻ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Enter Trip Mileage And Expenses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Report Menu     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Maintain Client Database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Exp� Report Menu �������������������ͻ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Que� Travel History &amp; Expense Report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Uti� Calls By Date   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Inf� Cal�� Call Report By Date �������������������������ͻ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Hel� Cli�Enter Starting Date MMDDYY (Blank = All) 010192 �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Qui� Bla�Enter Ending Date MMDDYY (Blank = All) 013192   �             �</w:t>
      </w:r>
    </w:p>
    <w:p>
      <w:pPr>
        <w:pStyle w:val="PreformattedText"/>
        <w:bidi w:val="0"/>
        <w:jc w:val="left"/>
        <w:rPr/>
      </w:pPr>
      <w:r>
        <w:rPr/>
        <w:t>�    ����</w:t>
      </w:r>
      <w:r>
        <w:rPr/>
        <w:t>ͺ Mai�Include Notes  Yes No Y                         �             �</w:t>
      </w:r>
    </w:p>
    <w:p>
      <w:pPr>
        <w:pStyle w:val="PreformattedText"/>
        <w:bidi w:val="0"/>
        <w:jc w:val="left"/>
        <w:rPr/>
      </w:pPr>
      <w:r>
        <w:rPr/>
        <w:t>�         ����</w:t>
      </w:r>
      <w:r>
        <w:rPr/>
        <w:t>ͺ                                  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/>
        <w:t>Send to: Screen, Printer or File  F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/>
        <w:t>File Name  CALLS.JAN              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�</w:t>
      </w:r>
      <w:r>
        <w:rPr/>
        <w:t>ͼ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veLog SCREEN # 10 - REQUEST CALL REPORT B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creens are used to produce call reports by date or by cl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Call reports show dates, destinations and, optionally,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s appear on these reports only if they were the "Destin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ir code was entered on the Travel &amp; Expense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output is shown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2/05/1992   10:21 AM         CALLS BY CLIENT                   Page       1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 Client Code :ALL       For: John Y. Brown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BC         ABC Appliance Co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01/15/1992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Took Bill to Lunch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Took order for new TV game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03/02/1992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ARRY       Barry's World of Electronic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01/16/1992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Took Barry to Dinner; reviewed new videogam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Barry insisted on ten points off but I resisted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He then tried for 7 points off - I resisted again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He tried for 5 points off - I resisted but was weakening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He said 4 points off or no sale - I wimped out and agreed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OYD        Boyd Mechanix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03/02/1992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New prospect - first meeting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Bill Boyd looking for a "reliable" supplier of NC machine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ontrollers. Currently using Traxler; not too happy with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rratic lead time promises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/05/1992   10:19 AM    CLIENT CALL REPORT BY DATE                  Page  1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rom 01/01/92 Thru 01/31/92    For: John Y. Brown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ll Date     Client                   City, State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/10/92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Howard Circuits, Inc   Willowbrook, IL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mith &amp; Smith, Inc.   Bradley, IL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City Garage parking fee - cash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Jones Real Time Circuits   Metarie, LA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Lunch at Willie's - reviewed new design for components sales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/15/92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ABC Appliance Co.   Jackson, WI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Took Bill to Lunch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Took order for new TV game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/16/92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arry's World of Electronics   Green Bay, WI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Took Barry to Dinner; reviewed new videogames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Barry insisted on ten points off but I resisted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He then tried for 7 points off - I resisted again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He tried for 5 points off - I resisted but was weakening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He said 4 points off or no sale - I wimped out and agreed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/17/92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mith &amp; Smith, Inc.   Bradley, IL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Jones Real Time Circuits   Metarie, LA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Lunch w/Bob W - discussed blanket order possibilities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Lamers Mfg. Co   Wauwatosa, WI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Home   Roselle, IL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Menu (Cont'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note about the Travel History &amp; Expense Report: the tit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mbursable status and IRS%, as well as the calculated reimbur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RS amounts which appear on this report are calculat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master control file at the time the report is cre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ose in effect at the time the transaction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lient Master List. This produces a listing of all clien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sorted by ID. This report may be sent to either the pri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disk file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Client Master List (Selected Portion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-16-1992 12:22 PM             CLIENT MASTER LIST                   Page  1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.P Adams Co, Inc.                    Code:ADAMS    Type:C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357 N. 116th St.                     Phone: 414-642-8821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ewaunee WI 54790                     FACS:  non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tacts: William Smithers,  Joanne Johnson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s: Nice people, but will expose your bids to competitors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red W. Barnes, Inc.                  Code:BARNES   Type:C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907 Collett Way                      Phone: 213-654-9974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ondido CA 93278                    FACS:  213-654-0909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tacts: Mary Barnes,  Bill Barne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s: Mary likes to be told she looks thinner than on my last vist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se-Manhattan Bank, Inc             Code:CHASE    Type:C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3 Park Avenue                        Phone: 212-545-5000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w York NY 21209                     FACS:  212-545-5141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tacts: Mr. Bob Chase,  Charles Priebl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s: Mr. P is the purchasing agent for building maintenance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com, Inc.                          Code:SYSCOM   Type:C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10 Crescent                          Phone: 414-555-9819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ensville WI 53092                  FACS:  414-555-9083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tacts: Harold Brown, Bill George, Jr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s: Custom electronics engineering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uvall Machine, Inc.                  Code:DUVALL   Type:C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309 W. 39th Ave.                     Phone: 414-642-8857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enosha WI 54653                      FACS:  414-642-9906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tacts: Harold Peterson,  Mary Smoot-Hawley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s: Use Ic's, Diodes, resistors; like 'natural' food lunches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*** END OF REPORT **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TraveLog Mileage &amp; Expense Tracking System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 </w:t>
      </w:r>
      <w:r>
        <w:rPr/>
        <w:t>Main Menu  �������������������ͻ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Enter Trip Mileage And Expenses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Report Menu     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Maintain Client Database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Exp� Report Menu �������������������ͻ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Que� Travel History &amp; Expense Report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Uti� Calls By Date   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Inf� Cal�� Print Blank Log Sheets �������������ͻ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Hel� Cli�Enter Number Of Copies 8       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Qui� Bla�Send to: Printer or File          F    �                      �</w:t>
      </w:r>
    </w:p>
    <w:p>
      <w:pPr>
        <w:pStyle w:val="PreformattedText"/>
        <w:bidi w:val="0"/>
        <w:jc w:val="left"/>
        <w:rPr/>
      </w:pPr>
      <w:r>
        <w:rPr/>
        <w:t>�    ����</w:t>
      </w:r>
      <w:r>
        <w:rPr/>
        <w:t>ͺ Mai�File Name  BLANK.LOG                   �                      �</w:t>
      </w:r>
    </w:p>
    <w:p>
      <w:pPr>
        <w:pStyle w:val="PreformattedText"/>
        <w:bidi w:val="0"/>
        <w:jc w:val="left"/>
        <w:rPr/>
      </w:pPr>
      <w:r>
        <w:rPr/>
        <w:t>�         ����</w:t>
      </w:r>
      <w:r>
        <w:rPr/>
        <w:t>ͺSending 8 blank log sheets to:         �                      �</w:t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/>
        <w:t>BLANK.LOG                              �       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</w:t>
      </w:r>
      <w:r>
        <w:rPr/>
        <w:t>ͼ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velLog SCREEN # 11  - REQUEST BLANK TRAVEL &amp; EXPENSE LOG 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is used to request that TraveLog print, to either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disk file, log sheets suitable for use by sales reps in a for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screen # 2 (Enter Travel &amp; Expense Rec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elects the output (printer or file; if file, a further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ame of the file is supplied as in the example above )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pie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eight copies are being sent to the file BLANK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ank Travel &amp; Expense log sheet is shown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 Sheet Produced by Trav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VEL AND EXPENS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les Rep ____________________________               Vehicle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        From        To          Start       End         Expenses   C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�           �           �           �           �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�           �           �           �           �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�           �           �           �           �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�           �           �           �           �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�           �           �           �           �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�           �           �           �           �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�           �           �           �           �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�           �           �           �           �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�           �           �           �           �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�           �           �           �           �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�           �           �           �           �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�           �           �           �           �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�           �           �           �           �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�           �           �           �           �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�           �           �           �           �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�           �           �           �           �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�           �           �           �           �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�           �           �           �           �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�           �           �           �           �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�           �           �           �           �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�           �           �           �           �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�           �           �           �           �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�           �           �           �           �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TraveLog Mileage &amp; Expense Tracking System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Maintain Client Database ��������������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</w:t>
      </w:r>
      <w:r>
        <w:rPr/>
        <w:t>ADDING New Clien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lient ID  [AAA     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5=Search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Type      [ ]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Name      [American Automobile Ass'n   ]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Street    [333 S. Dearborn St.         ]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City      [Chicago             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State     [IL]  Zip [60602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Phone     [312-669-0909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Facs      [312-669-0932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Contact 1 [Helen McCurdy                 ]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Contact 2 [Bill Jones                    ]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Notes (Below)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[Prospect for radio spare parts and wire                         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1=Help F9=Del F10=Update Esc=Quit CR/Tab/DnArr=Field+ STab/UpArr=Field-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veLog SCREEN # 12 - CLIENT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is used to add, change or delete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screen is first presented, the cursor is position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lient ID"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enters a client ID (up to eight alphanumeric character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s &lt;Enter&gt;. If the client is not already in the client fil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screen is presented along with message "ADDING New Client."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ent is already in the file, the existing information is pu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for editing, and the message "CHANGING Existing Client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Movement between fields is accomplished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, Up/Down arrows, Tab and Shift-Tab keys. Movement within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ccomplished with letters or spaces, the &lt;Backspace&gt;, &lt;Delete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Home&gt;, &lt;End&gt; and left/right arrow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&lt;F5&gt; key is used instead of the &lt;Enter&gt; key when ex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lient ID" field, a pop-up menu of current client codes and nam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on the right-hand side of the screen. The user may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 arrows or Home/End keys to highlight the desired clie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nter&gt; then selects the highlighted client for 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sc&gt; while the Pop-Up menu of clients is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"Client ID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in any field provide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ent Maintenance (cont'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date (add or change) a record, Press &lt;F10&gt;. A blank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record, Press &lt;F9&gt;. A second prompt will follow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firmation; pressing &lt;Y&gt; in response to this prompt will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. After deletion, a blank scree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will exit client maintenance and return to either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r to the expense entry screen, depending on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the fields are edited; however, the "Type" field carri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meaning. Types "C" (client), "O" (office) and "H" (home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hen creating the Travel History &amp; Expense Report to devel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totals for Client-Client mileage, Home-Client mileage, H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mileage and Office-Client mileage. Any trip not falling in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categories (in either direction) is placed into the "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eage"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ype" defaults to "C" when adding a client; but may be chang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TraveLog Mileage &amp; Expense Tracking System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aintain Expense Codes ������������������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Name To Be Used On Reports John Y. Brow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de Description          R/I  IRS%     Code Description          R/I  IRS%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    Gas and Oil           Y   100      L    Lease Payments        Y   100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    Tolls &amp; Parking       Y   100      P    Parking               Y   100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   Entertainment         Y    80      H    Hotels/Motels         Y   100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    Meals- non client     N     0      X    Miscellaneous         Y   100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    Auto Repairs          Y   100      I    Auto Insurance        Y   100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=Help F10=Update Esc=Quit Tab/CR=Field+ ShiftTab=Field- Up/DnArrow=Line�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veLog SCREEN # 13 -  Maintain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works just as all other screens do: the &lt;Up/Down Arrows&gt;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 one line, &lt;Tab/CR&gt; advances one field, &lt;Shift-Tab&gt; goes back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; &lt;F10&gt; updates; &lt;F1&gt; provides help;&lt;Esc&gt;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entries on this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 Expense code, 1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: title of the code; appears on reports and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mbursable: Must be Y or N; used on the Travel History &amp; Expens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S% : Whole number from 0 to 100; also used by the Travel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Expens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title, reimbursable status and IRS% which appea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History &amp; Expense report are those on file AT THE TIME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UN, NOT THE STATUS AT THE TIME THE EXPENSE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code, space out the "Cod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code, select any empty code position and ent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0&gt; will update the data; &lt;Esc&gt; will return to the utilit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xpense entry screen, depending on where the user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TraveLog Mileage &amp; Expense Tracking System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� </w:t>
      </w:r>
      <w:r>
        <w:rPr/>
        <w:t>Main Menu  �������������������ͻ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Enter Trip Mileage And Expenses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Report Menu   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Maintain Client Database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Expense Code Maintenance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Query Clients By Code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Utility Menu  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�� </w:t>
      </w:r>
      <w:r>
        <w:rPr/>
        <w:t>Client Inquiry ����������������������������������������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Client Code [        ]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Name    Smith &amp; Smith, Inc.                  Type C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Address 3087 W. Elm                          Code SMITH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City    Bradley              IL  60219                                 � �</w:t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Phone   815-995-0902        Contact 1  Panjit Deshpande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Fax     815-995-1255        Contact 2  David Ng                        � �</w:t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Notes:         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Possible subfractional motor user and gearboxes and couplings          �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F1 = Help  &lt;Esc&gt; = Quit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aveLog SCREEN # 12-I - CLIENT INQUI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ent inquiry screen is accessed by pressing "Q"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or by highlighting the appropriate legend and pressing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is used to view detailed information about cli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code in the "Client ID" field will bring up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's information fo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either a blank or invalid code will bring up the "pop-u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f valid clients; using the Up/Down arrow keys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bar to the desired client, followed by &lt;Enter&gt; will b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client's information on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blank code will begin the display with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phabetic) code on file; entering a partial code will beg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beginning with the partial cod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ata is displayed, the cursor returns to the "Client ID"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pt another code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 causes a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TraveLog Mileage &amp; Expense Tracking System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� </w:t>
      </w:r>
      <w:r>
        <w:rPr/>
        <w:t>Main Menu  �������������������ͻ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Enter Trip Mileage And Expenses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Report Menu   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Maintain Client Database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Exp�  Utility Menu ����������������������ͻ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Que� Reindex Client and Transaction Files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Uti� Individual Delete of Transactions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Inf� Date Range Delete of Transactions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Hel� Purge Deleted Records From Files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Qui� Create New Files                     �                             �</w:t>
      </w:r>
    </w:p>
    <w:p>
      <w:pPr>
        <w:pStyle w:val="PreformattedText"/>
        <w:bidi w:val="0"/>
        <w:jc w:val="left"/>
        <w:rPr/>
      </w:pPr>
      <w:r>
        <w:rPr/>
        <w:t>�    ����</w:t>
      </w:r>
      <w:r>
        <w:rPr/>
        <w:t>ͺ Main Menu                            �                             �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���������������</w:t>
      </w:r>
      <w:r>
        <w:rPr/>
        <w:t>ͼ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veLog SCREEN # 14 - UTILIT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Menu is used for system activities, such as reindex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creating new files (for example, when first installin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leting transaction records indicidually or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Files. This routine erases the client, transaction and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files, and creates new, empty files. When using this op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check if any of the files exist; if so, the operat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mpted to confirm that new files should be created.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s not to proceed, he is returned to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Once "re-created", files cannot be recovered, even with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software such as The Norton Utilities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ever the transaction file TLTRANS.DAT is created, a new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LNOTES.DAT is also created since the note file is not meaning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matching trans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Menu (cont'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dex Client and Transaction Files. This option is provided in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loss of the "link" between an index file and its correspond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Signals that the link may be corrupt include entering a valid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etting an "invalid" message; or, entering one code and gett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other code; or, incoherent data on inquiry or maintenanc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dexing should not normally be required; however, if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ers a loss of power during an update operation, the index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lete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dexing is recommended when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starting after a power loss while TraveLog was run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a is restored from backup, and the index files TLCLIENT.ID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TRANS.IDX were not backed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og automatically reindexes when creating new files or re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dexing many records may take a considerable amount of time;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reindexing 5000 transaction records required 13 minut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st computer. The system used for this speed test was a 6Mhz 2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28ms hard disk (no cache), which probably represents a "wo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scenario" for most PC users. High-volume users may wish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t the end of each month or quarter after reports ar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Deleted Records. When records are deleted from any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ly or by date, they are not "removed": they are mark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and are no longer accessible. This routine physically remo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records to free up the space used by these records. Whil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substitute for real backup (which should always be done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), the routine does, at startup, copy TLTRANS.D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CLIENT.DAT and TLNOTES.DAT to TLTRANS.BAK, TLCLIENT.BAK and TLNOTES.B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ower outage occurs during this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fter re-starting the computer, change to the TraveLog direct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"BAK" files to their correct names from the DOS command 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&gt; COPY TLTRANS.BAK TLTRANS.DAT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File(s) Co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&gt; COPY TLCLIENT.BAK TLCLIENT.DAT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File(s) Co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&gt; COPY TLNOTES.BAK TLNOTES.DAT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File(s)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-start the TraveLo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mmediately go to the utility menu and select "Reinde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"Reindex" or "Remove Deleted Records" have an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"Reindex" and "Remove Deleted Records" processes send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creen advising the user of prog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Menu (cont'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TraveLog Mileage &amp; Expense Tracking System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� </w:t>
      </w:r>
      <w:r>
        <w:rPr/>
        <w:t>Main Menu  �������������������ͻ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Enter Trip Mileage And Expenses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Report Menu   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Maintain Client Database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Exp�  Utility Menu ����������������������ͻ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Que� Reindex Client and Transaction Files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Uti� Individual Delete of Transactions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�� </w:t>
      </w:r>
      <w:r>
        <w:rPr/>
        <w:t>Delete Individual Transactions �������������������������������ͻ     �</w:t>
      </w:r>
    </w:p>
    <w:p>
      <w:pPr>
        <w:pStyle w:val="PreformattedText"/>
        <w:bidi w:val="0"/>
        <w:jc w:val="left"/>
        <w:rPr/>
      </w:pPr>
      <w:r>
        <w:rPr/>
        <w:t xml:space="preserve">�    � � </w:t>
      </w:r>
      <w:r>
        <w:rPr/>
        <w:t>Starting Date MMDDYY  123193            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�    � � </w:t>
      </w:r>
      <w:r>
        <w:rPr/>
        <w:t>Date      Origin    Dest'n     Start     End  Expenses   Code   �     �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ͺ 01/17/94  HOME      SMITH         12      56      0.00          �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         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</w:t>
      </w:r>
      <w:r>
        <w:rPr/>
        <w:t>&lt;Y&gt; Deletes, &lt;Esc&gt; Exits, Any Other = Next Record              �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         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</w:t>
      </w:r>
      <w:r>
        <w:rPr/>
        <w:t>Delete This Record ?                                          �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         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                                             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�������</w:t>
      </w:r>
      <w:r>
        <w:rPr/>
        <w:t>ͼ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veLog SCREEN # 15 - DELETE INDIVIDUAL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is used to delete individual transaction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file. The user enters a starting date for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presented with each transaction on or after that date, in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Y&gt; when after each transaction is shown prompted will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he user to confirm; if &lt;Y&gt; is pressed a second tim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splayed transaction either contains or is a note, th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. Notes associated with a trip or expense ar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ransaction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nce deleted, records can NOT be "undele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exits the process; any other key presents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After deleting any transaction, the system will restar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f individual transactions beginning on the date of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ly deleted transaction. This means that the user may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the same transaction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ss does not physically delete records from the file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run the "Purge Deleted Records" routine to reclai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deleted, records can NOT be "un-dele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Menu (cont'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TraveLog Mileage &amp; Expense Tracking System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� </w:t>
      </w:r>
      <w:r>
        <w:rPr/>
        <w:t>Main Menu  �������������������ͻ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Enter Trip Mileage And Expenses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Report Menu   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Maintain Client Database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Exp�  Utility Menu ����������������������ͻ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Que� Reindex Client and Transaction Files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Uti� Individual Delete of Transactions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Inf� Dat�� Delete Transactions by Date Range �����������ͻ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Hel� Pur�Starting Date MMDDYY   010192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Qui� Cre�Ending Date MMDDYY     123192                   �              �</w:t>
      </w:r>
    </w:p>
    <w:p>
      <w:pPr>
        <w:pStyle w:val="PreformattedText"/>
        <w:bidi w:val="0"/>
        <w:jc w:val="left"/>
        <w:rPr/>
      </w:pPr>
      <w:r>
        <w:rPr/>
        <w:t>�    ����</w:t>
      </w:r>
      <w:r>
        <w:rPr/>
        <w:t>ͺ Mai�Will Delete Transactions From                   �              �</w:t>
      </w:r>
    </w:p>
    <w:p>
      <w:pPr>
        <w:pStyle w:val="PreformattedText"/>
        <w:bidi w:val="0"/>
        <w:jc w:val="left"/>
        <w:rPr/>
      </w:pPr>
      <w:r>
        <w:rPr/>
        <w:t>�         ����</w:t>
      </w:r>
      <w:r>
        <w:rPr/>
        <w:t>ͺ01-01-1992 Through 12-31-1992                   �              �</w:t>
      </w:r>
    </w:p>
    <w:p>
      <w:pPr>
        <w:pStyle w:val="PreformattedText"/>
        <w:bidi w:val="0"/>
        <w:jc w:val="left"/>
        <w:rPr/>
      </w:pPr>
      <w:r>
        <w:rPr/>
        <w:t>�              �           �����������������������</w:t>
      </w:r>
      <w:r>
        <w:rPr/>
        <w:t>ͻ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� </w:t>
      </w:r>
      <w:r>
        <w:rPr/>
        <w:t>Ok To Continue  Y/N ? �            �              �</w:t>
      </w:r>
    </w:p>
    <w:p>
      <w:pPr>
        <w:pStyle w:val="PreformattedText"/>
        <w:bidi w:val="0"/>
        <w:jc w:val="left"/>
        <w:rPr/>
      </w:pPr>
      <w:r>
        <w:rPr/>
        <w:t>�              �           �����������������������</w:t>
      </w:r>
      <w:r>
        <w:rPr/>
        <w:t>ͼ            � 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veLog SCREEN # 16 - DELETE TRANSACTIONS B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is used to delete all transactions between any two d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eaving the starting or ending date blank, transaction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starting with the earliest or going through the la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on this screen are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these dates, TraveLog will print the dates and as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 before continuing. Press &lt;Y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might be used to "empty" the transaction file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month, after reports are run. Or, at the end of a ye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prior to December 31 of the prior year might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above shows how to remove all transactions for the year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large number of transactions are deleted, it may be benefici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deleted records from the transaction file to reclaim disk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tility function is provided (see page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TraveLog Mileage &amp; Expense Tracking System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� </w:t>
      </w:r>
      <w:r>
        <w:rPr/>
        <w:t>Main Menu  �������������������ͻ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Enter Trip Mileage And Expenses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Report Menu   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�� </w:t>
      </w:r>
      <w:r>
        <w:rPr/>
        <w:t>System Information �����������������������������������������������ͻ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Free Memory      :    278,208    Version : TraveLog 3.1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DOS Version      :       3.30    Serial #: 604290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Free Disk Space  :  4,386,816    Video   : COLOR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DesqView (r)     : NOT ACTIVE    Printer : LPT1: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Windows (r) 3.1+ : NOT ACTIVE         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Current Directory: C:\TL                                            �    �</w:t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Data Directory : C:\TL                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Number of Clients in database*     :     60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Number of Transactions in database*:     76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Number of Notes in database*       :     49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Transactions Dated                 : 01/10/92 through 04/24/94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* includes deleted records not yet purged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                                               </w:t>
      </w:r>
      <w:r>
        <w:rPr/>
        <w:t>Press Any Key..    �    �</w:t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ͼ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VELOG Screen # 17: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provides information about the computer system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og is currentl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memory does not include any expanded or extended memory; fre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s only that which is free 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ay be COLOR, MONO, or COLOR, FORCED MONO.The TraveLog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he computer hardware when it begins to detemine COLOR or MON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option /MONO sets FORCED MO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veLog - 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Options and Data File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:  TL [/Cnn] [/N] [/P2] [/MONO] [/B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ay be entered in any order; are not case sensitive;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separated by anything. Example: TL /c91/MoNo/n /p2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nn  - sets the century; if the year entered in travel log entr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s than the century, the year stored is assumed to b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st century; if equal or greater, the 20th century is assum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option is omitted, the century cutoff is se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year minus ten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90  : Any date entered with a year of less than 90 will b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 the 21st Century; i.e., 09/21/89 = Sept. 21, 2089; but 9/21/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terpreted as Sept. 21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"/C00" will cause all dates to be in the current century (19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- Origins and destinations are not validated. Default = vali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validating, no client "pop-up" is available when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vel and expen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2 - use LPT2: for printed output. Default = 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ONO - uses only black and white screen colors, even on color moni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program detects monitor type); may be useful if runn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aptop or other computer with poor color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nn - "nn" will be the maximum number of blank log sheets which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at any one time. Default =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aths : The program requires six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CLIENT.DAT  - Master cli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CLIENT.IDX  - Index into master client file (Index = C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TRANS.DAT   - Detail transaction (travel entry)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TRANS.IDX   - Index into transaction file (Index = YYYYMMD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CODES.DAT   - Master contro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NOTES.DAT   - No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found (or created) in the current directory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/directory combination selected at the beginn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output to a file, that file is stored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unless a full path name is specified  when promp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ile na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ystems. TraveLog is a single user program. Attempts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on network drives may result in data corruption,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r both. If use is confined to a local drive on a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, no problems will be encou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OCAL COPY IN USE, EVEN ON A NETWORK SYSTEM, REQUIR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veLog 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Structures and Technic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ent Master File TLCLIENT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Size = 256 bytes; File is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    Size,    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  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  -------  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      8 AN      Code used for access to the clien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30 AN      Name Of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       30 AN      Stre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     20 AN     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         2 AN     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           5 AN      Zip/Postal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       12 AN      Telephone Number XXX-XXX-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s          12 AN      Facsimile Number XXX-XXX-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1      30 AN      Contact or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2      30 AN      Contact or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 1 AN      Type: O/H/C = Office/Home/Client;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acce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       70 AN      Free form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      6         Reserved for future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 File TLTRANS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Size = 40 bytes; File is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    Size,    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  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  -------  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          2 INT     Year of transaction YYY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         1 BYTE    Month of transaction (1-12 = January-Dece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           1 BYTE    Date of month of transaction (1-3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        8 AN      Code of Origin as entered on entry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   8 AN      Code of Destination as entered on entry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        4 LONG    Starting Mileage as entered on entr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4 LONG    Ending Mileage as entered on entr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X100    4 LONG    One hundred times the expense enter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 screen; i.e.,$123.45 is stored as 123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Code    1 AN      Expense code as entered on entry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        2 AN      Vehicle code as entered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 screen; the vehicle code applies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ies on a singl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Pointer    2 INT     Record number in the note file where a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ociated with this transaction may be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      3         Reserved for futur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 File TLTRANS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Size = 64 bytes; File is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    Size,    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  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  -------  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      2 AN     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        60 AN      Not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      2 AN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le Structures and Technical Data (continu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ter Control File TLCODES.D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 Size = 945 bytes; File is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lways contains exactly on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    Size,    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  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  -------  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25 AN     Name used on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 Code*   1 AN     Code of exp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 Name*  20 AN     Title of Exp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mbursable*   1 AN     "Y" or "N"; used on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S Percent*    1 BYTE    Percentage deductible under IRS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marked with an asterisk repeat 39 times for a total of 40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s: individual records are not terminated by CR/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  : AN    = Alphanumeric,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  = ANSI standard (16-bit) integ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  = ANSI Standard long (32-bit) integ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  = 8-bit number  (values 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files store data in a B-tre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Notes/Acknowledg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og is written entirely in PowerBasic, a product of PowerBASIC, In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ntwood CA. Travelog version 3.1 compiled with PowerBASIC version 3.0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Tree Index routines written by Joe Vest, Long Beach C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DEMARKS AND 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, PC and PC-DOS are registered trademarks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Corp., Armonk 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Basic is a trademark of PowerBASIC, Inc., Brentwood  C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0, Robert S. Z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Utilities is a registered trademark of Symantec, Cupertino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a registered trademark of Microsoft Corporation, Redlon W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veLog 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, Warranty and Suppo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og and the accompanying documentation are copyrighte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This means that use of the products requires paymen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fe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may make as many copies as they like for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; however, selling or giving copies to others is a viol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agreement. The complete license agreement is prin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front cov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the registration form included with this package and 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l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6 Gladston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endale Heights, IL 60139-1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entitles the purchaser to technical support, upgrad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roduct announcements. Always have have your serial number (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isk and shown on the main menu) available when writ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ing Tal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: registered users may write or 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l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6 Gladston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endale Heights, IL 60139-18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08-529-18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urs: 12:00 PM to 6:00 PM Cent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day-Fr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is free for the first ninety days after purchas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at period, it is charged at the rate of $60.00 per hour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1/4 hour minim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 Systems may offer extended support contract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: Copies of the software and this documentation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or distributed except pursuant to the terms of a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 For information on distribution licenses contact Ta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ING : For information on remarketing, contact Ta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 : The complete warranty is printed on the inside back 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. Copies identified and obtained as "shareware"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nd reditrubted in accordance with the terms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file included in the sharewar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 may contain limitations o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raveLog edits all data and regularly checks the system stat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ertain situations in which TraveLog is designed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ast exit" and report errors by number rather than attemp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these problems "on the f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veLog encounters one of these situations, a message is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nnn at Pgm-Ctr: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user will immediately be returned to DOS ("the C prompt")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"menu" or "shell" program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ure that any technical support provided in this situatio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available, it is important that the values of "nnn" and "xxxx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will be numbers) be recorded accurately. Here are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nn"'s which TraveLog does not tr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nn"         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   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    Multi-purpose error; it is VITAL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Pgm-Ctr (xxxxx) be recorded accu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    Out of memory. TraveLog may require up to 330Kb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 memory. Most likely will occur when run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vel History report, just before printing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, 25, 27    Device timeout. These errors can occur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using some brands of software spool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can also occur if the printer goes off-line (c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lls out of place or power goes out) during prin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veLog traps out-of paper and most othe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s; some printers, however, return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codes which are interpreted as "fatal" by Trave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7            Hardware error in disk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1            Disk full (insufficient free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            Disk specified is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            Disk not ready: door open or no floppy i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2            Disk hard media or controller error (contact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aler or repair facilit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 Systems warrants to Licensee that the software licensed here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of significant defects and that all such defects report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(thirty) days of registration will be promptly corrected by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no cost except media to Licensee. Breach of this warranty sha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itle Licensee to resale rights without permission of Auth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s are defined as programming errors which result in the in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censee to use the software as described in the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further warranties to Licensee that Author in fact does hol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 to license the software, and that such rights are not subj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, claim, encumbrance or lien; and have not been pledg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ed as a security to any party. Author further indemnifies Licen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action taken against Licensee for copyright or pa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ringement arising from use of the software provided: 1).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have exclusive right to defend such infringement claim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t of law or regulating, mediating or adjudicatory body and 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's remedies are limited to a) modifying the product so a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infringing or b) refund of the license fee. Author hereby discla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warranties relating to the software, express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without limitation any implied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itness for a particular purpose. Author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, incidental, consequential, indirect or similar damages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data or any other reason, even if Author or an agent of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advised of the possibility of such damages. In no event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's liability for any damages ever exceed the price pai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to use the software, 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 supplied are warranted to be free of defects and reada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iskette a purchaser is unable to read should be sent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ocumentation and printed matter supplied with the program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al Systems; a new program package will be sent to the purchas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. Under no circumstances will claims under this sectio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nored unless the registration card is included with the retur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other warranties, express or implied, includ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 warranties of merchantability 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, other than those detail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arranty claims should be made by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l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6 Gladstone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endale Heights, IL 60139-18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