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6.0d   ProDev*QUOTE QUOTATION SYSTEM REGISTRATION FORM    08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28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6.0d   ProDev*QUOTE QUOTATION SYSTEM REGISTRATION FORM    08/0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disk size below or 3.5" will be su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mat:   3 1/2 720k __     5 1/4 360K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6.0d                    ProDev*QUOTE                       08/0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