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STRALIAN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release : 15 March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user friendly and simple to use.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type COD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, fast searching program to match required town/sub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ostcode, and vice versa. No need to know exact spelling of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partial name or partial postcode, and the Find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 match for you. Ideal for both businesses and hom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omes with print option and shows exact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evaluation version. The program is NOT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to you "on approval" for the period of 21 days.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obliged either to register the program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valuation copy is fully working, it is not limit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 features of the registered version have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price is AUS$ 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hipping within Australia add AUS$ 3.00, for shipping to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US$ 6.00. All registered users will receive updat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hen it becomes available, minimum of 3 months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free evaluation copy of EASY ADDRESSES -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details and order form consult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S MARTIN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E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SUCH WARRANTIES ARE EXPRESSLY AND SPECIFICALLY DISCL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 TOMAS MARTIN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ION, OR 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VEN IF TOMAS MARTIN OR ANYONE ELS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UCH DAMAGES OR CLAIMS. IN NO EVENTS SHALL TOMAS MART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/OR ANYBODY ELSE'S LIABILITY FOR ANY DAMAGES 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D FOR THE LICENSE 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greement shall be governed by the laws of the Common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and/or the State of South Australia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efit of Tomas Martin and any successors, administrators, he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s. Any 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rising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te or federal court of competent jurisdiction located in Adela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ustralia. The parties hereby consent to in personal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  End of file 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