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0705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 L A K B O O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red  of  rewriting  your beat-up  notebook  filled  with 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dresses  and outdated telephone numbers and notes?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LAKBOOK program you'll always have a neat, up-to-date note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ny information you might want to keep orga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 you keep reminders on lists or on scrapes of paper and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nd them unwieldy or misplaced?  With the BLAKBOOK program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  maintain  a Reminder System that lets you deal  with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  wrote  BLAKBOOK  because  I  could  not  find  a  Data 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nagement program that would let me output information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mat of a book.  Other "Black Book" programs were limit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information that they stored and their ability  to 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original BLAKBOOK program was designed and written 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period from November 1986 through May 1987.   The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sists  of  over 2,200 lines of code and  was  written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icrosoft's QuickBASIC compiler.  The manual was written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rdstar  Professional Release 4.  A Tandy 1000SX with  a  20M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 disk was the development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Multiple books may be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A book can hold a maximum of 528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 Each record contains a Name and Description field, 6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66 characters each, date Created, date Changed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u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If 6 fields of text are not sufficient, continuation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Records may have a Status of Active or Archive allow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remain in the book but not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Records may be found by any combination of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cription, and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Pages may be printed by any combination of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scription, and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Four records are printed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 A directory of Names categorized by Description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A list of all the Names in the book may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A list of the Descriptions used in the book may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Blank pages may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Pages are printed with trim marks and hol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Uses a standard 5 1/2 x 8 1/2 small ring b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Uses a standard 3 hole pu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IBM Personal Computer or compatible with 256K RAM mem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80 Character display, color or monochro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2 double sided disk driv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DOS 2.x or l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 Dot matrix printer capable of printing 17.1 characters p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Adjustable 3 hole punc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Paper cut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 5 1/2 x 8 1/2 small ring binder. (Hazel Co. makes a soft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vered simulated leather binder.  It can be foun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 office products supply catalog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omprise the BLAKBOOK program fi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LAKBOOK.DOC   Documentat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AKBOOK.EXE   BLAKBOOK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EXBLD.EXE   Utility to rebuild indexes and attributes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IT    .PRN   Printer configuration file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PSONLQ .PRN   Epson LQ series printers configu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PSONFX .PRN   Epson FX series printers configu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PLJII  .PRN   HP LaserJet II series printers configu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BMGRAPH.PRN   IBM Graphics printer configu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BMPRO  .PRN   IBM Pro Printer series configurat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KIDATA .PRN   Okidata Microline series printers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ever you request a new book, BLAKBOOK creates the follow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 files using the name of your boo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OKNAME.BOK   Book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OKNAME.IXN   Name index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OKNAME.IXD   Description index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OKNAME.DAT   Book attribute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K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sizes of a full book of 528 record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ame           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------------       -------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OOKNAME.BOK       231,79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OOKNAME.IXN         9,5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OOKNAME.IXD         9,5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OOKNAME.DAT           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250,810  To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ue to the way DOS stores files, the actual disk space occupi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 be 253,952 bytes.  Floppy disk users may keep a  complet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ok on one diskett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ARING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Diskette Dri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ace a DOS diskette in drive A and a new diskette in drive B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the diskette by typing:  FORMAT B:/S  &lt;Ente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DOS Format program to the diskette by typ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PY FORMAT.COM B:  &lt;Enter&gt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DOS Editor program to the diskette by typ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EDLIN.COM B:  &lt;Ente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default drive to B by typing:  B:  &lt;Ente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ace the BLAKBOOK master diskette in drive A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BLAKBOOK programs to the new diskette by typ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A:*.*  &lt;Ente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bel the diskette just created 'BLAKBOOK Working Disk' and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ace it in drive A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 the default drive to A by typing:  A:  &lt;Enter&gt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a new diskette in drive 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the diskette by typing:  FORMAT B:  &lt;Ente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 the new diskette 'Book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Disk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er  set-up  may require the use of the DOS  Edlin  editor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ke  sure  the  directory in which it is located  is  in 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path.  See your DOS manual regarding the PATH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default drive to the hard disk by typing:  C: &lt;Ente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current directory to the Root by typ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\  &lt;Ente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new directory called BLAKBOOK by typ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D\BLAKBOOK  &lt;Ente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current directory to BLAKBOOK by typ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D\BLAKBOOK  &lt;Enter&gt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the BLAKBOOK master diskette in drive 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BLAKBOOK programs to the new directory by typ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A:*.*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SET-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itch  is  the  number of characters per inch  of  text  (cpi)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rmal printing on a 8 1/2 inch wide page occurs at a pitch 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0  cpi and allows for a 66 character line with  margins. 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LAKBOOK  program prints a 66 character line with margins on  a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 1/2 inch wide page by printing in a compressed pitch of  17.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pi.   Your printer must be capable of printing at this  pitch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printer  is automatically set to  compressed  mode  befo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and returned to normal mode upon exiting BLAKBOO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er  pitch control is achieved by sending  printer  contro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des  to  the  printer.  These control  codes  are  stored 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cimal   values  in  the  file  INIT.PRN.    Several   prin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figuration  files are supplied with BLAKBOOK.  If  you  ha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e  of  these  printers  it is  only  necessary  to  copy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ropriate  file to INIT.PRN.  For example: COPY  IBMGRAPH.PR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IT.PRN  &lt;Enter&gt;.  If your printer emulates one of the prin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figurations supplied, use that configuration.  For  example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are using an Okidata printer that is emulating the Eps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Q series printer, use EPSONLQ.PRN, not OKIDATA.PR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those of you who have another printer, it will be necessa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 create your own configuration file.  The file is  an  Ascii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 consisting of two lines.  The first line is  the  prin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rol  commands for Reset and 17.1 cpi.  The second  line 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inter control sequence for 10 cpi.  Printer control cod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ould be separated by space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 may or may not require the Reset command  sequence.   So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ers  will not respond to the 17.1 control  command  unle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y  are  in  a certain state.  That is why  it  necessary 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sues a Reset sequence first.  The Reset sequence is compris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 those commands that insure the printer is in a  state 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 respond to the 17.1 cpi command.  For example, the  Eps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Q printer will not respond to the 17.1 cpi command if it is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portional spacing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rst, determine your decimal printer control codes for  Reset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7.1  and 10 cpi.  (Some printer manuals refer to 17.1  cpi 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ressed printing.)  You will find the printer control  cod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 your  printer  manual.   Second,  using  the  Edlin  edit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pplied with your DOS, create a two line file.  The  follow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is for the IBM Graphics print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LIN IBMGRAPH.PRN  &lt;Enter&gt;  Invoke editor and creat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   &lt;Enter&gt;                Start inserting tex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4 27 73 01 15  &lt;Enter&gt;    Codes for Reset and 17.1 cp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4       = Re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7 73 01 = Data processing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5       = 17.1 cp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0  &lt;Enter&gt;                Code for 10 cp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trtl&gt; &lt;C&gt;                Stop inserting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   &lt;Enter&gt;                Exit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copy your configuration file to INIT.PRN by typ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PY IBMGRAPH.PRN INIT.PRN  &lt;Enter&gt;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n't forget to separate printer control codes with a space.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 do not want to control your printer via  program  control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t  rather manually, the INIT.PRN file must still be  presen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a 13 for line one and a 13 for line two.  13 is the decim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for CR (carriage retur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Diskette Dri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'BLAKBOOK  Working  Disk' contains DOS  and  the  BLAKBOO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.  The 'Book' disk is where the data files are sto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t the disk labeled 'BLAKBOOK Working Disk' in drive A and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labeled 'Book' in drive 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the program by typing:  BLAKBOOK  &lt;Ente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Disk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\BLAKBOOK directory contains the BLAKBOOK  programs.   Th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iles are stored in the same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current directory to BLAKBOOK by typ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\BLAKBOOK  &lt;Ente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the program by typing:  BLAKBOOK  &lt;Ente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 a  record is displayed you can edit  its  contents. 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keys are activ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   Move   the  cursor  character  to   character  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field to field.  Moving into the Description field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from  a non-relative position of the  field  below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will cause the cursor to position to the beginning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the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space    Deletes the character before the curs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      Deletes the character under the curs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         Moves  the cursor to one position after  the 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acter of the curr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       Moves the cursor to the first position of the next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ome         Moves  the  cursor to the first  position  of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rent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ert       Toggles  from overwrite to insert mode,  and  back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gain.   The insert mode is indicated by  a  larg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s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following function keys appear on the bottom line  of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1 Exit      Exits  the  screen.  Any changes  to  the  current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cord are sa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Last      Scrolls backwards through the recor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Next      Scrolls forwards through the recor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4 Status    Toggles  the status between ACTIVE,  ARCHIVE, 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5 Find      Selects the Find Record(s) function.  Any  changes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o the current record are saved.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6 Cancel    Exits   the  function.   If  a  record  is   being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ed, any changes to it are NOT sa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7 Start     Initiates the current fun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8 Add       Selects the Add a Record function.  Any chang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urrent record are sa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9 Delete    Deletes  the  current record.  You  are  asked  to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firm your a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1 Find Record(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initiate the Find Record(s) function, press function key F1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 blank  record  will  be displayed.  Fill  in  the  Name 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cription  fields  with  the criteria by which  you  wish 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ch  field is 15 characters in length and the search is  bas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on the full length of the field.  Filling in a portion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eld  will cause the search to be based on  that  informatio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 example, entering an 'a' in the Name field will  find  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ords with a Name beginning with 'a'.  Searches are not  cas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sitive, 'abc' and 'ABC' are treated the s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ggle  the Status to ACTIVE, ARCHIVE, or ALL.  A  search 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ALL  status will find records of both ACTIVE  and  ARCHI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special  designator '+++' (three plus signs)  is  used 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quest  a complete search by field.   Used in the  Name  fie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the ALL Status, every record in the book will be found 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phabetical order.  Used in the Description field with the 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tus, every record in the book will be found in  alphabetic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der by Description and Name.  The special designator can on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in one field at a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the search has been completed, the top of the screen 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dicate  the number of records found, the record displayed 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lation  to those found, and the Status you requested for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 you  edit or change the Status of a  record,  the  (date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nged field will automatically update to the current dat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Add a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add a new record to the book, press function key F2. A blan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ord  will  be displayed.  Fill in the Name  and  Descrip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elds  with the information by which you wish to identify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record must contain information in the Name field, but may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in the Description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 are  6  lines  of  66  characters  each  available  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 A BLAKBOOK address book entry might look lik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Name .Hargrove H     .   Status ACTIVE           Created 01-01-87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Description .Acquaintance   .                           Changed 03-12-87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. Harold Hargrove                   Angela - Wife                  .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. 12 Locust Way                     Robert - Son                   .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. Crogers Falls, NY  12345                                         .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.   914-111-4321                  Office --&gt;  290 Madison Ave      .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.                                             New York, NY  10123  .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.                                               212-222-1234       .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                                       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metimes  more  than  one record per  entry  is  required.  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inuation   record  is  created  by  putting   the   speci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ignator  '~'  (tilde)  in the Description  field  of  a  ne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ord.   The  tilde links the continuation  to  the  original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low is a continuation of the above recor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Name .Hargrove H     .   Status ACTIVE           Created 01-01-87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Description .~1             .                           Changed 03-12-87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. For continuation:                                                .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.   (a) Name field same as original                                .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.   (b) Tilde in first position of Description field               .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.   (c) For multiple continuations of the same record, follow the  .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.       tilde with a number representing the continuation.  This   .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.       causes the order of continuations to be maintained.        .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                                       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 Print B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initiate the Print Book function, press function key F3.  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lank  record  will  be  displayed.   Fill  in  the  Name  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cription  fields  with  the criteria by which  you  wish 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.  See the explanation of F1 Find Record(s) for the  rul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verning record search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ges  are  printed  with 4 records per  page.   Under  certa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ircumstances  it  may be desirable to start a  new  page  ev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ough  it does not contain 4 records. For example, if you 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ing  dividers,  each  section should start  on  a  new  pag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s by which a new page may be start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the Name changes (any character changes).   When the  Na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nges alphabetically (the first character changes)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ch page is printed with the current date.  This is useful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dicating when a book was previously printed.  Paper cut mark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 provided for the vertical and horizontal directions.   U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se  lines  for aligning the pages in the  paper  cutter.  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enter  hole position mark is indicated by a  horizontal  lin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for aligning the pages in the hole pun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 print a complete address book, use the  special  designat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'+++' in the Name field and leave the Description field  blank.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  new pages with each letter of the alphabet  by  press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nction key F2.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 print one alphabetical section of an address book, put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ired  letter  in the Name field and  leave  the  Descrip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eld  blank.  Print with no page breaks by  pressing  func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F2 or F3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 Print List of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 initiate the Print List of Names function,  press  func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y F4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ges are printed with 132 names per page in horizontal  order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ch page is printed with a title, book name, and current dat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per  cut marks are provided for the vertical  and  horizont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ions.   A  center hole position mark is  indicated  by 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izontal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Name of every record is printed.  If two records have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me  Name,  it  will be repeated.  The  Name  of  continu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ords will NOT appea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 Print List of Descri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 initiate  the Print List of  Descriptions  function,  pre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 F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ges  are printed with 132 descriptions per page  in  vertic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der.   Each  page  is printed with a title,  book  name, 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rrent  date.  Paper cut marks are provided for  the  vertic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 horizontal  directions.  A center hole  position  mark 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d by a horizontal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Description  of every record is printed.  If  two  record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ve  the  same  Description, it will  NOT  be  repeated. 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continuation records will NOT appe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 Print Directory of B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 initiate  the  Print  Directory  of  Book  function,  pre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 F6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ch page is printed with a title, book name, and current dat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per  cut marks are provided for the vertical  and  horizont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ions.   A  center hole position mark is  indicated  by 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izontal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Descriptions are capitalized and printed  in  alphabetic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der.  The Names within each Description are printed below 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phabetical  order. The Name of every record is  printed.  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wo records have the same Name, it will be repeated.  The  Na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continuation records will NOT appea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7 Load or Create a B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initiate the Load or Create a Book function, press  func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F7.  You will be prompted for a Tit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title  may  be up to 8 characters long.   Do  NOT  use 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, it will be igno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 Title may be preceded with a Path indicating which drive 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y  you  wish  the book to be placed.   If  you  do 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a Path, the current Path will be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loppy disk users will want the book to be placed on the "Book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kette in the B drive.  The Title should be preceded with  B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e entered as:  B:BOOKNAME  &lt;Ente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 the book already exists, it will be loaded.  If it  doesn'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, the following message will be display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ok not found!  Do you wish to start a new one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reate the book, respond with:  Y  &lt;Ente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turn to the Title prompt, respond with:  N  &lt;Ente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the book has been loaded or created, the top of the scre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 indicate  the  book Title and Path,  and  the  number 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in the boo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8 Display Book Tit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 initiate the Display Book Titles function,  press  func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y  F8.   The current path will be displayed and you  will 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mpted  for  a new Path.  If you do not specify a  Path,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Path will be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see the books in the current Path, respond with:  &lt;Enter&gt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e the books on the diskette in the B drive, respond with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:  &lt;Ente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ly  those  files  ending with the extension of  .BOK  in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Path will be display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9 Print Blank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 print  a blank page, press function key F9.   You  will 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mpted for the number of pages to print.  Enter a number fro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to 99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Return to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itiate the Return to DOS function, press function key F1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rror  messages  will appear in the lower left corner  of 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  when  a condition occurs that  BLAKBOOK  can't  handl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.e.,  the printer is not on or you try to find records  and 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 has not been loade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 error message may be cleared by pressing any key.  You 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eturned to the point at which you made your reque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 the printer caused the error, correct it and press any  ke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tin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BLD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BLAKBOOK  program uses two index files and  one  attribu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to keep track of the records in the book.  Power  failur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rdware problems or bad magnetic media may destroy any one 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se file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pplied  with the BLAKBOOK program is a rebuild  utility 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 repair  the index and attribute files of a book  if  the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come unus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 you  suspect  that  one of  these  files  may  have  beco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rrupted, follow the command INDEXBLD with the Path and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of the book you wish to repai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build a book in the B drive typ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EXBLD B:BOOKNAME  &lt;Ente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 the  rebuild has been completed, the number of  used 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leted records in the book are displayed.  (When you delete 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, it is marked 'deleted' and later re-used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ing BLAKBOOK as a Reminder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rst, create a book called REMINDER, then print several  blan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ges.  Every time you want to remember something, write it 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  empty position on a blank page.  Don't forget to  date  i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 the  item is no longer needed, cross it  off.   When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ges start to get out of hand, enter the remaining items  in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REMINDER book using the BLAKBOOK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 the  Name  field  for  the  title  of  the  item  and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cription  field for the date.  Use the remaining  free  for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 for your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example, suppose you ordered an item by mail using a cred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rd  and  want  to  remember  the  transaction  until  it  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livered.   Fill in the Name field with 'Mail  order'.   En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days date in the Description field using the format yy-mm-d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date must always contain 8 characters and be in the  abo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at.   If  necessary, precede a single digit number  with 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'0'.  Example: '88-12-1' should be '88-12-01'.  Putting a  da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 this format will cause the oldest entries to  appear  fir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 the  book is printed.  You can use  dashes,  slashes, 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s as separato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  the book by putting the special designator '+++' in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cription  field  and  selecting the  'No  new  pages,  pri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ously' o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ext time you update your REMINDER book you may find that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viously entered item is no longer necessary.  Simply  dele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glance at your REMINDER book and quickly see what item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open and for how long.  As something is completed, cross 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f.  Write a new reminder on a blank page.  Update and repri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ok when it starts to get out of h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 you have created a printer configuration other  than  tho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pplied  with the program, and would like to share it,  plea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nd  it  to  the  author at the address  below.   It  will 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luded in future versions and you will receive credit for i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  questions regarding the following  printer  configuratio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addressed to the submitting auth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LJII.PRN  Jim St. John, 423 Park Ave., Yonkers, NY  107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LAKBOOK is made available to the public domain as a user-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pported program.  If you find this package useful, plea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nd a contribution to the author at the address below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include your program version number (Main menu scree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 will receive the latest ver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 you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ephen Tomb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5 Troy La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edford, NY  1050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AKBOOK (c)   Copyright 1987-1989   Stephen Tom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1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