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lephone Tree ("PhoneTree")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8/3/87 rev. 8/24/88, 2/15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Ted Cloak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505)277-4561(w), 243-5069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POSE: Using an _#e_#x_#i_#s_#t_#i_#n_#g xBased list of persons, prints a she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ctions, ready for mailing, for each "branch" (caller)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ephone network, or tree.  Each shee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 the names and phone numbers of the caller's 2 to 5 calle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other branches and "leave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the names and phone numbers of 2 to 5 alternate callees,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ed when their regular caller couldn't be reach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 procedures to follow when a callee who is a branch can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ched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additional text (optional) on a second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ree is activated when the "root", or initiator, decides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hone message through the tree and calls his/her call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: A diskette or directory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the files of Phone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. a master (.dbf) file of individuals (e.g., the members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ganization)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Required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. last name, first name, home and work telephone numb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reet address, city, state, and zi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. a unique key field, of character type and any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length; see the appendix for a suggested formula;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sure uniqueness, DO FINDUPKY, which will print 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uplicate key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. a field just like the key field, named CALLS_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Optional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. a field "between" the name fields and the stre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eld, for a co-resident person, firm name, etc. --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the mailing addr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. a "telephone remarks" field, of up to 70 character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st times to call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indices (required)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. an index on the key field (1b, above) with an .ND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en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an index on the CALLS_ME field, named CALLS_ME.ND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Copyright (c) 1987 by F.T.(Ted) Cloak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Copyright (c) 1991 by Acequia Data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PARA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To prepare your .DBF (master) file for processing:</w:t>
      </w:r>
    </w:p>
    <w:p>
      <w:pPr>
        <w:pStyle w:val="PreformattedText"/>
        <w:bidi w:val="0"/>
        <w:jc w:val="left"/>
        <w:rPr/>
      </w:pPr>
      <w:r>
        <w:rPr/>
        <w:tab/>
        <w:t xml:space="preserve">     1. Add the CALLS_ME field (and key field if not already in place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Put a string beginning with '!' in the CALLS_ME field</w:t>
      </w:r>
    </w:p>
    <w:p>
      <w:pPr>
        <w:pStyle w:val="PreformattedText"/>
        <w:bidi w:val="0"/>
        <w:jc w:val="left"/>
        <w:rPr/>
      </w:pPr>
      <w:r>
        <w:rPr/>
        <w:tab/>
        <w:tab/>
        <w:t>of the initiator, or root, of the tre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 For each callee (person who is to be called), put the ke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f the person who _#c_#a_#l_#l_#s him/her in his/her CALLS_ME fiel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a diagrammatic sketch of the tree will help you ge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ed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. Every person whose key appears in a CALLS_ME field mus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ve a key in his/her calls_me field; i.e., there can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o uncalled callers.  If there are, an error will b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ported when the tree is buil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. A given key must appear in _#a_#t _#l_#e_#a_#s_#t _#t_#w_#o CALLS_ME field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any, and in _#n_#o _#m_#o_#r_#e _#t_#h_#a_#n _#f_#i_#v_#e fields.  In othe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ords, no one calls just one person or more than fiv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ople.  Moreover, every caller who calls a fellow branc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(not just leaves) must call at least _#t_#w_#o branches, s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hey can be each other's alternates -- the sketch wil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help, hone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. The height of the tree, the number of links between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oot and the most distant leaf, must be no more than 8.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 will set the actual limit (6 is suggested) befor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 build the tree, and the software will warn you, an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uit, if your tree exceeds your set limi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ap: When you have finished preparing the master 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t will includ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 one root (CALLS_ME = '!SUPERV..'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 several branches (their keys are in someone's CALLS_M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they have keys in their CALLS_MEs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-- many leaves (they have keys in their CALLS_MEs but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ir keys are in no one's CALLS_ME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 any number of non-participants (none of the abov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. To initialize the tree, DO DEFAULTS.  By answering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estions, you build a memory file of defaults for such thing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s field names, maximum height of tree, info about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ganization and the tree manager, etc.  These defaults can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d at any time by repeating DEFAUL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. To build the tree, DO MAKETREE.  MAKETREE calls upon MAKEDB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build CALLERS.DBF, indexed by CALLERS.NDX and KEYRANK.NDX;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ALLERS.DBF represents the tree.  MAKETREE then orders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le into a meaningful sequence (on KEYRANK) and prints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ort essentially dumping the completed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To print a useful diagram of the tree, DO PRINT_TREE.  U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sult to make changes to your master file; then iterat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til you are satisfied with the outco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. To include optional text, on a second page, edit fil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T.PRG, typing in your letter, etc., in the indicated pla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. To print one or more calling-instruction sheets (the purpos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this), DO PRTLIS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PPENDI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field.  If you don't already have a unique key for the record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database, try concatenating the first 5 bytes of the last name 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3 bytes of the first name, putting all in upper case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the advantage of being both automatic and mnemonic.  To che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result, DO FINDUPK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2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.O.Box 3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713) 524-63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