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, Copyright (c) 1980, 1985, 198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brev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/1/1989 -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What is thi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for accumulating all charg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such as an attorney or accountant would inv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TIME / PRE-PAID EXPENSES / AUTO MILEAGE / PHON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NO-CHARGE TIME etc, etc, and then collate those char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edger file in an EAS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Background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originally written in the early 1980'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memco CP/M system.  At that time there were no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ould find, and the ones that were available co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National Debt.  The original CP/M version had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bugs and was in use and updated regularly from 1981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89.  This version is a major rewrite, however,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many areas is identical to the CP/M version. 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wo major rewrites since the early 1980's -- 1st the CP/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lectronically transferred and then updated on an Alto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in 1989 electronically moved to a Compaq 386/2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s much of the code of the original versions, but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Quick-Basic 4.5 with lots of added feature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now included were considered in the original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n't fit due to lack of memory.  I don't know how SM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required, but all programming was done in 640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used in this version, so the program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ata arrays runs easily in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Legal Stuff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f any sort.  The author 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and this package is the basis for all statemen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but makes no guarantee of any sort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intended.  The author's business that ev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thing to do with computers, and is unawar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an act or react.  If bugs are reported,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ry attempt to correct the bug, but ha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for any consequential damages of any program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's of a user.  This program was written for 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nsequently if you use the program, you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Things the program will do</w:t>
        <w:t xml:space="preserve">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name based upon file number input; all inpu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 extensive on-line in memory searches if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number is display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ccounts that are over a pre-set amount of dollars du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billing rates for a number of individual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lat-Fee inputs for a type of jo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No-Charge inputs for a specific situation, but still t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mileage charges based upon the start-fini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's odome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-up a pre-paid expense a certain percenta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l data in a totally random fashion, and then pos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journa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generally idiot proof; the system can be beate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Large quantities of the input are pre-selected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evious entry and also what is 'normally' d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considerable portions of the input are done by merel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r ENTER key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properly posted to correct accou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you type in an "R" the program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something on the last line.  It is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check number.  We maintain a check ledge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check receives a two part number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umber and the next consecutive number from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.  Just input the consecutive number.  Also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ENTER will also work, but you bypassed an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es to a proper ledger journal, sorted by dat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created during the input for detailed audit trail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ings can be s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u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or Responsibility [ Several Accounts Paid b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 ]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amounts [ Amounts Due You ] 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amounts [ Credits ] 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counts, in numerous fash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lly checks most input data to se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reasonable"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Downsi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DGER SHEET DATA only goes to individual ledger sheet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ight not be worked on for months or year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remove the ledger sheet from a 3-ring bi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 feed it to the laser or daisy wheel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aborious, but we assure you that it is not.    For yea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tandard 9 1/4 x 11 7/8 ledger sheets in a Qume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o have a lot of experience that indicates tha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eeding is the way to go.  There is a provi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to operate on fan folded dot matr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To do so, tap RETURN or ENTER at the end of each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Printout.  If a REGISTERED USER wants it changed,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his version. You will have to devise your own f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utput will have only a few lines of data for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have 25 input sess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have 25 sheets of ledger paper for that file.  [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0 files times 25 sheets per file equals ...... ]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 system, all output data would be go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ledg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 Quick -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un the batch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Run item #8 on the main menu to set your data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this, nothing seriou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Run item #1 on the main menu.  You must enter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mber at the very minimum to post daily time /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to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Run item #2 on the main menu.  In order to charge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, the file number MUST be pre-entered in item #1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item #2 on the main menu, you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various billing rates / professionals nam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age charges / month of data entry / some flag data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After you have finished entering raw data in section "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item #3 on the main menu.  This collates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and prints it to the proper ledger journa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several #2 input sessions, before running thi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I personally don't do this as I am alway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oss of data and then having a lot of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Detailed Oper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aid expenses are written to our daily time book.  W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8.5x11 DAYTIMER Book.  As Federal Express,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, etc or any other bill comes in for a certain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e DAYTIMER.  Obviously it could be posted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just as long as it gets picked up during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e file, and throug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are posted to a Check Ledger File, and then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/ No-Charge Time / Flat-Fees etc are posted to the DAY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/ Auto Mileage/ Petty Cash / Hotel / Meals are usually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CKET DAYTIMER - At least that is what we use on a t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during the month, all of the above is pos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is creates the very detailed ledger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WORDPERFECT to make out a statement.  The state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detailed.  If a client wants every last penny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just gets a photocopy of the ledger sheet plu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"FOR PROFESSIONAL SERVICES - SEE ATTACHED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make out a statement.  For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, this was not written with that type of output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at type of program, then quit reading here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program.  If someone REALLY wants that type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upply the file structure for them, but we will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e of the reasons, is that you may have to keep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and years before a file closes, and consequent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 requirements can be horr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tself is made up of three parts: [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a part of this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] -- The data typed in by you into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, but fairly detailed, and pu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] -- The portion of the Statement that is made by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is is not necessary nor is item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but we put out a very professional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We like to think that appearanc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eeping our receivables on the low 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looks like it mean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] -- Periodically, a third portion of the State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ade by the for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statements make three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rinter. We are assuming you are a fai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irm, and not putting out inv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General Motors.  This may seem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, but it really isn't and it is FAR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ut and getting pre-printed forms,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out of date somewhere between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from the printer and get paid for. [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quality laser paper to run a shee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several time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 ----- INSTRUCTIONS -----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start the program type the wor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item #7 on the main menu and set up 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ng your data.  If you do not do this then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ain in your default directory.  This ca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, but it makes it a little more difficult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a.  If you don't backup data,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using this program in a business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item #1 on the main menu and enter th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.  The payment responsibility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or not.  Keep tapping RETURN or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screen type will display that will show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eros.  ONLY the items with a flashing perio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in this version.  Future version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AY included some of the othe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looks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1556    SMITH v XYZ MANUFACTURING CO  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9999    GARBAGE FILE - SEE BELOW        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2387    JONES v ABC DINGBAT CO          J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|   Payment Responsibility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|--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---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 Computer Record Number [ The computer reco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sult of the CP/M days and is used now on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which is self explanatory.  In all other a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 is the input handle.  You can't ge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ed without an undue amount of force, b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will probably make the computer numbe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parent to the user.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o two files can have the same file numb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reat amount of internal checking for this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the program until you get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resolved.  Two entries with no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99 File Number.  We are set up with only 4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ndle 5.  For REGISTERED user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o more than 5, BUT there i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ill have to be reduced on th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 that update can be done only after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ith you.  I strongly sugges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file numbered at the highest you can go [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] if you use only 4 digits.  Older versions of basic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glitches which caused some headache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999 file helped resolve those problems. 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has some bugs yet (as does any complex languag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resolved the need of a garbage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e have found many other uses for a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I suggest you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tems are required in order to get started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, you may want to edit existing data or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Go to item #1 on the main menu.  Also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go to item #1 and CLOSE a file and then RE-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a later date.  Do that by typing over the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the second screen typing NEW ACCOUNT.  Typ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the second screen changes all existing numeric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.  The file always has to be OPEN in order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reen. If it is CLOSED just change the OPEN/CLO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"C" to an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Normal TIME / EXPENSE Data Entr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Item #2 on the main menu.  This take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rate structure. Set the rates you wan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to change except the month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you use capital letters on 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there is a discussion abou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This is the hourly rate for the person who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ets is most of the data entry you are presently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correct default you can just tap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ER when you get to that inpu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default at any time during the inpu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you do MAKE SURE THESE RATES ARE CORRECT!!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here makes the entire input session wrong.  I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ing $75.00 / hour and you put in $7.50/hou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have some very, very happy clients when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ills!!  There are several inquir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you have the rates correct, bu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you have finished setting the rate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bottom lines which then dro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area of daily input from any source and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.  Note that you cannot get here except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rate structure area.  [ Obvious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uter hacker or if you insist in bypas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here, but as indicated earli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irly idiot proof - but not collusion nor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of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are finished inputting your daily data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ds THE END which takes you back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 #3 from the main menu which i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ed output.  The printed output you ju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#2 above is in exactly the same order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serves as an audit trail.  You can take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 sheet and it should be exactly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time and expense sheets or Receipts Jour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some additional information over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typed in, but it is all in the same ord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rea where you are prompted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Sheet and you hand feed it to the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nap on a laser or daisy wheel, but a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modify the program for REGISTERED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 fan-fold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Main Menu Layou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 ACCOUNT FILE NUMBERS / NAMES / DAT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add a NEW FILE or CLOSE an existin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 existing closed file to a new open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desire, you may change financial data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re are many entities not in use, so b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are doing.  Only the blinking perio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n use, plus the line regarding 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n single sheet f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- DAILY INPUT / RAW INPUT also DATES / NAMES /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put goes through this area whether it be TIME /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AUTO etc, etc.  You MUST have created a LEDGER FIL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#1 above before you can post to the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issed one, finish the posting session and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and make a new ledger sheet and then re-do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not make Ledger Changes on the fly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an be run several times accumulating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selection #3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each time you run this area,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at various professional's rat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or that the month and year / flag amount / defaul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etc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- POST TO CLIENTS JOURNAL / COLLA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program is all about; gathering all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spot and then posting it to a Journal Ledger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lecting the correct ledger sheet and fee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there is not much else for you to do he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a little busy though.  NEVER, NEVER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w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- OUTSTANDING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summaries of who owes what, and who you o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- SORT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summaries, but sorted alphabetically or b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-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at - Finish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- SETUP / DRIV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putting all data in its own subdirectory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.  A non-selection here just puts all data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drive.  NOTE: Each module runs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, therefore if you have only a floppy system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modules onto various disks along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[ BILLMENU.EXE ]   As long as the data i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sk, you can move various floppy disks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ive.  Be sure to change disks &lt;&lt;ONLY&gt;&gt;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area.  I do not suggest doing this, bu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' if you do not hav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Rate Structure Menu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em #2 on the main menu.  ALWAYS make sure the ra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or all output data will be wrong.  The bas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SEP   Always use 3 letters.  Do NOT attempt to mix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s of data input during a singl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2nd of MAY will show before the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PRIL.  If you have to do two month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make two complete input/outpu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 1989  Can be '89 if you desire, but won't look as g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18   This would indicate that any pre-paid exp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marked up by 18%.  I can assure you that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bout the minimum markup you can operate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ally attempting to recover all c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the pre-pai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200 This indicates you want all files flagg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$200 or more on their ledger she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it a lot easier to see quickly wh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ing a monthly statement vs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.20 This indicates you are charging 20 cents per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your car.  Lots of luck at this valu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hardly run a skate board for 20 cents a m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uggest a more realist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ond section to this rate structure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s per hour for a number of persons or professio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is a 3 digit number; I suggest you us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0 and 999.  This is the identification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er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re is provision for a five letter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at person.  You can mix numbers and let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SMITHS, there could be SM100 or SM231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ut in the hourly rate for that person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up to $999.99 per hour.  If you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 per hour, may I suggest you get a better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you will be asked for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s to be the default person during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ssion.  By selecting the main person for thi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tap RETURN or ENTER to select the pers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Backing Up Data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you will have to back up your data manual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named xxxxx.DAT so a wildcard  *.DAT  wi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a files.  I operate out of a shell s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using standard DOS commands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ackup properly, you better read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We never have had a problem, but we use tape bac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able power supplies [ U.P.S.].  When you wond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your next dollar, buy a GOOD continuous online U.P.S.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rprised at how many "computer problems"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Main Types of Input Dat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ll cases you are presented with either a default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over riding the default value.  I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easily, and on the fly locate other possibl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that is correct for the area of input you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TIME      This is the default input type of data.  T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or ENTER key then assumes the data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urrent entry will be for so many hou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utes etc etc.  The default is easily over r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10 hours per entry will genera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itement, but if you really want to bill 1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particular job on a particular day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ll the program just who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UTO      Auto odometer readings at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p.  It makes no difference which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  Mileages over about 600 per da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 question or two.  If you want to jus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nown mileage, just make one entry a ze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e known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PREPAID   If you charge the same as you pay for some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retty much forget this-although you won'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usiness very long either.  The amoun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marked up is set during startup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try can be either a positive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although the program gets a little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ut in negative values, as th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charging for something, not giv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y.  You might use a negative "P" val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crediting an account for a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tem such as an airline ticket that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 NO CHARGE This allows you to make a no charge entry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ISC      This is any miscellaneous charge (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(negative) that is not a pre-pai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CEIPTS  Any payment received is entered here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lways be a positive value;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gative adjustment elsewhere.  If someon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$500 then the entry should be $500 NOT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LAT FEE  This is used when you charge a specific f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item, but you want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time.  The earnings per hour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ing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's name - This is part of the setup and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.  The current pers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, along with the othe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e default is easily over 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          This is easily located by FILE NUMB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from on line / in memory sear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input appear to be the wrong cli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entry is considered to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a new file numb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You can annotate any entry with a SHORT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have to do some abbrevi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upposed to be a litany.  You can als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raw data if you want the whole 9 y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items will accept negative input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it.  Usually the program will get a bit antsy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erify a negative value.  'No Charge' entries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ttle question of intent.  After all the obj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assist you claim money that is du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Other Ite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umerous other items built in such as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that is available in certain areas.  In all cas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item is available, you will be notified as suc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, the program tells you what to do next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r values are.  I think after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eriod almost anyone can run the program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tup, almost anyone can operate it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General Ledger Outpu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, NEVER, NEVER run this section twice.  If you d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ost all the daily data a second time and all the cur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double billings and entries.  This area is pret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so you can't run it twice, but Murphy's Law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careless.  Use your head here and just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wice.  This is a business program and not intended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n its entirety only, may be placed o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that is open to the general public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has either a no charge fee or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at is used primarily to support the bulletin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 it's entirety, may be placed in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entities whose primary purpose is to se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the disk, with such software generally cos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, no matter how few or many programs ar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by any party, firm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 any other entity if that distributor's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ling a program is to make a profit by sell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.  Such distribution and sal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act and any potential gain that w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lus punitive damages for such dis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 If you think we would not spend $5000 [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pend the same ] to go to court to claim $50,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!! [ We can supply names of persons who previousl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e system and tangled with us and lost -- our 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s 100%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 I ask $50 from those who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, or use the program as a basis for colla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xpenses, or issuing periodic statements.  Gene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at amount in just part of a day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ut not pay for it, then don't even consid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ssistance.  I am NOT in the computer busines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other businesses are -- but they don't kn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is program.  This has been a little hobby on 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hen I wasn't flying -- at least that is how it sta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gister, and you may get nothing else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, but checks will be accep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A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 Box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sburg, OH  4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other hand, REGISTERED [$50.00 ]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get an update, or maybe even a ver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phone calls, unless you get permission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is fine 71525,2041</w:t>
        <w:tab/>
        <w:tab/>
        <w:t>...don avila  8/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Released to General Public 8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ALPH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HEAD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MENU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OUT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SORT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TIME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VALU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were not released to the General Public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