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T - A TA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 Stars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mmelstown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Costs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Start And End Date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Scheduled Task Efficiency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Adjusted Hours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Costs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Start And End Dates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tment Date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s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Subtract Hours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Calendar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alendar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tails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Default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File Details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river Configuration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ptions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Details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Details (Edit)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Fields Displayed In Outline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Details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Fields Displayed In Outline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Classifications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Details (Add)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Details (Edit)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Fields Displayed In Outline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Configuration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(.RCV)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Data (.ASC)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(.CFG)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uffer (PRINT.BUF)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river (.DRV)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le (.PRN)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Outline (.TSK)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Screen Keys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Keys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Access Keys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......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rrange.........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Displayed In Reports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es...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Requirements/Limits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Error Messages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Video Handling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Freeing Memory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maintains a 5-year calendar.  The calendar starts on Januar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year of the earliest resource start date, and 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31 of the 4th following year.  Working days and Holi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termined from the Custom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JECT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costs are the sums of all the costs for th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inked to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JECT START AND EN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Start Date is the earliest Start Date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linked to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End Date is the latest End Date of all th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to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SOURCE SCHEDULED TASK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d Task Efficiency for a resource is the facto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and the calculated working hours required to comp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nto a span of time on the calendar.  For example, if a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10 working hours to complete, and the Scheduled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is 50%, the time used to plan the task on th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0 / .5 or 2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Task Efficiency is calcula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(Hours Per Work Week - Total Unscheduled Hours)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rs Per Work Week) *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ASK ADJUSTED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Hours are displayed in the 'Adj. Hrs. Remaining'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task record as a calculated, non-entry, field. 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re defined as the working hours remaining in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for the resource's Scheduled Task Efficienc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flects the actual span of time on the calendar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quired to complete the task.  Adjusted Hours ar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. If no Act. Working Hours or O.T. Working Hou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Remaining = Est. Work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b. If Act. Working Hours or O.T. Working hou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otal Hours = Act Working Hours + O.T. Working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ime Remaining = Total Hours / (Percent Complete /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Time Remaining = Remaining Hours - Total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. If Adjust Working Days is set to 'Y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. Hours Remaining = Time Remaining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cheduled Task Efficiency /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. If Adjust Working Days is set to 'N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. Hours Remaining =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ASK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sts are calculated for each task: Predicted C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Cost, and Est. Final Cost.  Calculations for Pred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nd Incurred Cost are per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Rate = Hr. Rate (from re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edicted Cost = Rate X Est. Working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Incurred Cost = Rat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ct. Working Hours + O.T. Working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. Final Cost calculation is slightly more complicated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. If no Act. Working Hours or O.T. Working Hou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Hours = Est. Work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b. If Act. Working Hours or O.T. Working hou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otal Hours = Act Working Hours + O.T. Working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otal Hours = Total Hours / (Percent Complete /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st. Final Cost is then based on Total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. Final Cost = Total Hours 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ASK START AND EN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Date for the first task assigned to a resource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rt Date for the resource.  For all remaining task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 is equal to the Ending Date of the preced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Date is determined by adding the remaining days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(Adj. Hours Remaining / Calendar Hours Per Work Day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Date.  Non-work days and Holidays (as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) are sk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remaining days left in the task can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al days (for example, 5.36 days).  ^T keeps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al days internally, but does not display the fra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.  For example, if a task starts on 6/15 (+.00) and has .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remaining, the End Date is 6/15 (+.75).  The next ta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tart Date of 6/15 (+.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that have End Dates exactly equal to the number of hou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ing day display the following date (.00) as the En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task starts on 6/15 (+.75) and has .25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, the End Date is 6/16 (+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of ^T allows only one parameter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task file to automatically open.  Simply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 (^T) with the name of the file,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For example, if you've created a task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ASKS, to have ^T automatically open that file 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T  MY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will load into memory and load the MYTAS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e of a task is the difference in calendar day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ends and holidays) between the current date and the 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was entered in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 is considered Active if the task Status field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When Actual or O.T. hours are entered a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comes Active.  You can also manually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's status t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ge conflict occurs when an Active task's Age excee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entered into the Age Warning field in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ge conflict occurs, an 'A' appears next to the t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lict warn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conflicts can be removed by (1) changing the task to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r by raising the General Defaults Age Warning Leve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xceeding the age.  Note however that the second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lobal and affects al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e conflict is a warning only and does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MIT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itment date conflict occurs when the Est. End Dat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s later than either (1) the Commit Date for that ta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the Commit Date for a project to which it is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ment date conflicts are marked with a letter 'C'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commitment date conflict, (1) move the task hig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line so that calculated End Date precedes commit date,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mmit date to a date later than the End Date, or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Commit Date altogether.  Note that solutions (2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could also apply to a project Commi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lect to move the task to a higher position in the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lied that this task becomes higher priorit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zed, in importance.  In other words, to complete this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ime, a certain amount of attention must be given it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following it in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ority conflict occurs when a task with a high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wer number) precedes a task with a lower priority (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 For example, if a task with priority 50 precedes, 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, a task with priority 40, the task with priority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 as being in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conflicts are marked with a letter 'P'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.  To remove a priority conflict, (1) move task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with higher priority (lower number) precedes the task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ower priority (higher number), or (2) change the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o that there is no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DD/SUBTRACT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To allow incremental additions to or subtrac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. Working Hours or O.T. Working Hours fields on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(Edit)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With the cursor positioned in either the Act.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r O.T. Working Hours fields on the Task Details (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press either the '+' or '-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nnamed.  Enter a number from -999.99 to 9999.99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will be added to or subtracted from the origi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ustomize working calendar for a specific task out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default calendar which is used to "seed" custom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task outlin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For the Custom Calendar, Select Edit on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on the Edit menu.  For the Default Calendar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on the main menu and Default Calendar on the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Working Week.  7 fields, one for each day of the week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Y' to mark the day as a working day, or 'N'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work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Hours Per Working Day.  Enter the number of hours tha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work day, typically 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cheduled Holidays.  20 Sets of fields to describ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working days.  For each Holiday, enter a description up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a date.  The dates need not follow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vide a name and description for a task out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Select File from the main menu and Rename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or select Edit from the main menu and File Descri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escription.  Enter a general description of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.  This description will appear as a header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ath.  Enter the MS-DOS file path where the file is, 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, located.  Do not include the filenam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File Name.  Enter an 8 character file name for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.  The extension .TSK will be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NER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et general syste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Select Configure from the main menu and General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nual Recalc.  YES/NO field.  YES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ions are to be performed only at the comma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NO indicates that recalculations ar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chang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uto Update.  If auto update is set to Yes, then all re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s are automatically set to the current date when a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is loaded.  It is not recommended that this be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esource Start dates should generally only be chang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data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ge Warning Level.  Enter a number of days up to 999. 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task's Age exceeds this number, an Age conflic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inter Driver.  A choice field.  Select the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splayed table.  This driver becomes th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LOAD FIL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pecify the path and file name for the task out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Press F3, or select File from the main menu and Lo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ath.  Enter the MS-DOS path where the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ile Name.  Choice field.  Select the task fil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INTER DRIV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onfigure either an existing or a new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Select Configure from the main menu and Setup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Name.  Enter file name for the driver.  The extension .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appended when the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ort.  Choice field.  Select parallel or serial por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peed.  Choice field.  For serial printers, select the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ts per second) speed.  For parallel printers,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har Format.  Choice field.  For serial printers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mat.  Table choices represent data-parity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For parallel printers, 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Out Device.  Choice field.  Select the device to which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t.  'Printer' results in normal printed output.  'Scree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output, formatted as though for a printe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special control codes, to be sent to the screen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int File' will cause the output, formatted as thoug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but minus special control codes, to be sent to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ed in the Out File field.  The Out File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extension .PRN appended.  'ASCII Data'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being recorded in an ASCII Data file with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records and no printer control codes or other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e ASCII file will be the disk fil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File field with .ASC appended.  See FILES-ASCII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Out File.  The filename to be used when the Out Device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Print File or ASCII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Lines/Page.  Enter the number of physical line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your paper.  This would typically be 66 for dot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and 60 for laser and some ink jet printers,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6 lines per inch vertical spac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Left Margin.  Enter the left margin size i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Top Marg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Bottom Margin.  Enter the margin in number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Page Number.  Choice field.  Select the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ge number.  Page number is always print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Lines/inch.  Enter the vertical lines per inch as either 6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Entering depending on the setting of this field,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for the '6 lines/inch' or those for the '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/inch' fields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Tit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Heading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Detail.  Choice fields.  Select the font or character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area from the table.  The control codes for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CONTROL CODES.  For all fields in this area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 codes, in hex.  The last two lines are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ustom fonts.  You may enter both the name and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If either or both of these are entered, they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hoices table for fields 13, 14, and 1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Make temporary changes to print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prior to print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Displays automatically when any repor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etails of fields with same name under DATA ENTRY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 CONFIGUR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OJECT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Add a new project to the task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Select Add from the main menu and Project from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scription.  A text description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abel.  A short (10 character) description of the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is a required field and must be unique for each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T will enforce uniqueness).  The label fields make up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ject records in that when adding or editing a task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labels are used to make up a choi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umber.  Optional.  Project id numbers or any oth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y the user.  ^T makes no us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mmit Date.  Optional.  A committed end date for the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it date will be imposed on all tasks link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JECT DETAILS 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Edit an existing projec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Project records can be edited under two conditions.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utline pointer is positioned on a task that is lin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ject, select Edit from the main menu and Projec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  (2) If the outline is in Project outline mode (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 Rearrange-Project command) and the outline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a project, either press Enter, or select Ed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nd Project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escription.  A text description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abel.  A short (10 character) description of the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is a required field and must be unique for each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T will enforce uniqueness).  The label fields make up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ject records in that when adding or editing a task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labels are used to make up a choi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Number.  Optional.  Project id numbers or any oth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y the user.  ^T makes no us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mmit Date.  Optional.  A committed end d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  This commit date will be imposed on all tasks lin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Est Start Date.  Derived, non-entry.  The earliest 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task assigned to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Est End Date.  Derived, non-entry.  The latest end d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ask assigned to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Act Completion.  Derived, non-entry.  The latest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 any task assigned to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Predicted Cost.  Derived, non-entry.  The su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ed Costs for all tasks assigned to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Incurred Cost.  Derived, non-entry.  The sum of the In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for all tasks assigned to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Est. Final Cost.  Derived, non-entry.  The sum of the 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Costs for all tasks assigned to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JECT FIELDS DISPLAYED IN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onfigure the display of project records i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an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Select Configure from the main menu and Project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 are Yes/No fields.  There is a matching fiel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a project record, including derived non-entry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YES appears in the fields, that field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line.  If NO, the field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SOURC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Add a new resource to the task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Select Add from the main menu and Resource from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ame.  A text description of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abel.  A short (10 character) description of the re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is a required field and must be uniqu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(^T will enforce uniqueness).  The label fields m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to resource records in that when adding or 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record, the resource labels are used to make up a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umber.  Optional.  Resource id numbers or any oth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y the user.  ^T makes no us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tart Date.  A starting date for the tasks as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.  The first task in the outline assign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will have a start date equal to the dat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Hourly Rate.  The hourly rate for this resource at which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Unsch. Task Descs.  Enter a description for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cheduled, unplanned, or unexpected  activitie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ource.  Typical entries would be for supervis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ve, phone, and non-wor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nsch. Task Hours.  Enter the number of hours per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each of thes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otal Unsch. Hours.  Derived, non-entry.  The sum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unschedul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Sch. Task Eff.  Derived, non-entry  See CALCULATIONS,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TASK EFFICIENCY for explanation of the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tor is used to adjust working hours to calendar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OURCE FIELDS DISPLAYED IN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onfigure the display of resource records i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an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Select Configure from the main menu and Resourc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 are Yes/No fields.  There is a matching fiel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a resource record, including derived non-entry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YES appears in the fields, that field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line.  If NO, the field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ASK CLASS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onfigure the table of classification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a tas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Select Configure from the main menu and Class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 are text fields.  There can be up to 20 clas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choice.  When editing a task record, a class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ASK DETAILS (A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Add a new task to the task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Select Add from the main menu and Task from the Add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escription.  A text description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abel.  Optional.  A short (10 character)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 The label can be used for display purposes, but ^T mak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Number.  Optional.  Task id numbers or any other data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  ^T makes no us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lassification.  Optional, Choice field. 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lassification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Resource.  Required Choice field.  Link this task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by selected a resource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Project.  Optional Choice field.  If this task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to a project, select a project from the tabl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rojects have yet been entered, the cursor will skip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Chargeback.  Optional.  This field is intended for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eep track of chargeback information.  ^T does 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Priority.  Enter a priority from 0 to 99.  The lo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higher the priority (more important).  The hig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lower priority (less important).  The default is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asks of lower priority are moved to outline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asks of higher priority, Priority Conflic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Commit Date.  If you wish to be warned if a task'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 is later than a specific target date, enter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is field.  If the End Date of a task is l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 Date, a Commit Date Confli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djust Working Hrs?.  Yes/No field.  Should th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Efficiency factor from the resource be used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hours to calendar duration hours?  Und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this should be left to the default of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 types of tasks should be set to NO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task is a trip that is going to last 3 days (or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hours),  the calendar duration is equal to work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Date Entered.  Defaults to the current system date, bu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any date.  The Date Entered is used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e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Est. Working Hours.  The estimated number of working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complete the task.  Once the task record is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ASK DETAILS 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Edit an exis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With the outline pointer positioned on an existing t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, or Select Edit from the main menu and Task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escription.  A text description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abel.  Optional.  A short (10 character)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 The label can be used for display purposes, but ^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Number.  Optional.  Task id numbers or any other data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  ^T makes no us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lassification.  Optional, Choice field. 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lassification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Resource.  Required Choice field.  Link this task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by selected a resource from the table.  If the re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nged, the task will be reassigned to the new re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Project.  Optional Choice field.  If this task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to a project, select a project from the tabl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rojects have yet been entered, the cursor will skip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  If the project is changed, the ta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igned to the new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Chargeback.  Optional.  This field is intended for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eep track of chargeback information.  ^T does 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Priority.  Enter a priority from 0 to 99.  The lo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higher priority (more important).  The hig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lower priority (less important).  The default is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asks of lower priority are moved to outline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asks of higher priority, Priority Conflic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Act. Working Hours.  Periodically enter the actual time sp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this task.  It is critical that the number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ctual working hours, not the duration or span of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 in this field causes the task to become Activ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If either Act. Working Hours or O.T. Working Hou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he Percent Complet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O.T. Working Hours.  Enter the overtime hours sp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task.  ^T does not apply special cost rates to over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is included so that you may keep track of the over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.  To determine the total hours worked on a task, ^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ct. and O.T. hours.  If either Act. Working Hours or O.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Hours are entered, the Percent Complet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Percent Complete.  Enter an estimate of the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task that is already completed.  If Percent Comple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he Act. Working Hours and/or O.T. Working hou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ommit Date.  If you wish to be warned if a task'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 is later than a specific target date, enter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is field.  If the End Date of the task is l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it Date, a Commit Date Confli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Adjust Working Hrs?.  Yes/No field.  Should th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Efficiency factor from the resource be used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hours to calendar duration hours?  Und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this should be left to the default of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 types of tasks should be set to NO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task is a trip that is going to last 3 days (or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hours),  the calendar duration is equal to work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Status.  Type 'A' to make the task ACTIVE, or 'I'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.  When Act. or O.T. hours are entered,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comes ACTIVE.  Task status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Conflicts.  If a task's age exceeds the Age Warning Leve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sidered a conflict only if it is in 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Actual Completion.  Enter the date that the task wa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Date Entered.  Non-entry.  The date the task was ente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Est. Working Hours.  Non-entry.  The estimat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hours required to 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Adj Hrs. Remaining.  Non-entry, calculated.  This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hours remaining to complete the task, adju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duration.  See CALCULATIONS, ADJUSTED HOURS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Age (in Cal. Days).  Non-entry, calculated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the task was entered into ^T to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e is actual calendar days, including non-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Est. Start.  Non-entry.  The start date of the task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TASK START AND EN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Est. End.  Non-entry.  The end date of the task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TASK START AND EN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Predicted Cost.  Non-entry, calculated. 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based on the original estimated number of h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t.  See CALCULATIONS, TASK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Incurred Cost.  Non-entry, calculated. 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based on the number of Act. and O.T. hour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so far.  See CALCULATIONS, TASK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Est. Final Cost.  Non-entry, calculated.  The estimated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the project derived from the number of Act. and O.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ctually worked so far and the percentage complet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TASK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ASK FIELDS DISPLAYED IN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onfigure the display of task records i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an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Select Configure from the main menu and Task Fiel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 are Yes/No fields.  There is a matching fiel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a task record, including derived non-entry field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appears in the fields, that field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.  If NO, the field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VIDEO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onfigure the video display for color or monochr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 Select Configure from the main menu and Video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de.  Type 'C' to select the color table and 'M'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ochro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GND.  Choice field.  For each area, choose a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BGND.  Choice field.  For each area, choose a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BRIGHT.  Yes/No field.  Determines if the foreground col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BLINK.  Yes/No field.  Determines if the charact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.R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To store deleted task and project records. 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t present, ^T only archives records in this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no facility for accessing those records once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Depending on demand, future versions may provid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: When you delete a task or a pro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it is to be archived, a file is created (or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already exists) with a name identical to the task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but with a .RCV extension.  For example, if your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is called MYTASKS.TSK, the associated archiv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YTASKS.R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task and project records are added to th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y are deleted from the task outlin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each record is either a 'T' for a task recor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' for a project record.  Each record ends with a CRLF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records may be read in "line" o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task record lay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            LENGTH  START   END  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------  -----  -----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               1       1      1    "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          40       2     41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           10      42     51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               10      52     61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fication          15      62     76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               10      77     86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                10      87     96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back              10      97    106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                2     107    108 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. Working Hours       7     109    115    9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T. Working Hours       7     116    122    9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 Complete         3     123    125    9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t Date              8     126    133   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Work Days         1     134    134    "Y" or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                 1     135    135    "A" or "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Completion        8     136    143   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Entered             8     144    152   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. Working Hours       7     153    159    9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. Hours Remaining     7     160    166    9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                     3     167    169   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. Start               8     170    177   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. End                 8     178    185   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ted Cost           8     186    193    99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urred Cost            8     194    203    99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. Final Cost          8     204    211    99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name           40     212    251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Description     40     252    291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LF                     2     292    293   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project record lay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            LENGTH  START   END  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------  -----  -----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               1       1      1    "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          40       2     41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           10      42     51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               10      52     61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t Date              8      62     69   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 Start Date           8      70     77   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 End Date             8      78     85   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 Completion           8      86     93   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ted Cost           8      94    101    99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urred Cost            8     102    109    99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. Final Cost          8     110    117    99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LF                     2     118    119   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SCII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An ASCII data file is created when you prin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nd specify ASCII Data as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: The ASCII Data file name is taken from th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eld in Print Options and the extension .AS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: There is one record in the file for each tas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.  If the outline is in Resource orientation (Rearran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), the task data is preceded by the resource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ask.  If outline is in Project orientation (Rearran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), the resource and task data is preceded by the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that task.  Only the fields displayed on the scre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SCII data file.  Each field is format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it is formatted on the screen.  As on the scree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ingle blank space separating each field.  Finally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terminated with a CRLF sequence, so the record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y another program in "line" o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^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Holds current configuration data for all th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ccessed via Configuration on the main menu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: The configuration file is named ^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INTER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NT.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All print output intended for either the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written into this file before being sent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: The printer buffer file is named PRINT.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: The PRINT.BUF file contains the complete out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ing of a report, including printer control code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intended for a printer.  At present, ^T does no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a report.  However, after printing a 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hell to DOS (using File-DOS Shell) and use the 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PRINT PRINT.BUF) or Type (e.g TYPE PRINT.BUF &gt; 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send the file repeated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INTER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tore configuration info and control cod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: Each printer driver is stored in a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 user-specified file name and th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extension .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R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A print file is created when you prin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nd specify Print File as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: The print file name is taken from the O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Print Options and the extension .PR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: A print file contains the output of a report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ugh for a printer but containing no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S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tores all information for a task outline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alend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: Each task outline is given a use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(via the File-Rename function).  The extension .T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IN SCREE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IN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-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-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- Scroll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- Scro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     - Up 21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Down   - Down 21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-Home    - Go to lin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-End     - Go to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- Edit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menus - press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one or in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menu item - pres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ter or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current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- Show menu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- Show menu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- Move up one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- Move down one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- Select current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- Return to out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- Quit fro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A ENTR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TO-FIELD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-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tab     -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     -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Down   -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-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-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       -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        - Toggle insert/typeover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  -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-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or -      - Add/subtract working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TABLE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- Next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- Previous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- Select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-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- End editing, proces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- Quit editing, discar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QUICK ACCES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-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- End editing and proceed (during data-entry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- Load new task outline file (same as File-Lo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- Save outline file to disk (same as File-Sa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- Perform recalc on outline (same as File-Cal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- Update all resources to current date (same as Edi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- Move current task (same as Rearrange-Mo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- Print outline report (same as Print-Out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- Add a new task (same as Add-Tas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- Delete current task (same as Delete-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chematic view of the ^T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---- 1.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2. Help Key ---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 Add Delete Rearrange Configure Print          F1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filename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source 1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ask 1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CA Task 2                  `--- 3. Current Filename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`--- 4. Conflicts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5. Outline Area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50 P100 T500 | date/time | Conflict | Calc | Num | Caps | 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| 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| 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apacity        |           |   9. Recalc   10. Toggl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|      Pending      Indic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Current Date And Tim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 Conflic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in Menu.  Top level menu items.  When selected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drop-down menu.  Main menu items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first letter of the menu name, either alon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with the Alt key.  For example, to selec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ess either F or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elp Key.  To obtain help, press F1.  The help sys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x is made up of several screens documenting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urrent Filename.  If no file has been selected,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'????????'.  Otherwise, the full path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flicts.  P = Priority conflict, C = Commitm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, A = Ag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utline Area.  Area of the screen in which the task out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apacity.  Shows the space remaining for new resources (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(P), and tasks (T).  ^T's maximums are 50 resources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, and 500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Current Date And Time.  Shows the day of the week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the current time according to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Conflict Warning. If the default colors have not been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Conflict is displayed in black if there are no Prio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ment Date, or Age conflicts or violations.  It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white when a conflict exists for any task in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ecalc Pending.  If ^T is configured to Manual Recal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ere made that require recalculation, the word Cal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Toggle Key Indicators.  Whenever the Caps Lock, Num Lock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s are activated the corresponding indicator will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Task.  Add a new task after the current task.  Task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until at least one resource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Resource.  Add a new resource after the current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Project.  Add a new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-Default Calendar.  Configure the default calenda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calendar is used to "seed" the custom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new task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-Classifications.  Configure the table of task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-General Defaults.  Configure gener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-Setup Printer.  Configure the current printer driv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new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-Task Fields.  Setup the task fields that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-Resource Fields.  Setup the resource fiel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-Project Fields.  Setup the project fiel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-Video.  Configure color or monochrome mode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-Task.  Delete the current task.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you'll be given a choice to Archive or Disca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  Archive results in the record being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(.ARC) file, Discard results in the record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rased.  If the task is assigned to the project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is given.  If the task is deleted, its data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included in the project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-Resource.  Delete the current resource.  A resourc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deleted when there are no tasks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-Project.  Delete the current project.  A project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rchived or Discarded.  Archive results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written to the archive (.ARC) file, Discard resul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simply being erased.  If the project has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it, a warning will be given.  If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anyway, the project summary is lost bu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affect on the associa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-Task Data.  Edit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-Resource Data.  Edit the current resource.  If a tas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ighlighted, the resource associated with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will be edited without having to move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-Project Data.  Edit the current project.  If a tas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ighlighted, and that task is linked to a pro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ked project 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-File Description.  Edit the current file description, pa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-Calendar.  Edit the custom calendar that i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ask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-Update Resources.  This function results in the 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resource being set to the current dat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sed when task data is updated on a regular basis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weekly status meeting) and all the resources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Load.  Load a new task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New.  Clear the current task outlin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Save.  Save the current task outline to disk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utline has not yet been named, do a File-Re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a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Rename.  Give the current outline a new description, pa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Calc.  If the system is configured to manual recalc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recalculate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DOS Shell.  Passes control to DOS.  When finished with 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'exit' and pressing return will give control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Pgm Info.  Display an informational screen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 is found on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Exit.  Quit from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-Outline.  Print the outline exactly as it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-Resource Assignments.  Print separate reports showing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s for a given resource.  You have a choice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 individual resource or have all resources print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'All' resources, each one will be start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age.  This report is intended to produce a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 list for distribution to individual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-Project Assignments.  Print separate reports showing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ources and tasks for a given project. 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to select am individual project or have all pro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If you select 'All' projects, each on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-Cancel Print Job.  Printing in ^T takes pla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To cancel the print job, select this function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does not erase data already in the printer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R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-Move Task.  After selecting this function,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laced in "move" mode.  Note the message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rner.  Use the arrow keys to move the task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utline.  Tasks can be moved across 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 but not across project bounda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ions take place as the task is moved.  Mo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quicker in manual calc mode.  To end move mode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-Copy Task.  Make a copy of the current task. 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 Add Task screen in which all data is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values of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-Hide Tasks.  Hide tasks from being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outline.  This would typically be done to allow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between resources o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-Display Tasks.  Redisplay tasks in the outlin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er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-Resource Outline.  Place the outline into 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.  In this view, resources are the top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line, with tasks immediately below.  Project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-Project Outline  Place the outline into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.  In this view, projects are the top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line, with resources and the next level, and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S DISPLAYED I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displayed for task, resource, and project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orts is determined by the configuration setting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reports showing different fields us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Task Fields, Project Fields, and Resourc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turn field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QUIREMENTS/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asks............................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esources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rojects........................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Required For Maximum Items...384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ss memory is available, ^T will reduce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in an attempt to fit.  If fewer than 25 tasks will f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pace, ^T will not run.  The counters in the low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main screen report how many resources (R), pro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, and tasks (T)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Disk/Fil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program (^T.EXE)...............192 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river (.DRV)...............  8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sk space will be required for task outlines,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a print buffer.  These files will tend to gr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but an additional 64K of space will provided for a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can run very well from a 360KB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^T error messages are clearly stated and occur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that make solutions obvious.  Howev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might not be so clear and requir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RESOURCE MUST BE ADDED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cannot exist in ^T without being relat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.  Therefore, at least one resource recor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before you can add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^T.CFG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looks for the configuration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Make sure that the ^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that the ^T.CFG file i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there is insufficient fre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 secondary command processor.  You cannot she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but otherwise the operation of ^T is not aff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ay.  No data has been lost and you can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N CALLOC IN FUNCTION PUSH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insufficient free memory to create a buf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a window area.  Free up additional memory and run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O LARGE FOR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tasks, resources, and/or project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line fit cannot fit in available memory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f the outline was created under maximal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, and now ^T is being run under more restri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onditions.  Free up additional memory and run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entered is an invalid DOS filena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cannot contain the character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\ " / [ ] : | &lt; &gt; + = ; 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oth projects and resource the label field is a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To link tasks to resources and/or projects,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he label (presented via a choice table)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the appropriate field in the tas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MUST B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and resource labels must be unique with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In other words, each resource label must be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ng all resource labels, each project label must be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ng all project labels.  A resource and a project can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sa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memory is available for ^T to allocat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uffers.  Free up additional memory and run ^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IGHLIGHT TASK TO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 task can be copied, the outline pointer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on an exis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NECTION TO EXISTING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ttempted to edit a project while the pointe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on a task that is not linked to an pro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edit the task record to link to a project, or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rrange-Project Outline to get a clearer view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are connected to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utline files have yet been created and saved. 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ine by (1) editing the calendar, (2) adding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, (3) adding some tasks, (4) performing a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, (5) and saving the file.  Also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 no outline files in the path you specfied.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e path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POINTER T_FILE.C: OPEN_READ_PRIN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is having a problem accessing the PRINT.BUF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likely causes are (1) insufficient disk space, or (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ing to DOS and tampering with the PRINT.BUF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port is finish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LIST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projects has already been add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projects is 100.  Try deleting some un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bsolete projects.  Also, if a job is essentially mad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ingle task, do not use a project record for th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memory is available for ^T to allocat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uffers.  Free up additional memory and run ^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LIST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resources has already been add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resources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LIST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esources have yet been added.  You must add a 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edi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memory is available for ^T to allocat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uffers.  Free up additional memory and run ^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STILL HAS TASK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ource cannot be deleted while there are still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it.  Either delete the tasks or reassign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TABLE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memory is available for ^T to allocat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uffers.  Free up additional memory and run ^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DURATION EXCEEDED INTERNAL CALENDAR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ing date of a task will be later than the las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^T's internal calendar.  The internal calendar is 5 y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, starting on January 1 of the year of the earli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date of any resource, and ending on December 31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following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LIST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tasks has already been add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tasks is 500.  However,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restrictive, ^T may not have enough room for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.  When starting ^T, if some number less than T:500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lower left corner, you may be able to gain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space by freeing up additional memory and running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memory is available for ^T to allocat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uffers.  Free up additional memory and run ^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ASK IS LINKED TO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ttempting to delete a task that is link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.  This is a warning only.  If you proceed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, that task's data will no longer be includ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ject's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HERE ARE STILL TASKS LINKED TO THI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ttempting to delete a project that still has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.  This is a warning only.  If you proceed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ject, all project data will be lost, and any lin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will be automatically unlinked from the pro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t being unlinked, the tasks record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IDEO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attempts, at startup, to determine the type of video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system.  If ^T detects the IBM Monochrome/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(MPA), the base address for direct screen accesse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gment hex B000.  Any other adapter detected (including C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, or unknown) will result in segment hex B800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uses BIOS Video mode 7 with MPA systems, and mode 3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can be configured as to color by selecting Configur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and Video from the Configure menu.  With the curs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field, type 'C' to select the color table, and 'M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onochrome table.  The colors can then be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REE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free memory.  Here is a list of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move RAM-resident programs.  These could includ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rograms, DOS shells, printer utilities,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s, desktop organizers, etc.  Make sure that wha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s really needed.  Remember that for each program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size, DOS also reserves space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Prefix (256 bytes) and a copy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ywhere from 127 bytes to 32,767 bytes). 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You might be surprised to find that a 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 you were "just checking out" a few months ag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eck your CONFIG.SYS file for any unnecessary device d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have obsolete device drivers installed.  Also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ariables like BUFFERS, FILES, and STACKS to extremes.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what you need, and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Keep your environment size down to what is required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al variables as small as possible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ATH set to 20 directories when you only need it set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're running ^T from a menu system, try running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If ^T was running fine and suddenly there'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, you may have loaded a RAM-resident progra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, or you may have forgotten that you are shelled ou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s still in memory (I do this frequ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f you shell out of ^T, type EXIT to return.  DO NOT run ^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.  Also, when shelled out of any program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nwise to change files or run RAM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