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ble quality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!).  The main difference is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either to all and sundry or to a specific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is low, prices are low also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'Personal Schedule' (the program)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program useful and find that you are using i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after 30 days, you must make a registration pay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the program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the progra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