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ywha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FEATURES 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:     Software Scienc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0 Valle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sbane, CA  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15) 467-6840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15) 571-5019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Saywhat?! is a stand-alone, all-in-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 tool that gives you the abilit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screens for menus, data entry, data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panels. Saywhat?! screens can be displa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line of code in any programming langu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ASE, Pascal, Fortran or QuickBasic - even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ywhat?! also creates screens and menus just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asily for use by non-programmer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keyboard and through batch file script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 shows are a snap to prepare with Saywhat?!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rate as high as 30 screens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  An easy to use what-you-see-is-what-you-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, Dialog boxes, Moving bar menus, Box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, Blinking and Inverse characters, Screen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ndows,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ywhat?! screens can be call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BASE, FoxBASE, FoxPro, Clipper, dbXL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Borland Turbo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Microsoft Quick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display engine VIDPOP.COM in either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sident mode or link any of several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   Requires an IBM PC/XT/AT or compatable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emory. Supports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$49.95 (+ Shipping &amp;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       (800) 468-9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00) 231-7849 (In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