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RECORDS SYSTEM (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oksville, ME 04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326-4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 thank you for considering our products.  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ted to providing our customers with prompt answers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dvice about the use of our products.  We encou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all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has  been our experience that people learn how to use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n many different ways.   Factors such as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ience, time constraints, availability of help, 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duct,  etc.  will probably effect how you will learn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ice Records System.  Keeping in mind these differences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veloped this manual, as well as the entire system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several different learning appro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you have the time,  you might choose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ntire manual and then try the hands-on  demonstration.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ight feel that the hands-on demonstration is not worth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begin to use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approach would be to scan Sections A through D,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ubsection of Section E and then either read throug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hands-on demonstration.  Since the function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E work virtually the same, you need only be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understand the remainder.  This approach is the fast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roach you follow, we would recommen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on't skip Section D (HOW TO GET STA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While reading Section E (HOW THE POLICE RECORDS SYSTEM  WORK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ppendices D (SAMPLE REPORTS) &amp; E (SAMPLE SCREENS)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isualize what i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all us for answers to you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.  WHAT IS THE POLICE RECORDS SYSTEM ?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B.  DEFINITION OF TERMS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C.  GENERAL OPERATING INSTRUCTIONS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D.  HOW TO GET STARTED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E.  HOW THE POLICE RECORDS SYSTE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patch Records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ross Reference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arrant Records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rrest Records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riminal Records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eports   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HANDS-ON DEMONSTRATION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MAKING A PERIODIC BACKUP OF YOUR MASTER FILES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DEFINITION OF SCREEN FIELDS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SAMPLE REPORTS      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SAMPLE SCREENS      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PRS USER GROUP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.  WHAT IS THE POLICE RECORDS SYST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 let's refer to the Police Records System as 'PRS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is  a  computer  software system  developed  to  assis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ypical"   police  department to store and retriev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dispatch  calls,   warrants,  arrests,  criminal  his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 and local residents.  PRS also provides a selec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that you will find help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'RE NOT A TYPICAL POLICE DEPARTMENT 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no one seems to be and that's the problem wit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ware systems.   For example, if your departmen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ndle the registration of firearms, you won't have a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 such  details.   PRS has been developed so that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NOT  to use all of its functions...only those  that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 often encountered with software systems  develop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"typical" police department are that they may not 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manner that you like or provide report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 In order to overcome such problems, MicroServices no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details needed by computer programmers to modify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lso  offers  a low-cost service to customize  PRS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(refer to Appendix F for furthe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 TOO BIG (OR SMALL) TO USE P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  The  amount of information you plan to enter into 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ffect how much storage capacity you'll need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bout your specific needs, 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COMPUTER EQUIPMENT DO I NEED TO RUN P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an IBM PC, AT or compatible with a hard disk a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512K of RAM, plus an 80 column printer. If you h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d of computer, or a floppy disk system, please call and w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how you'll still be able to use 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B.  DEFINITION OF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terms  will be introduced in this manual that may be  un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ar.  A brief explanation of each is provid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KEY  - The BACKSPACE key is used to  make your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skip  backward on the screen.  It is located on  the 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hand side of your keyboard.   It looks like a straigh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the left (not to be confused with the slightly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 ju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- A command is an instruction the computer  underst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the message "IS THE ABOVE CORRECT ?  (Y/N)" may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 on your monitor.   If you enter "Y" or "N", you ha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mmand  that the computer will understand.   If you  wer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"X",  for example,  the computer would not understan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- The  cursor generally appears as a  blinking  under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on  your  monitor where you are to  begin  enter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or data.   Sometimes,  the cursor appears as a rect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an uppercas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PUT -  Data is information.  Data input refers to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a computerized file by using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- A field is a single piece of information about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.   For  example,  address is a single piece of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 individual.  In this case, address is but one fiel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to describe an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- A file is a collection of records about a specific topi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ll your warrant records can be collected and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cabinet as well as a compu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- A  function can be thought of as a task you  ne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.   PRS  currently supports 6 functions to help  you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day-to-day tasks.   Please refer to Section E  for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- A general term that refers to all of the par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...the keyboard,  monitor,  disk drives, 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- A screen that lists functions that are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 - One  of  several terms used to refer  to  the  TV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of your computer.   Also referred to as a terminal or C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thode Ray Tu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 - A  record  is a collection of fields that  refer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pic.  For example, name, address, height, weight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to form a record about an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 - The RETURN key is pressed when you want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cknowledge  your command or data input.   The RETURN key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nown as the ENTER  key.  It's located on the righthand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keyboard.  It looks like a straight arrow poin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 bent upwards at the right end (not to be confus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smaller BACKSPACE key just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- A  screen refers to the video display you see  o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- A  general  term  that refers to  the "programs"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your computer system.   A program is nothing more tha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commands that the computer can fol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C.  GENERAL OPERATING INSTRUC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we attempt to use something new, it's a good pract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how that something works.  When you purchased your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 received instructions as to how it works.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iece of equipment and software product you've purchas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d operating instru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 PRS has a specific set of operating instruction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come familiar with.   No, there's not alot to re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.   In fact,  as you use PRS you'll find most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structions are obvious and comfortab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STRUCTIONS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is  a menu-based  system.    That means when you start PR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 MENU SCREEN will be displayed on your monitor that 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available to you.  By entering the number  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 to the function,  PRS will display another scree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out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,  many of these subsequent screens will ask you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you  want to do.   These choices will always appear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 of  your screen.  They are activated by your  typ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 in parentheses that corresponds to what you want  to 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you can type the letter in upper or  lower  case,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entering the number or letter that corresponds to w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do,  PRS will immediately respond to your  request...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quired to then press the RETURN ke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bove convention contrasts with how you move from one 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on a PRS screen. When you are adding or changing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 you  must  press the RETURN key to 'skip' from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the next.   The only exception is when you totally 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with information, in which case, PRS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you to the next fiel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ny screen field is not large enough to hold th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tore, please accept our apologies.  PRS wa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rovide ample room for information,  but also with an ey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cy.   You'll  need to abbreviate as best as possible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 about customiz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 fields  will  only accept numbers as  data  input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 all PRS dates are expressed as MM/DD/YY.   Therefor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ate would be 01/31/84 for January 31,  1984.   If you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t  to  enter any other character,  PRS will refuse to 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are available at critical points within  PRS. 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 as  choices on the MASTER MENU SCREEN and  several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screens will display messages at the bottom that promp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the appropriat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RS detects a problem,  a brief explanation will appear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your screen.   Occasionally,  the explanation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for an answer.   Most of the time,  you'll be told to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the process.   If you're ever conf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, please refer to Section E  for additiona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nly true exit from PRS can be found as the last  choic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STER MENU SCREEN.   The exit choices you'll see  in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 of  PRS,  if chosen,  will return you to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 In  effect,  the MASTER MENU SCREEN is a home bas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venture to perform functions and always  return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D.  HOW TO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we get started,  please make at least one backup cop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S diskette.   If you're not sure how to do this, 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under the command COPY or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has been designed to work on hard disk systems. 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system,  please call us to discuss the avail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PRS ON YOUR HARD DIS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1.   Create a subdirectory called PRS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2.   Place the PRS diskette in your 'A' drive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drive door.  This diskette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nd master files that make PR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3.   Copy the contents of the diskette to your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\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4.   Go to the subdirectory, type 'PRS' and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You will be presented with the PRS log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and the MASTER MENU SCREEN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That's it !  You're now ready to put P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you've seen the MASTER MENU SCREE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exit the screen by simply typing '8' so that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 Section E as well as the Appendix.   In fact, 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-on,  step-by-step  demonstration  of  PRS is  present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E.  HOW THE POLICE RECORDS SYSTE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previously  mentioned,  PRS was developed to  assist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 and  retrieval  of  information  about  dispatch  cal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s, arrests, criminal history,firearms and local resid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also  provides  a selection of reports that  you  will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.   This section outlines the purpose of each PR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function will be discussed in the order as presen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.   It may help to refer to the Sample 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endix E as you read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ISPATCH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atch Records function is used to store information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dispatched  calls.   Once the information has been 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your keyboard into PRS,  it is stored in a  compute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called DISPATCH.   Once stored,  it can be recalled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changed or deleted.   The information acts as the 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ed reports described under Subsection 6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want to use the Dispatch Records function when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new details of a dispatche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date details of a dispatche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ew details of a dispatche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the  Dispatch Records function from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enter '1'.  PRS will display the DISPATCH SCREEN. 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you will be asked to choose w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  Your choices will be to ADD a call, SEARCH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,  seek HELP or to EXIT to the MASTER MENU SCREEN.   HEL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ork as their names imply.  ADD and SEARCH wor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DD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call,  enter 'A'.   Your screen cursor will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just beyond the  LAST NAME field near the top, lef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your scre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at the bottom of the screen prompts you to enter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name.  As it states, you can press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NOT to add a call.   By pressing the RETURN key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add a call,  you will be required to ent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 last name.   The  reason is that when you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particular call, you'll be searching by the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you choose to put details in any of the other 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 entered the last name, press the  RETURN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 cursor will  'skip' to the next  field.  To 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,  remember  to  use the BACKSPACE  key.  Continue 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details  of  the  call  until  you've  filled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screen.  If  you are not sure what a particular  fiel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 all  the  fields are described in Appendix C.  If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ny  particular  field  happen to take up all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space,  you'll  note that your screen  cursor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kip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details into the last  field,  pr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.   A  question will appear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n order to confirm that what you've just  entered 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 If  you've made a mistake,  enter 'N' and PRS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screen cursor to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 example,  you made a mistake in the location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,  press  the RETURN key until the screen cursor skip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field.  Now enter the correct address.  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ther mistakes,  press the RETURN key until you rea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eld and enter the correct details.  When all corr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,  either continue to press the RETURN key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about correctness again appears at the botto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or press Ctrl-W.  To use Ctrl-W, hold down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on the left side of your keyboard and then press the  'W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enter 'Y' to confirm that the details are  correct.   P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w  take  the details you've just entered and  make  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DISPATCH master file except under the  follow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 name,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 receive the  above message, rest assur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call has been added to the DISPATCH master  file. 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new call,  PRS will return you to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EARCHING FOR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ARCH  for a call,  enter 'S'.   Your screen cursor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tself just beyond the  LAST NAME field near the 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a  message  will appear at the bottom of  your 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to take an action.  Proceed by either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or pressing the RETURN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continue the search,  enter all or a  por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ast name.  The  entry can be in  upper or lower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ntered, press the RETURN key.  PRS  will now 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name in the DISPATCH master file.  If it cannot 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 a  message will appear at the bottom of the screen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.  It's up to you to research the correct spel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ther the call was ev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successful,  PRS will display all the detail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ontains  about the first call it finds that  matches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you  entered.   You  should confirm  that  the  call 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one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you are searching for a call under the  n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SMITH' and PRS has 2 listings under that name, the list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'SMITH' will be  displayed.  It may turn ou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ctually want to see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might have  entered  only  'SM'  (as a  shortcu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listings under 'SMITH' and 1 under  'SMALLEY'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PRS will  display the  details  of   'SMALLEY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 actually  want to see the  second   'SMITH'.  P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ability to  skip  forward  and  backward   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shortly) to view other calls should this occu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bottom of the screen you'll note your options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 can do next.  Enter the  lett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hoose to CHANGE the call,  PRS will retur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LAST NAME.   Press the RETURN key until the 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kips to the field(s) you want to change and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When all corrections have been made, either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ress the RETURN key until the question about  correc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t the bottom of the screen or press Ctrl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'Y' to  confirm that  the details  are correct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take the details you've just entered and 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DISPATCH master file except under the  follow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 name,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 not receive such a message,  rest assured that  P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hanged the  call in the DISPATCH master  file.  PRS 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NEXT call, enter 'N'. PRS will display the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next call (alphabetically) within the DISPATCH 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Once  displayed,  you  will have the same  option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t the bottom of the screen.  If you inadvertent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e next call while at the end of the DISPATCH 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 message will be displayed at the  bottom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RIOR call,  enter 'P'.  PRS will  display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s of the prior call  (alphabetically)  within the DIS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ile.   Once displayed,  you will have the sam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from  at  the  bottom  of  the  screen. 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  ask for the prior call  while at the  beginn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DISPATCH master file,  a message will be display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the call  displayed on the  screen,  enter  'D'. 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will be displayed at the bottom of the screen  ask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confirm your intention.   If you decide not to  dele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, enter  'N', otherwise,  enter  'Y'.  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response,  PRS  will either  delete the  call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master file or  leave the call unchanged. 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turned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HARDCOPY option,  enter 'H'.  PRS will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of the screen.   A message will be displayed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sking you to turn your printer on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the paper.   In addition, you must confirm that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creen printed by entering 'Y'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N' and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just  want to view the call and then  return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,  then you'll want to choose EXIT by 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ross Reference function makes it possible to store 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ocal residents.   Generally, the details are gathe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resident complaints and investigations.   Detail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 registration and medical problems can also  be  sto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ored,  the details can be recalled to the screen, 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deleted.   The information acts as the basis for printed 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described under Subsection 6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want to use the Cross Reference function when you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new details about a local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date details about a local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ew details about a local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the  Cross Reference function from 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enter '2'.  PRS will display the CROSS REFERENC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you will be asked to choose w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 do.   Your  choices will be to ADD a  resident  rec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for a particular resident,  seek HELP or to EXI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 MENU  SCREEN.   HELP and EXIT work as their names  imp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d SEARCH wor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DD A RESIDE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resident record,  enter 'A'.  Your screen curs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itself just beyond the LAST NAME field near the 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at the bottom of the screen prompts you to enter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name.  As it states, you can press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NOT to add a record.  By pressing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ecide to add a resident record,  you will b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ter an individual's last name.  The reason is that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ater search for a particular resident,  you'll be sea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by the name.  Whether you choose to put details in an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elds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 entered the last name, press the  RETURN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 cursor will  'skip' to the next  field.  To 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,  remember  to  use the BACKSPACE  key.  Continue 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details  of the resident until you've  filled 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screen.  If  you are not sure what a particular  fiel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 all  the  fields are described in Appendix C.  If 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ny  particular  field  happen to take up all 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space,  you'll  note that your screen  cursor  w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kip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details into the last  field,  pr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.   A  question will appear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n order to confirm that what you've just  entered 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 If  you've made a mistake,  enter 'N' and PRS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screen cursor to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 example,  you made a mistake in the spelling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press the RETURN key until the screen cursor skip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field.   Now enter the correct address.  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ther mistakes,  press the RETURN key until you rea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eld and enter the correct details.  When all corr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,  either continue to press the RETURN key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about correctness again appears at the botto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or press Ctrl-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enter 'Y' to confirm that the details are  correct.   P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w  take  the details you've just entered and  make  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RESIDENT master file except under the  follow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name, 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last  name already exists in the  RESIDENT  mast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PRS will display a message telling you so.  You mu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choose  whether  to allow PRS to make  an  addition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under  the  same  name.    A  cautionary  note,  PR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 you of the duplicate so that you can avoid  enter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cor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o not receive either of  the  above  messages, 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 that  a  new resident record has  been added  to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 master file.   After adding the new call,  PR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EARCHING FOR A RESIDE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resident, enter  'S'.  Your screen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tself just beyond the  LAST NAME  field near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a  message  will appear at the bottom of  your 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to take an action.  Proceed by either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or pressing the RETURN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continue the search,  enter all or a  por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ast name.  The  entry can be in  upper or lower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ntered, press the RETURN key.  PRS  will now 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name in the RESIDENT  master file.   If it can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 a  message will appear at the bottom of the screen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.  It's up to you to research the correct spel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ther the resident record was ev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successful,  PRS will display all the detai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about the first resident it finds that matches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you  entered.   You  should confirm that the  record 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one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you are searching for a resident by the  n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'SMITH' and PRS has 2 records under that name,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MITH' will be displayed.  It may turn out that  you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might have  entered  only  'SM'  (as a  shortcu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records under  'SMITH' and 1 under  'SMALLEY'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PRS will  display the  details  of   'SMALLEY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 actually  want to see the  second   'SMITH'.  P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ability to  skip  forward  and  backward   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shortly) to view records should this occu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bottom of the screen you'll note your options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 can do next.  Enter the  lett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resident record, enter 'C'.  PRS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ursor to LAST  NAME.   Press the RETURN key 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cursor skips to the  field(s)  you want to  chang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changes.    When all corrections have  been  mad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continue  to press the RETURN key until  the  ques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rrectness appears at the bottom of the screen or pres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'Y' to  confirm that  the details  are correct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take the details you've just entered and 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RESIDENT master file except under the  follow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 name,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such  a message,  rest assured that  P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changed the resident record in the  RESIDENT master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return you to the 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NEXT resident  record,  enter  'N'.  PRS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details of the next resident (alphabetically)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IDENT master file.  Once displayed,  you will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options to choose from at the bottom of the  screen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inadvertently  ask for the next resident record while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of the RESIDENT master file,  a message will be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at the 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RIOR  resident record, enter  'P'.  PRS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details of the prior resident (alphabetically)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master file.  Once displayed,  you will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options to choose from at the bottom of the screen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inadvertently ask for the prior resident record while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RESIDENT master file,  a message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bottom of the screen telling you s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the resident record displayed on the screen,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.  A message will be displayed at the bottom of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confirm your intention.  If you decide  no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, enter 'N', otherwise, enter 'Y'. 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your response, PRS will either delete the resident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RESIDENT master file or leave the record  un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you will be returned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HARDCOPY option,  enter 'H'.  PRS will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of the  screen.  A message will be displayed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sking you to turn your printer on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the paper.  In addition,  you must confirm that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creen printed by entering 'Y'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N' and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just want to view the resident call and then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STER  MENU SCREEN,  then you'll want to choose EXIT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ARRA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arrant Records function makes it possible to store 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outstanding  warrants.   Generally,  the  details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 are  entered  into PRS when issued from a  local  cou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ored,  the details can be recalled to the screen, 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deleted.   The  information  acts as the  basis  for 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described under Subsection 6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want to use the Warrant Records  function when you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new details of an outstanding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date details about a war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ew details about a war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the  Warrant Records function from 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enter '3'.  PRS will display the WARRANT SCREEN. 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you will be asked to choose w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  Your choices will be to ADD a warrant record,  SEARC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warrant,  seek  HELP  or to EXIT to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HELP and EXIT work as their names imply.  ADD an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DD A WARRA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warrant record,  enter  'A'.  Your screen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tself just beyond the  LAST NAME field near the 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at the bottom of the screen prompts you to enter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name.  As it states, you can press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ecide NOT to add a record.   By pressing  the RETU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add a warrant record, you will be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 individual's last name.  The reason is  that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search for a particular warrant,  you'll be searching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.  Whether  you choose to put details in any  of 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elds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 entered the last name, press the  RETURN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 cursor will  'skip' to the next  field.  To 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,  remember  to  use the BACKSPACE  key.  Continue 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details  of the warrant until  you've  filled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screen.  If you are not sure what a  particular  fiel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 all  the fields are described in Appendix  C.  If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ny  particular  field  happen to take up all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space,  you'll  note that your screen  cursor 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kip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details into the last  field,  pr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.   A  question will appear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n order to confirm that what you've just  entered 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 If  you've made a mistake,  enter 'N' and PRS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screen cursor to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 example,  you made a mistake in the spelling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 press the  RETURN key until the screen  cursor skip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field.  Now correct the mistake.  If there ar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,  press  the RETURN key until you reach the ba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correct details.  When all correc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either continue to press the RETURN key until the qu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 about  correctness  again appears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press Ctrl-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enter 'Y' to confirm that the details are  correct.   P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w  take  the details you've just entered and  make  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 WARRANT master file except under the  follow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name, 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the  above message, rest  assur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arrant record has been added to the WARRANT master 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dding the new record, PRS will return you to the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EARCHING FOR A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warrant, enter  'S'.  Your screen  cursor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itself just beyond the  LAST NAME field near the to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a  message  will appear at the bottom of  your 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to take an action.  Proceed by either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or pressing the RETURN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continue the search,  enter all or a  por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ast name.  The  entry can be in  upper or lower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ntered, press the RETURN key.  PRS  will now 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name in the  WARRANT  master  file.  If it can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 a  message will appear at the bottom of the screen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.  It's up to you to research the correct spel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ther the warrant record was ev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successful,  PRS will display all the detai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about the first warrant it finds that matches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you entered.  You should confirm that the record is act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lly the one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you are searching for a warrant for  'SMI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S has 2 records under that name, the first  'SMITH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splayed.  It may turn out that  you actually want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might have  entered  only  'SM'  (as a  shortcu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records under  'SMITH' and 1 under  'SMALLEY'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PRS will  display the  details  of   'SMALLEY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actually want to see the second 'SMITH'.  PRS 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s the ability to skip forward and backward (to be 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) to view records should this occu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bottom of the screen you'll note your options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 can do next.  Enter the  lett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warrant record, enter 'C'.  PRS will 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ursor to LAST NAME.   Press the RETURN key 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cursor skips to the  field(s)  you want to  chang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changes.    When all corrections have  been  mad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continue  to press the RETURN key until  the  ques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rrectness appears at the bottom of the screen or pres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'Y' to  confirm that  the details  are correct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take the details you've just entered and 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WARRANT  master file except under the  follow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 name,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such a  message,  rest assured that  P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changed the warrant  record in the WARRANT  master 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return you to the 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NEXT warrant record, enter  'N'.  PR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the  next  warrant (alphabetically)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 master file.  Once displayed,  you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choose from at the bottom of the  screen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 ask for the next warrant record whil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ARRANT master file, a message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RIOR warrant record, enter 'P'.  PR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the prior  warrant  (alphabetically)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master file.  Once displayed,  you will have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choose from at the bottom of the  screen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  ask for the prior warrant record whil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WARRANT master file,  a message will 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at the 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the warrant record displayed on the  screen,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.  A message will be displayed at the bottom of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confirm your intention.   If you decide no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, enter 'N', otherwise, enter 'Y'. 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your  response,  PRS will either  delete  the    warr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from  the  WARRANT  master file or  leave the   reco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Either way, you will be returned to the MAS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HARDCOPY option,  enter 'H'.  PRS will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of the screen.   A message will be displayed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sking you to turn your printer on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the paper.   In addition, you must confirm that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creen printed by entering 'Y'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N' and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just want to view the record and then return  to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 MENU  SCREEN,  then  you'll want  to  choose  EXIT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RES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rrest Records function makes it possible to  store 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ocal arrests.  Once stored, the details can be recal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,  changed  or deleted.   The information acts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for printed reports described under Subsection 6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want to use the Arrest Records function when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new details of an ar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date details about an ar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ew details of an ar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the  Arrest  Records function from 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enter '4'.   PRS will display the ARREST SCREEN. 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you will be asked to choose w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  Your choices will be to ADD an arrest record,  SEARC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arrest,   seek  HELP  or to EXIT to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HELP and EXIT work as their names imply.  ADD an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DD AN ARRE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n arrest record,  enter 'A'.  Your screen cursor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itself just beyond the  LAST NAME field near the to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at the bottom of the screen prompts you to enter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name.  As it states, you can press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ecide NOT to add a record.   By pressing  the RETU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add an arrest record, you will be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 individual's last name.  The reason is that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search  for a particular  arrest, you'll be searching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.  Whether  you choose to put details in an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elds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 entered the last name, press the  RETURN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 cursor will  'skip' to the next  field.  To 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,  remember  to  use the BACKSPACE  key.  Continue 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details  of the arrest  until  you've  filled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screen.  If you are not sure what a  particular  fiel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 all  the fields are described in Appendix  C.  If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ny  particular  field  happen to take up all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space,  you'll  note that your screen  cursor 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kip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details into the last  field,  pr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.   A  question will appear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n order to confirm that what you've just  entered 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 If  you've made a mistake,  enter 'N' and PRS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screen cursor to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example,  you made a mistake in the continuance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ETURN key until the screen cursor skips to the C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.  Now correct the mistake.  If there are other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,  press the RETURN key until you reach the bad fie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correct details.   When all corrections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 either  continue  to  press the RETURN  key  unti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bout correctness again appears at the bottom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press Ctrl-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enter 'Y' to confirm that the details are  correct.   P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w  take  the details you've just entered and  make  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 ARREST  master file except under the  follow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name, 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the  above message, rest assured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rrest record has been added to the ARREST   maste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dding the new record,  PRS  will  return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EARCHING FOR AN ARRE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n arrest record, enter 'S'.  Your screen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sition itself just beyond the LAST NAME field  n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a  message  will appear at the bottom of  your 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to take an action.  Proceed by either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or pressing the RETURN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continue the search,  enter all or a  por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ntered, press the RETURN key.  PRS  will now 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name in the  ARREST   master  file.  If it can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 a  message will appear at the bottom of the screen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.  It's up to you to research the correct spel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ther the arrest record was ev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successful,  PRS will display all the detai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about the first arrest  it finds that matches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entered.  You should confirm that the record is  act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lly the one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 you are searching for an arrest recor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MITH'  and  PRS has 2 records under  that  name,  the  fir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MITH' will  be displayed. It may turn out that  you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might have  entered  only  'SM'  (as a  shortcu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records under  'SMITH' and 1 under  'SMALLEY'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PRS will  display the  details  of   'SMALLEY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 actually  want to see the  second   'SMITH'.  P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ability to  skip  forward  and  backward   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shortly) to view records should this occu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bottom of the screen you'll note your options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 can do next.  Enter the  lett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rrest record,  enter 'C'.  PRS will 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ursor to LAST NAME.   Press the RETURN key 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cursor  skips to the  field(s)  you want to chang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changes.    When all corrections have  been  mad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continue  to press the RETURN key until  the  ques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rrectness appears at the bottom of the screen or pres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'Y' to  confirm that  the details  are correct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take the details you've just entered and 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ARREST  master file  except under the  follow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 name,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such a message, rest assured that    P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hanged the arrest record in the  ARREST master file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NEXT arrest record,  enter  'N'.  PR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tails  of the next arrest (alphabetically)  with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EST master file. Once displayed, you will have the sam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to choose from at the bottom of the screen.  If you  i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tly ask for the next arrest record while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REST  master file,  a message will be displayed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RIOR  arrest record,  enter  'P'.  PRS will  d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 the details of the prior arrest (alphabetically)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EST master file. Once displayed, you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choose from at the bottom of the screen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 ask for the prior arrest record while at th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ing of the ARREST  master file, a mess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the arrest record displayed on  the  screen,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.  A message will be displayed at the bottom of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confirm your intention.   If you decide no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, enter 'N', otherwise, enter 'Y'. 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your response,  PRS will either delete the arrest  reco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ARREST master file or leave the  record  un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you will be returned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HARDCOPY option, enter  'H'.  PRS will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 screen.   A message will be  display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sking you to turn your printer on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the paper.  In addition,  you must confirm that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creen printed by entering 'Y'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N' and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just want to view the record and then return  to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,  then you'll want to choose EXIT by 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RIMIN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minal Records function makes it possible to store 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riminal history of local residents.   Once stor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can be recalled to the screen,  changed or deleted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cts as the basis for printed reports describe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ction 6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want to use the Criminal Records function when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ore new details of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date details about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ew details of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the  Criminal Records function from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enter '5'.  PRS will display the CRIMINAL SCREEN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you will be asked to choose w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  Your choices will be to ADD a criminal record, SEARC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record,   seek  HELP or to EXIT to  the  MASTER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HELP and EXIT work as their names imply.  ADD an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DD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criminal record, enter 'A'.  Your  screen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tself just beyond the  LAST NAME field near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at the bottom of the screen prompts you to enter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name.  As it states, you can press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ecide NOT to add a record.   By pressing  the RETU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add a criminal record,  you will be 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ter an individual's last name.  The reason is that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ater search for a particular record,  you'll be sear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name.  Whether you choose to put details in any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elds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 entered the last name, press the  RETURN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 cursor will  'skip' to the next  field.  To 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,  remember  to  use the BACKSPACE  key.  Continue 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details of the criminal record until you've  f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creen. If you are not sure what a particula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 all  the fields are described in Appendix  C.  If 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ny  particular  field  happen to take up all 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space,  you'll  note that your screen  cursor  will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kip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details into the last  field,  pr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.   A  question will appear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n order to confirm that what you've just  entered 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 If  you've made a mistake,  enter 'N' and PRS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screen cursor to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 for example,  you made a mistake in the date of the cr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l act,  press the RETURN key until the screen cursor  sk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E field. Now correct the mistake. If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,  press  the RETURN key until you reach the ba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correct details.  When all correc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either continue to press the RETURN key until the qu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 about  correctness  again appears at the  bottom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press Ctrl-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enter 'Y' to confirm that the details are  correct.   P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w  take  the details you've just entered and  make  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the CRIMINAL master file except under the  follow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name, 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the  above message, rest assured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riminal record has been added to the CRIMINAL mas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dding the new record,  PRS  will  return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EARCHING FOR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criminal record,  enter 'S'.  Your screen cu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 will  position  itself just beyond the  LAST  NAME  fiel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top lefthand corner of your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a  message  will appear at the bottom of  your 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to take an action.  Proceed by either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or pressing the RETURN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continue the search,  enter all or a  por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ast name.  The  entry can be in  upper or lower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ntered, press the RETURN key.  PRS  will now 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name in the CRIMINAL  master  file.  If it can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 a  message will appear at the bottom of the screen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.  It's up to you to research the correct spel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ther the criminal record was ev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successful,  PRS will display all the detail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ontains  about  the first criminal record it  find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 the  name you entered.   You should confirm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actually the one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you are searching for a criminal recor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MITH'  and  PRS has 2 records under  that  name,  the  fir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MITH' will be displayed.  It may turn out that  you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you might have  entered  only  'SM'  (as a  shortcu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records under  'SMITH' and 1 under  'SMALLEY'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PRS will  display the  details  of   'SMALLEY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 actually  want to see the  second   'SMITH'.  P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ability to  skip  forward  and  backward   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shortly) to view records should this occu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bottom of the screen you'll note your options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 can do next.  Enter the  lett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 criminal record,  enter  'C'.  PRS will 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cursor to LAST NAME.   Press the RETURN key 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ursor skips to the field(s) you want to chang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changes.    When all corrections have  been  mad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continue  to press the RETURN key until  the  ques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rrectness appears at the bottom of the screen or pres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'Y' to  confirm that  the details  are correct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take the details you've just entered and 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CRIMINAL master file  except under the  follow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lanked out the individual's last  name, P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at the bottom of the screen to remi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ceive  such a message,  rest assured that  P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changed the criminal record in the CRIMINAL master 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return you to the MASTER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NEXT  criminal record,  enter  'N'.  PRS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 the  details of the next record (alphabetically)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IMINAL master file.  Once displayed,  you will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options to choose from at the bottom of the  scree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inadvertently  ask for the next criminal record while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of the CRIMINAL master file,  a message will be  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at the 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RIOR  criminal record, enter  'P'.  PRS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 the details of the prior record (alphabetically)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IMINAL master file.  Once displayed,  you will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options to choose from  at the bottom of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inadvertently ask for the prior criminal record while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of  the CRIMINAL master file, a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bottom of the screen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criminal record displayed on the  screen,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.   A   message will  be  displayed at  the  bottom 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asking you to confirm your intention.   If you 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delete  the record,  enter 'N',  otherwise, 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upon   your response,  PRS will either  dele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inal record from  the CRIMINAL master  file  or 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unchanged.  Either way,  you  will be returned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HARDCOPY option, enter  'H'.  PRS will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 screen.   A  message will be display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sking you to turn your printer on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the paper.   In addition, you must confirm that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creen printed by entering 'Y'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N' and PRS will return you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just want to view the record and then return  to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SCREEN,  then you'll want to choose EXIT by 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port function is used to create a variety of report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s committed, dispatch calls, firearms and warr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Report function from the MASTER MENU SCREEN,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6'.   PRS will display the REPORT MENU SCREEN.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oose  which  report you want to create.  Your  choic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below in detail.   When requesting any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,  PRS  will display another screen reminding you to 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 on and to align your paper.   Depending  up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, you may also be asked to provide additional detail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also  be given the opportunity to exit and  not  prin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he following reports are included in Appendix 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 helpful to look at them as you're reading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iform  Crime  Report  will show  a  summary  of  cr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d  in  any  one particular  month.   The  detail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order by complaint class, sex of the individu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  group.   The  UCR presents a convenient way in  whic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 the type of crimes committed, by whom and at what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quest the UCR, you will be asked to enter the mo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year  that the report should cover.   The  details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inal activities will then be sorted in order by  compla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, sex and ag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orting process is complete,  you'll be asked to tu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 on and align the paper.   If you decide NO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port,  PRS will allow you to exit.  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R will beg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 ANALYS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atch  Call Analysis Report shows the details  of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 call  for a particular month.   The details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in order by complaint code or by sector/area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 presents a convenient way in which to analyze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dispatch  calls  received  and from where  the  call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  In  this  manner,  patterns of  activities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reas, if present, may be 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quest the Dispatch Call Analysis Report,  you 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sked to enter the month and year that the  report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. Next, you will be asked whether the report should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by  complaint  code or  sector/area.   The  detail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s will then b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orting process is complete,  you'll be asked to tu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 on and align the paper.   If you decide NO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port,  PRS will allow you to exit.  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 Analysis Report will begin printing.  Th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omplaint code,  sector/area, log number, date, 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 individual  name and disposition for each dispatch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pecified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earms  License  Report shows details of  all 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order by a License To Carry number or by a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 number.   The  report is a convenient  way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o order all firearms records by other than the  ow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request  the  Firearms  License  Report,  you  w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enter whether the report should be in    order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C or FID.  The firearms details will then b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orting process is complete,  you'll be asked to tu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 on and align the paper.   If you decide NO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port,  PRS will allow you to exit.  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 License  Report  will begin  printing.   The  re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 the owner name,  date of birth,  date issued,  dat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, height, weight, hair and ey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ALPH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earms  Alpha Report shows details of all firearms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s  in order by the owner's name.  The report is a  c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nt way in which to order all firearms records for quick r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ence by own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quest the Firearms Alpha Report, you'll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your printer on and align the paper.   If you decide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report,  PRS will allow you to exit.  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earms Alpha Report will begin  printing.   The 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 the owner name,  date of birth,  license  number, 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,  date  of expiration,  height,  weight,  hair and  e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WARR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standing Warrants Report shows details of all  warr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current status of outstanding...in other words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that has not been served.  The report is a  conven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in which to quickly see all warrants that are wait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request the Outstanding Warrants Report,  you'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 to  turn your printer on and align the paper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 NOT to print the report,  PRS will allow you to  ex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  the   Outstanding  Warrants  Report  will  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 report  shows the individual's name,  dat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,  warrant number, any action taken, date of the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Report Descriptions, PRS will display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brief description of the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hat you don't want to create a report, 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option to return to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 HANDS-ON DEMON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urpose  of this section is to give you  a  brief,  hands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 of how to use PRS.   We'll experience each of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how they work.  You'll also get a chance to se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menus and most screens i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to the PRS subdirectory,  enter the command 'PRS'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be looking at the PRS logo screen.   Press any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MASTER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pretend that you've used PRS for months now.   On this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ular da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dd details about a dispat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hange the details about a dispat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dd details about a new resident to the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dd a new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dd details about an ar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dd details about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Print a report about outstanding war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steps will show you how to accomplish  the 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encourage  you  to follow these steps as presented  to 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.   After  you are comfortable with how PRS works,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DETAILS ABOUT A DISPAT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bserving the MASTER MENU SCREEN, you'll note  the 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 Since you need to add details about a dis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your choice is Dispatch Records.   Please enter your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'1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looking at the DISPATCH SCREEN.   Notice the 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 you  at the bottom of the screen.   You  can  AD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 seek HELP or EXIT back to the MASTER MENU SCREEN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 to add a dispatch record,  enter your choice by 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 respond  by changing the screen name to  DISPATCH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displaying  a  message at the bottom of the  scree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screen cursor at LAST NAME.   You may now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 new dispatch call.  Remember that PRS  store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 call by the individual's last name.   For this  rea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 be required to enter a name in order to properly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ahead and enter a dispatch call using  make-believe 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 Please use 'TEST' as the individual's last name. 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(by pressing the RETURN  key) that you're unfamiliar wi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turn  to a previous field,  use the BACKSPACE  key. 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iscussion of all screen fields,  please refer to 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x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information in the last field, PRS will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THE ABOVE CORRECT ? (Y/N)". If you enter 'Y' PRS will now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dispatch call to the DISPATCH master file.  If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 PRS will reposition the screen cursor at LAST NAME  so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rrect your entry.  Please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adding new dispatch calls.  For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about the  other options available when using Dis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please refer to Section E Dispatch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TAILS ABOUT A DISPAT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adding  a new dispatch call,  PRS will return you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 MENU SCREEN.   You're now ready to change the detail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atch call you've just entered.  In this case, you'll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gain choose the first option on the screen, Dispatch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by typing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now  looking  at the DISPATCH  SCREEN.  You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 with this screen.   Before you can change  the 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a  dispatch record,  you must first find the  record.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do so you must SEARCH for the record.  Please en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by typing 'S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respond by changing the screen name to DISPATCH 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displaying  a  message at the bottom of the  scree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screen cursor at LAST NAME.   You may now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individual you are searching for.   In  this 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'TEST' and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 now  search  for the dispatch  call  and  displa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If the call cannot be found, PRS will present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telling you so.   In that case,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pelling and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options available at the bottom of the screen. 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view the NEXT or PRIOR record, DELETE the record, pri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 of the screen or EXIT to the MASTER MENU SCREEN. 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ange details about the dispatch call, enter 'C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highlights all the fields that pertain to the dispatch c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 with the last name of the individual.   Go  ahea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any  of the dispatch call details.   Skip the fields 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RETURN key) that you don't want to change.  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iscussion of all screen fields,  please refer to 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x 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're entering information about a dispatch call, 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may remain empty.   Why ?  Because some of the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known until the call is closed.   PRS was designed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dd details, as they're known, at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information in the last field PRS, will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 THE ABOVE CORRECT ?  (Y/N)".  If you enter 'Y' PRS will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 details of the dispatch call in the DISPATCH 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 If you enter 'N' PRS will reposition the screen curso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so that you may correct your entry.  Please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changing details of a dispatch call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is closed,  you would repeat the above steps to add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DETAILS ABOUT A NEW RESIDENT TO THE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changing the details of a dispatch call,  PRS will 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o the MASTER MENU SCREEN.   You're now ready to add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a new resident to the  Cross  Reference,  therefore,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is Cross Reference.   Please enter your choice by 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now looking at the CROSS REFERENCE SCREEN.   Notic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 available to you at the bottom of the screen. 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 SEARCH,  seek HELP or EXIT back to the MASTER MENU 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want to add a cross reference record, enter your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yping  'A'.   Notice the consistency with which record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d changed throughout 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respond by changing the screen name to CROSS 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CREEN,  displaying a message at the bottom of the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screen cursor at LAST NAME.   You may now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 new cross reference  record.   Remember  that, 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 the cross reference record by the individual's last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 you'll be required to enter a name in ord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create a 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enter a make-believe cross reference record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'TEST' as the individual's last name.   Skip the fields 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) that you're unfamiliar with.  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previous  field,  use the BACKSPACE key.  For  a 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all screen fields, please refer to Appendix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information in the last field, PRS will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THE ABOVE CORRECT ? (Y/N)". If you enter 'Y' PRS will now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ross reference record to the CROSS REFERENCE  master 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enter 'N' PRS will reposition the screen cursor at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so that you may correct your entry.  Please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now check for a duplicate name.   If found,  a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telling you so.   This is done to avoid 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records in the master file.   IF the name is no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, you will be able to tell PRS to go ahead and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 the mas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adding new cross reference records. 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iscussion about the  other options available wh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, please refer to Section E Cross Refer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EW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adding a resident to the Cross Reference,  PRS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o  the MASTER MENU SCREEN.   You're now ready  to  ad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 new warrant.   In this case,  you'll want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on the screen,  Warrant Records.   Please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by typing '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now looking at the WARRANT SCREEN.   Notice the 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 you  at the bottom of the screen.   You  can  AD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 seek HELP or EXIT back to the MASTER MENU SCREEN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 to add a warrant record,  enter your choice  by 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.  Again,  notice the consistency with which records are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d throughout 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 respond  by changing the screen name  to  WARRANT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displaying  a  message at the bottom of the  scree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screen cursor at LAST NAME.   You may now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a new warrant recor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ahead  and enter a make-believe warrant record.   Please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ST' as the individual's last name.   In addition, pleas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' in the STATUS field.   We want to have at least 1 out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in the file when we print a report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 the  fields (by pressing the RETURN key) that you're  un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ar with.   To return to a previous field,  use the 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For a complete discussion of all screen fields, please 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ndix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information in the last field, PRS  will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THE ABOVE CORRECT ?  (Y/N)".   If you enter 'Y' PRS will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warrant record to the WARRANT master file.   If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 PRS  will reposition the screen cursor at LAST NAME so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rrect your entry.  Please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 all  there  is to adding a new  warrant  record.  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iscussion about the  other options available wh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Records, please refer to Section E Warrant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DETAILS ABOUT AN AR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adding a new warrant,  PRS will return you to  the 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SCREEN.   You're  now  ready to add the  details  about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.   In this case,  you'll want to choose the Arrest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Please enter your choice by typing 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now looking at the ARREST SCREEN.  Notice  the 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 you  at the bottom of the screen.   You  can  AD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 seek HELP or EXIT back to the MASTER MENU SCREEN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 to add an arrest record,  enter your choice  by 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 respond  by  changing the screen name  to  ARREST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displaying  a  message at the bottom of the  scree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screen cursor at LAST NAME.   You may now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a new arrest recor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ahead  and enter a make-believe arrest  record.   Please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ST'  as  the  individual's last name.   Skip  the  fields 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) that you're unfamiliar with.  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evious field,  use the BACKSPACE key.  For a complet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sion of all screen fields, please refer to Appendix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entered information in the last field, PRS will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 THE ABOVE CORRECT ?  (Y/N)".   If you enter 'Y' PRS will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the arrest record to the ARREST master file.   If you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 PRS will reposition the screen cursor at LAST NAME  so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rrect your entry.  Please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discussion about the  other options availabl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rrest Records,  please refer to Section E Arrest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DETAILS ABOUT A CRIMIN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dding an arrest record,  PRS will return you to the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SCREEN.   You're  now  ready to add  the  details  abo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 record.   In  this  case,  you'll want  to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Records option.  Please enter your choice by typing '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now looking at the CRIMINAL SCREEN.   Notice the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 you at the bottom of the  screen.   You  can  AD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 seek HELP or EXIT back to the MASTER MENU SCREEN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 to add a criminal record,  enter your choice by 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.  By now you should be somewhat familiar with how recor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 will  respond  by changing the screen name to  CRIMINAL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displaying  a  message at the bottom of the  scree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screen cursor at LAST NAME. You may now enter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s of a new criminal recor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ahead and enter a make-believe criminal record.   Please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ST'  as  the  individual's last name.   Skip  the  fields 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) that you're unfamiliar with.  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previous field,  use the BACKSPACE  key.  For  a 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all screen fields, please refer to Appendix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've  entered information in the last field, PRS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 THE ABOVE CORRECT ?  (Y/N)".   If you enter 'Y' PRS will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the  criminal record to the CRIMINAL master  file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'N' PRS will reposition the screen cursor at LAST NAME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correct your entry. Please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discussion about the  other options availabl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Criminal  Records,  please  refer to  Section  E  Cri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 REPORT ABOUT OUTSTANDING WAR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adding a criminal record,  PRS will retur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MASTER MENU SCREEN.   Let's complete the demonstr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report about outstanding warrants.   To do so,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have a printer attached to your computer,  turned o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create a report so please choose the Reports op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6'.  PRS will display the REPORT MENU SCREEN, lis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 you may request.   We want to create an Outstanding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s report, so please enter '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now displays the OUTSTANDING WARRANTS REPORT SCREEN, adv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o turn your printer on and to align your  paper. 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advised that you can avoid creating the report by 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'ABORT'.   Please press the RETURN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standing Warrants report should now be printing.   If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,  check  to  see  that your  printer  is  working. 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PRS will return you to the MASTER MENU SCREEN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oose to experiment further or to EXIT from 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've  become comfortable with using  the  delete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 each  of the PRS functions,  you may want to  delete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 records  of  TEST so they do not  appear 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MAKING A PERIODIC BACKUP OF YOUR M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 lasts forever.   To guard against the accidental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valuable data,  you should develop a habit of making a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dic backup of your mas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ALREADY MADE A BACKUP OF THE ORIGINAL PRS DISKET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...and you needn't make another backup of the ORIGINAL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,  however,  be  constantly  adding new information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files (whether on a diskette or hard disk) which you 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ord to lose.  Therefore, you need to make a periodic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f your mas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DOS manual for backup instructions. 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help, please call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FTEN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up to you. Keep in mind that if your PRS MASTE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 on a daily basis are damaged, you will lose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nce the last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in mind,  many of you will choose to  perform 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a large amount of data,  so as not to  ta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of losing what's just been entered.   Another approa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eform a periodic backup on a given schedule,  such as o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at the end of the day, once a wee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BE BACKED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all files appended with .DBF and .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ABOUT LARGE M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ose of you with master files that are larger than can 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one floppy diskette,  you'll have to use IBM's BACKUP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e above.   If you have doubts as to how it wor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tell if your master files have grown too large fo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ette is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st the directory of master files with the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um the size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List the directory of indices with the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um the size of each file and add to the earlier sum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 the  sum  of master files and indices  is  appro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,000 you are at or near the limit for 1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 DEFINITION OF 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we'll review all the fields you will encoun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atch Records,  Cross Reference,  Warrant Records,  Ar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Criminal Records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 a 'field' can be thought of as a single piece of 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  The definitions of most of these fields are self-evid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have  particular definitions that are importan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use of 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will be presented by function,  giving its name, 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w  long it can be),  type (numeric only or any combin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and numeric characters) and definition.  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the word 'optional' it means that you can choose wheth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RECORDS 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SIZE  TYPE          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  ----               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15    AN     The last nam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 dispatch call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last name to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.  Th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upper or lower case. 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ll name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arching  for a partic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, you can enter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all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10    AN     The first nam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 dispatch call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in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 PRS will convert all 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NO          7    AN     If you use log numbers to recor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s, you can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ustomized codes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The date the dispatch ca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MM/DD/YY.  Optional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repor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            1     N     Number designation of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the dispatch call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nday = 1, Monday =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BY      20    AN     If a second individual is also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atch call, you can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 in this field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            5    AN     If you break down your communit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, you can enter your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ed section codes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           5    AN     If you break down your communit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you can enter your customiz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des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        25    AN     A brief description of the dis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25    AN     Street address where the inc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k plac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 CODE  5    AN     If your department uses codes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type of compl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you can enter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.  Optional, bu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por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ITION     2    AN     A code to describe the fina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dispat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1          3    AN     The unit number of the first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ed to resolv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2          3    AN     The unit number of the second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ed to resolv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3          3    AN     The unit number of the third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ed to resolv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4          3    AN     The unit number of the fourth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ed to resolv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R 1          3    AN     The badge number or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ficer dispatched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R 2          3    AN     The badge number or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officer dispatched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R 3          3    AN     The badge number or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officer dispatched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R 4          3    AN     The badge number or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officer dispatched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       5     N     The time the dispatch ca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ED      5     N     The time officers were 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        5     N     Time of arrival at scene of dis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        5     N     Time the dispatch call was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leared. 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DPT        5     N     Time that fire department wa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PITAL        5     N     Time that a hospital wa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:MIN.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             5     N     Time that a tow truck compan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   10    AN     Name of the tow truck compan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5     N     Time that an individual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equest of someo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 of the dispatch call. HR: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  10    AN     Name of that individual cont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SIZE  TYPE          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  ----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15    AN     The last nam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laced in the Cross Refer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a last name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ss reference record. 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in upper or low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convert all names to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When searching  for a partic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you can enter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10    AN     The first name of the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can be entered in upp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 PRS will conve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upper ca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A            40    AN     If the individual has an alia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nown by another nam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ias in this field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Date the cross reference reco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MM/DD/Y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25    AN     Individual's street address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15    AN     Individual's cit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2    AN     Individual's state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5     N     Individual's zip code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15    AN     Individual's phone number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3     N     Individual's height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         3     N     Individual's weight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            4    AN     Color of individual's hair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            4    AN     Color of individual's eyes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ON      5    AN     Individual's complexion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            1    AN     Individual's sex type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           1    AN     Individual's racial type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             8     N     Date of birth. Optional. 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B            15    AN     Individual's place of bi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S          10    AN     Brief description of any major sc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        25    AN     Father's nam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        25    AN     Mother's nam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TAL         1    AN     Marital status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SE         25    AN     Spouses' nam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       2     N     Number of children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     25    AN     Individual's occupation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R       25    AN     Name of individual's empl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AN           11     N     Individual's Social Securit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 NO         28     N     Individual's drivers licens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1    AN     Status of individual's drive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HISTORY 50   AN     Brief description of the individ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history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INE       26    AN     In case of emergency, the type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tion the individual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  30    AN     Person to contact in a medic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gency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C             7    AN     If the individual has a firear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Carry number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The date LTC was issued.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8     N     LTC expiration date.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             7     N     Firearms Identification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The date FID was issued. 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SIZE  TYPE          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  ----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15    AN     The last nam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laced in the Warrant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a last name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rrant record.  Th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upper or low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convert all names to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When searching  for a partic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you can enter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10    AN     The first name of the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can be entered in upp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 PRS will conve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upper ca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25    AN     Individual's street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15    AN     Individual's cit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2    AN     Individual's state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5     N     Individual's zip code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 1   AN     The current status of the warra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to use this fiel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your own codes.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NO          7    AN     If you use log numbers to recor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s, you can ente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codes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Date warrant received.  MM/DD/Y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       10    AN     The warrant number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BY      15    AN     Name of the court issuing war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E        30    AN     Offense description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  2    AN     Your own customized code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what a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on the warrant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DATE     8     N     Date action was taken. 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 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SIZE  TYPE          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  ----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15    AN     The last nam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laced in the Arrest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a last name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est record.  Th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upper or low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convert all names to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When searching  for a partic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you can enter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10    AN     The first name of the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can be entered in upp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 PRS will conve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upper ca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NO          7    AN     If you use log numbers to recor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ests, you can ente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codes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             8     N     Individual's date of birth.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Date of arrest. MM/DD/Y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5     N     Time of arrest. HR:MI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E        30    AN     Offense descriptio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       4    AN     Criminal Code chapter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       5    AN     Criminal Code section. 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         3    AN     The badge number or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esting officer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DATE      8     N     Original court date. MM/DD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 DATE       8     N     Most recent continuance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ET         10    AN     Docket number.  Optiona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DATE       8     N     Date the warrant was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.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       10    AN     Warrant number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 CLASS      5    AN     Customized code indicating th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aint.  Optional, but im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 to the creation of the 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            1    AN     Sex of the individual.  Option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            3     N     Age of the individual.  Option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SIZE  TYPE          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  ----     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15    AN     The last nam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laced in the Criminal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a last name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iminal record.  Th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upper or low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will convert all names to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When searching  for a partic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you can enter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10    AN     The first name of the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can be entered in upp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 PRS will conve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upper ca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             8     N     Individual's date of bir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8     N     Date placed in the crim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         3    AN     The badge number or initia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esting officer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E        30    AN     Offense description.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            2    AN     Customized code indicating the p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the individual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          20    AN     Disposition of the case. 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.  SAMPL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PERIOD  01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 CLASS  SEX  10 15 20 25 30 35 40 45 50 55 60 65 7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        F    0  0  2  3  1  0  0  1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        M    0  1  3  2  3  1  2  0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         M    0  0  1  0  2  0  0  0  0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 ANALYSIS REPORT (BY SECTOR/AREA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S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CT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PERIOD 2/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/AREA   LOG    DATE DAY TIME   COMPL         NAME       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     1112345 2/7/84 1  12:12    3      JOHNSON, HOWARD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     1112435 2/9/84 3  13:21    1      SMITH, ALBERT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 ANALYSIS REPORT (BY COMPLAINT CODE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S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LAI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PERIOD 2/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    LOG    DATE  DAY  TIME  SECTOR/AREA      NAME        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112435 2/9/84  3   13:21     1/2      SMITH, ALBERT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1112345 2/7/84  1   12:12     1/1      JOHNSON, HOWARD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(BY LICENSE TO CARRY #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C          NAME         DOB   ISSUED EXPIRES HT WT  HAIR 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4832 JOHNSON, HOWARD 12/7/32 7/6/84 7/6/85  66 160 BLK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4821 BLAKE, WILLIAM  7/21/42 8/2/84 8/2/85  70 200 BRWN  B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4891 PHILBRICK, GIB  8/27/34 8/9/84 8/9/85  74 210 BLND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(BY FIREARMS IDENTIFICATION #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          NAME         DOB   ISSUED EXPIRES HT WT  HAIR 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4564 JOHNSON, HOWARD 12/7/32 7/6/84 7/6/85  66 160 BLCK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6787 PHILBRICK, GIB  8/27/34 8/9/84 8/9/85  74 210 BLND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2103 BLAKE, WILLIAM  7/21/42 8/2/84 8/2/85  70 200 BRWN  B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ALPHA REPOR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ALPH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DOB   LICENSE ISSUED EXPIRES HT WT  HAIR 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KE, WILLIAM  7/21/42 3254821 8/2/84 8/2/85  70 200 BRWN  B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, HOWARD 12/7/32 3254832 7/6/84 7/6/85  66 160 BLCK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BRICK, GIB  8/27/34 3254891 8/9/84 8/9/85  74 210 BLND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WARRANTS REPOR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WARRAN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DATE   WARRANT   ACTION  ACTION DAT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ARD, JOHN       1/24/84 2317485362   22     3/15/84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, EDDIE       3/27/84 2317485392   13     6/10/84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CH, KIP         4/1/84  2317485421   11     6/21/84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SAMP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screen will be displayed when you initially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 and is referred to as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 MASTER MENU SCREEN  (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patch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ross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arrant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rrest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riminal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e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Records func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      FIRST                       LO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DAY   REPORT BY                     SECT  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                        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T CODE          D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1      UNIT 2      UNIT 3      UN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CR 1      OFCR 2      OFCR 3      OFC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    DISPATCHED      ARRIVED      CLEARED     FIRE D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PITAL     TOW             COMPANY      OTHER     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 (A)dd  (S)earch  (E)x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func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      FIRST NAME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               CITY             STATE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       HEIGHT      WEIGHT      HAIR      EYES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ON       RACE    DOB           POB                  SC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                         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TAL STATUS   SPOUSE                           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R                           OCCU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AN             LIC NO                      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INE                         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C         DATE           EXP           FID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 (A)dd  (S)earch  (E)x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 Records func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      FIRST                       LO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STATE        ZIP          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WARRANT NO                ISSU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E                             ACTION            AC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 (A)dd  (S)earch  (E)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 Records func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ES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      FIRST                       LO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                   AGE             SEX                 OFF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 DATE                  TIME                 COMPLAINT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E                                    CHAPTER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DATE              CONT DATE              DOCKE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DATE              WARRAN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 (A)dd  (S)earch  (E)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Records func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INA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          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                OFFICER          OF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PLEA        D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 (A)dd  (S)earch  (E)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func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Uniform Crim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spatch Call Analys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irearms Licens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irearms Alph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Outstanding Warr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EPORT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option on the REPORT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MONTH AND YEAR THAT THE REPORT SHOULD CO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TO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entering the month and yea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ND BY WHILE THE ARREST FILE IS SORTE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the ARREST file is sort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WAITING.  THE ARREST FILE HAS BEEN SOR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CAN NOW BE PRINTED.  PLEASE TUR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N AND MAKE SURE YOUR PAPER IS ALIGNED.  IF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PRINT THE REPORT, ENTER  'ABORT'.  OTHERWISE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be displayed 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 Analysis option on the REPORT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S ANALYSIS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MONTH AND YEAR THAT THE REPORT SHOULD CO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entering the month and yea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HE REPORT BY (C)OMPLAINT CODE OR (S)ECTOR/ARE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making your choic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ND BY WHILE THE DISPATCH FILE IS SORTE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the DISPATCH file is sort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WAITING.  THE DISPATCH FILE HAS BEEN SOR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S ANALYSIS REPORT CAN NOW BE PRINTED.  PLEASE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ON AND MAKE SURE YOUR PAPER IS ALIGNED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NOT TO PRINT THE REPORT, ENTER 'ABORT'.  OTHERWIS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option on the REPORT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HE REPORT SORTED BY (L)ICENSE TO CARRY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IREARMS IDENTIFICAT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making your choic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ND BY WHILE THE CROSS REFERENCE FILE IS SORTE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the CROSS REFERENCE file is sort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WAITING.  THE CROSS REFERENCE FILE HAS BEEN S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ARMS REPORT CAN NOW BE PRINTED.  PLEASE TURN YOU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MAKE SURE YOUR PAPER IS ALIGNED.  IF YOU DECIDE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PORT, ENTER 'ABORT'. OTHERWISE,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Alpha Report option on the REPORT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ARMS ALPHA REPOR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ARMS ALPHA REPORT CAN NOW BE PRINTED.  PLEASE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N AND MAKE SURE YOUR PAPER IS ALIGNED.  IF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PRINT THE REPORT, ENTER 'ABORT'.  OTHERWISE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Warrants option on the REPORT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WARRANTS REPOR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STANDING WARRANTS REPORT CAN NOW BE PRINTED.  PLEASE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ON AND ALIGN THE PAPER.  IF YOU DECIDE NOT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, ENTER 'ABORT'.  OTHERWISE,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creen  will  be displayed when  you  choo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DESCRIPTIONS option on the REPORT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SCRIPTIONS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ports may be chosen from the REPORT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 CRIME REPORT - Prints a summary of crime activit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onth.  The details are separated by complai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, the sex and age of the individ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CALL ANALYSIS - Prints details of all dispatch ca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month.  The details can be displayed in or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laint code or by sector/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LICENSE REPORT - Prints details of all firearms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by a License To Carry # or by an FID 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ARMS ALPHA REPORT - Prints details of all firearms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registered owner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WARRANTS - Prints details of all warrants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(O)utsta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screen will be displayed when you choose the 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MASTER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MENU HELP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your new computerized Police Records System, or 'P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ort.   PRS provides 6 basic functions which you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on a day-to-day basis.  Briefly, these func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RECORDS where you'll be able to add, view or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dispatched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OSS REFERENCE where the details of local residents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RANT RECORDS where details of outstanding warrants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REST RECORDS where details of prior arrests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IMINAL RECORDS where details of prior criminal records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ORTS where you'll be able to ask for and receiv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MENU SCREEN is your directory to all of th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in PRS.  You'll notice that each function is 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d to you with a preceeding number.  So,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a dispatch record or just look at one, you can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'1'.  PRS will immediately present a new scre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or finding the dispatch 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PRS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become a member of the PRS User Group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telephon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consultation time to discuss modifications to P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quire.   We will then provide a cost estim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cide whether you want us to do the  modif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uture notices of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graded PRS 2.0 with the following, addition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ck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Inter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tection From Abus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ffic Acc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king &amp; Traffic C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st/Stolen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Color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y additional repor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llowing registration form, enclose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125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oksville, ME 04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326-4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PER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            STATE:          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NEED THE....HARD DISK VERSION:____ FLOPPY DISK VERSION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1/2" DISK __________  5 1/4" DISK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INFORMATION ABOUT OUR $75 FLEET MANAGEMENT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