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DNQ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is primarily intended for small contr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an easy to use program to create bids, cos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uotes.  Depending on the contractor and the cost system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contractors may find it ideal for many of thei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 Suppliers may also find this program ideal for quo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 program can meet the needs of everyone, I ho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t least be tried out since it is so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imply maintaining a bid master file with unit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, bid items can be added by simply scanning the record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and entering the quantity.  Once a bid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prices and quantities can be manipulated as requi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is complete.  Cost estimates and quotes can then be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The program does not stop there however,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estimates and quotes based on the current master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someone could make contact at a later date to see if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good...you could then generate the original bid and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your updated master file costs and then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id is still fea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requires that the SHARE.EX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AUTOEXEC.BAT or CONFIG.SYS file.  The followi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recommended for your autoexec.bat file if not alread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 for other applications:   C:\DOS\SHARE.EXE /L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ditor such as the dos: EDIT program to insert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..system has to be restarted to put it into affect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 try and if it doesn't run, check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should be placed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a directory with the name of BDNQ; the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Windows File option, choosing the RUN command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DNQ\BIDNQ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eel free to make copies of this application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y have need of it.  If you like the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send 35.00 and you will be sent the register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inted instructions.  You will also be able to 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s by master file, material lists, etc.  It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on Rouge, LA  7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bid is included for you to try out and se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nd quotes generated by the program. 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ption and give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uses many standard windows op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other window applications, you should no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want to change the information in the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reflect the various overhead factors used for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countant should be able to help out with thes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View option to add additional master file co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a customer to the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re now ready to create a bid.  Simply use the BI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 and click on the Add Bid option.  Use the mouse to clic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arious fields you will need to add in the bid header...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company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lete with the above, you are now ready to ad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to the bid from the master file. 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 record desired.  A screen will appear to ad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 and item numbers to be used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item numbers for you.  You may prefer to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with a unit of one to start your bids and later enter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takeoffs or bid proposals.  Simply click on the Bi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rom the main Bids scree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can make changes to any of the unit c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from the quantity entry screen.  This will not affect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 records.  This allows you to create separate b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aster records to create the bids but then change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c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ive the program a good try out by using the various 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e listings.  With a little bit of experimenting, you shoul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program very easy to use.  You will not find a lot of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stles in the program...it was designed to be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By keeping it that way, it encourages the use of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a bid master file of unit costs and prices, creating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breeze.  Keeping bids simple and easy to manipula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in avoi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SSUMES ALL LIABILITIES IN THE USE OF THIS APPLICATION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THIS PROGRAM AND THE MANY VARIOUS COMPUTER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SED, IT IS THE USER'S RESPONSIBILITY TO INSURE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OR IT'S INTENDED PURPOSES.  ALTHOUGH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, NO WARRANTIES AR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PULAR DOS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INVENTORY          Small business application.  Great fo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I.M.S.                Equipment Inventory and Maintenance Scheduling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