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DO Li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t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group file, TODO.GRP,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the Visual BASIC V3.0 run-time library, VBRUN300.DL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or Compuserve and install it into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CMDIALOG.VBX and THREED.VBX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sure that TODO.HLP is installed in the sam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TODO.EXE. We suggest that you use \TODO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