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rd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site license?  A site license is an inexpens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than one person to legally use one copy of a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computer at a time.  Site licenses ar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, offices or workgroups where more than one person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ation needs to use a product, but does not ne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) provide a "golden master" of the diskett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ail Software provides an unlimited user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Wizard. This license allows any number of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a single site (defined here 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ompany department, division, or building -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mallest divisible entity.)  Each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9.00. Call Full Sail Softwar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e License Informa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