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im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Paul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ice little time bank prog. written using wcCODE. To run it,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is place the CATime.WCX &amp; CATime.CFG files into your WILDC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edit the CATime.CFG file to suit your needs. Ad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your menus using MAKEMENU, set it up for run wccod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TIME.WCX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your own menu instead of the internal one,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 dir under the name of CATIM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ence must be run once a day as an event in order to reset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pointers. To run maintenence add an event from the sysop menu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, programs name CATIME.WCX /M. Or if you allready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aint add "wildcat /r catime.wcx /m" to it. DONT FORGET THE "/M"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crippled in any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Time uses the Netmail Balance and Account Balance in each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re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YOU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CATIME (Magic Name) at 1:255/23 or you can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permission to use this program for thirty (30) day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evaluating it. If you continue to use this program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you must register it. Please print out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PAUL ELSON (hereafter known as "the author")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ll warranties relating to this product, whe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uthor" cannot and will not be liable for any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indirect or similar damages due to loss of data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The user of this program bears all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comments or bug reports you can reach me at 1:255/23@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. CRASH MAIL ONLY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#1  506-652-8999 28.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506-652-899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506-652-907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506-652-8989 28.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506-636-989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506-658-624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