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NL v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gware. If you find it useful, send me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NL [path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NL will attempt to parse a nodelist or nodelist segment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named BAD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BADENTRY are in one of several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Bad entry for: Zone(region):Net/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[original nodelist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llowed by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Bad flags: [list of unknown 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 Flags improperly located *after* U entry: [list of 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   Baud rate value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    Entry contains sp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    Redundant flags: [list of redundant 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    Conflicting flags: [list of conflicting 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    Unpublished numbers are only allowed with Down,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vt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    only -Unpublished- numbers should have Pvt fla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   Bad phone number: [phone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Unresolved error message found after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llowed by the line or lines containing the erro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NL only considers the flags found in FTS-5 and in the com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donet nodelist as being legal flags. All ot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 as illegal unless they are located *after* a U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ccording to FTS-5, once a U flag is encountered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entry may be ignored! That's the reason for 1b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nodelist processors will ignore such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spaces will cause a flag to be kicked ou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A ," will get kicked out. So if nothing else seems to be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that has been kicked out, check for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according to FTS-5 spaces aren'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TS-5 specifies a *length limit* on the Userflag.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erything from the U to the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flags are listed in the nodelist comments, but basic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ST modems have MNP, so if an HST (H14,H16) flag is presen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*not* be an MNP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2b includes V42, so if a V42b flag is present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be a V42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2b includes V32 capability, therefore if there is a V32b fla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*not* be a V32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flags are at the current time limited to multipl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flags. You should only have *one* X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phone numbers consist of the string "-Unpublished-" whi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ivate, Hold, or Down nodes, or of the characters 0 thru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sh.  Leading and trailing dashes are not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NL converts all flags to uppercase before 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is found to be wrong, drop me a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 NE Alberta #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 97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ard@qiclab.scn.r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[70465,203]                         70465.2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1:105/51         Leonard.Erickson@f51.n10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do address is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