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matted to be printed out prope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HATMAN.DOC &gt;LPT1: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T MANAGER v2.52 �������� (C) 1995 I. TOP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Chat Manager . . . . . . . . . . . . . . . .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, Userdatafile explained . . . . . . . . . . . . . .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in this package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rograms that can be used with Chat Manager.. .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dure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line BBS's without multitasking and networking. .3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s from a Sysop's point of view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ysopkeys. . . . . . . . . . . . . . . . . . . .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hatting for the Sysop . . . . . . . . . . . . . .4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. . . . . . . . . . . . . . . . . . . . . . . . .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Paging &amp; music files. . . . . . . . . . . . . . . .4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Paging methods (soundcard, network msgs) . . .4.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Mode, ultimate Sysop control . . . . . . . . . . . .4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ubject chats. . . . . . . . . . . . . . . . . . .4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# or /% parameter to force user in chats. . . . .4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riting. . . . . . . . . . . . . . . . . . . . .4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. . . . . . . . . . . . . . . . . . . . . . .4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in a chat. . . . . . . . . . . . . . . . . .4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, Chat Manager Protocol for your users. . . . . . .4.J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nversion tool for your BBS . . . . . . . .4.J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/Forcing other users . . . . . . . . . . . . . . .4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ing Chatfiles after corruption. . . . . . . . .4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MSETUP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s. . . . . . . . . . . . . . . . . . .5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overview. . . . . . . . . . . . . . . . . . .5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hat Manager determines User data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 for CHATMAN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description and lay-out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OPAGE.CTL . . . . . . . . . . . . . . . . . . . . . .8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24PAGE.CTL . . . . . . . . . . . . . . . . . . . . . .8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PY   .CTL . . . . . . . . . . . . . . . . . . . . . .8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IXSUB.CTL . . . . . . . . . . . . . . . . . . . . . .8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CCESS.CTL . . . . . . . . . . . . . . . . . . . . . .8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OCHAT.CTL . . . . . . . . . . . . . . . . . . . . . .8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ILES .CTL . . . . . . . . . . . . . . . . . . . . . .8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MAN1.DEF . . . . . . . . . . . . . . . . . . . . . .8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. . . . . . . . . . . . . . . . . . . . . .8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  .SYS . . . . . . . . . . . . . . . . . . . . . .8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ing &amp; Security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rive for speed purposes. . . . . . . . . . .9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RC-Check for virusses, trojan horses etc . . .9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Version. . . . . . . . . . . . . . . . . . . . . . .9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. . . . . . . . . . . . . . . . . . . .9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oom, Free Memory in Shells. . . . . . . . . . . . .9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&amp; Tips . . . . . . . . . . . . . . . . . . . . . .9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Specific notes (includes installation extr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. . . . . . . . . . . . . . . . . . . . . 10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. . . . . . . . . . . . . . . . . . . . . . . . 10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. . . . . . . . . . . . . . . . . . . . . . . 10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. . . . . . . . . . . . . . . . . . . . . . . . . 10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 . . . . . . . . . . . . . . . . . . . . . . . 10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. . . . . . . . . . . . . . . . . . . . . . . 10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(no BBS). . . . . . . . . . . . . . . . . . . 10.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userdata . . . . . . . . . . . . . . . . . . 10.G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TSR.COM . . . . . . . . . . . . . . . . . . . . 10.G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can't I use my cursorkeys to move around . . . . . 11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rranty whatsoever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purposes and procedure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Support BBS's &amp; Registration sites. . . . 13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 FEATUR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cquainted with Chat Manager, please read FEATURES.DOC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TINFO.TXT if you haven't done that yet. Then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. CMSETUP gives you some more info o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some of it's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it on your BBS and trying it is the best way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it. But as a Chat needs more than one to par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ry it at least with somebody else on-line (or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in local mode, although chatting with yourself is a st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of mental decline). Once you are sure you like it, le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the chats (and regist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unctions are only available for a few BBS's or (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) only for RA and SBBS. This is always mentio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nd is due to the fact dat at the moment the only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I have are RA or SBBS-Users. As more users of other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I'll see to the implementation of some of those featu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BBS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.A CHAT &amp; USERDATAFIL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has two meanings in this document. Somebody can chat (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pecific chat (sort of area). More chats can exi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with different users chatting in each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datafile, often referred to in this manual, is one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passes userdata to Chat Manager.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, DORINFO1.DEF, DOOR.SYS and LASTUSx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 INCLUDED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 .1ST     Hints, Tips &amp; FAQ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EXE     Program to run from BBS in a shell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 .EXE     Program to configure Chat Manag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MAN .DOC     This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.DOC     How to upgrade to this version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DOC     Verbose listing of Chat Manager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NEW     New additions, read this if you are up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RAM     Musicfile with sample paging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INFO.TXT     Help file displayed to your users if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on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386   .EXE     386 Version of Chat Manager [registered onl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2CM  .ARJ     Contains conversion utils for most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xxx  .ARJ     External protocol for your users  (see 4.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O     .ARJ     Several demo .CT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FRM     Registration form for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.DOC     About the Chat Manager help echomail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    .FRM     Used when you discover a bug.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section before sen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ERMS.MCD     Sample file with macros (see macro se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.A RELATED ARCHIV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      </w:t>
      </w:r>
      <w:r>
        <w:rPr/>
        <w:t>2.A Separate programs that can be used with Cha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name     Magicname    KB    Contai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GMAC13.ARJ    MERGEMAC     12    Util to merge macro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   .ARJ    TUNES        24    A set of 58 paging tu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at all times be frequested at the Support BBS'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tion 13 (bottom of doc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 INSTALLATION PROCEDUR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sure you load SHARE or a comparable util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haring and locking. DrDos and Netware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ware. For MSDos use shar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ke a directory for these files (used in examp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HATMAN) and put them in it. Make anoth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EMP or something like that to hold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hat Manager cre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ace SET CHATMAN=C:\CHATMAN in your autoexec.bat (rebo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GISTERED users that will use Chat Manager only on 38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C's should use COPY CM386.EXE CHATMAN.EX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M386.EXE in order to use the identical but a littl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ease read section 10.x, this covers som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or RA, MAXIMUS, OPUS, QuickBBS, Super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(no BBS). It also describ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/setup tools in BBS2CM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 CMSETUP.EXE in the Chatman directory and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your needs. For the CHT Files it generat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a small ramdisk or a quick &amp; buffered harddi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to be used by ALL lines, so it MUST be a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net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Chat Manager by adding three shells to do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menu file's. The shells should start CHATM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described for most BBS's in the section in chap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dedicated to the BBS toy'r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line BBS's don't need Shell 1, Networks only nee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and not 2 and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he FIRST shell in a chat or multi-line menu, this on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ull access to all chats available. I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m to download CMPxx.ARJ from this menu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he SECOND shell should be where a user can page the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atman with the parameter /Z added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user will go to an empty chat and the paging tu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for your attention. (don't forget the usual parameter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/? will make ChatMan also ask the reason for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users can either have RA ask the reason or Chat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The THIRD shell should be invoked when you want to start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user, placing the user in Chat Manager waiting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e chatting. Add the /Y parameters to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ut in a chat with the message '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, wait a moment' and the tune will not be play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the chat and you really hate thes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run desqview, add an entry and modify it to star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thout parameters with direct writes on, n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run's in background and uses 175Kb of memory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Chat Manager in a flash if a user is pag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ify CHATINFO.TXT to your needs. This plain ascii-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your users when they ask for help from th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-menu 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have enabled downloading during chats, constru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FILES.CTL file. For most BBS's a conversion util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CM.EXE is included and can be found in BBS2CM.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therwise see the sectuion on CMFILES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 CMSETUP.EXE /R and if you have turned downloading 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CM.EXE to your daily maintenance batch files. BBS2C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 RA be RA2CM.EXE etc.. (see BBS2CM.ARJ). Both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.A SINGLE-LINE INSTALLATION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ry, Chat Manager will work fine for you too. Bu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few things you might keep in m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oosing from multiple chats has no sense on a single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you should add the /Z parameter to the command-line. This 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that selects Chat Manager into an empty chat without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 to choose one and pages you when the user does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problems and have NOT loaded SHARE.EXE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HARE.EXE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 CHATS FROM THE SYSOPS POINT OF VIEW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user starts a chat he will receive a screen from which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lect a chat to join or start just by pressing it's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ch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screen will state some info on the user when he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not display the chat itself unless you press ALT-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Chat Manager that you want to see it. Pressing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returns to the 'status mode'. The Chat can NOT be w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has (for example) 43 screenlines and your lo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25. Chatman uses the available screen as-i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on a 43-lines screen, 43 lines will be used.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same amount of lines, no statusbar will be visi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LT keys will work just fine and you can watch the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R will make the user return to the BB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with the message 'The Sysop forced you to leave'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econds, he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will give you a shell to dos. At the moment no memory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erformed. Transfers in progress will be interrupt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'unavailable' in your chat. Therefo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for long periods and memory-hungry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ursor UP and Cursor DOWN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ime with a min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A SPECIAL SYSOPKEY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�  List the available keys (on-line mod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�  Display chat, toggle between 'status mode' and 'view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t mod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�  Return user to the BBS with the message Sysop forced you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o leave (if he can read fast)! Does not hang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�  Jump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�  Hangup, immediately throws a user off-line and ex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R-UP �  Increase users time with one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R-DW �  Decrease users time with one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B LOCAL CHA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ways for the Sysop to start a local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s to logon locally to your BBS and choose to cha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your users hav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s to start CHATMAN from the directory you put it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be no userdatafile there. Start it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Chat Manager now assumes you are the sysop.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the sysop and you are granted the Sysop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give you access to sending private one-lin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ing into private chats. You also get two whole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is to start CHATMAN from the directory you put it i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datafile present (CHATMAN1.DEF is easiest). DO NO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datafile in a line-directory or your users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entioned in that file. To use it, renam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, put it in your chatman directory and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. You will now be Ivo Tops, logging on loc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level 100 and 120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name, location, time and seclevel are used now,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ignored in local chats. This way you can us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f you logon locally instead of being The_Sysop.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for example on a local terminal of a network and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. (No BBS needed, Chat with other terminals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check out novell.tx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is to select the screen of a user. Press ALT-L to view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and then start typing. Your text will be white, 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 This is useable but not preferrable, because othe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see you're present except for the one you are ch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 This is also the only way to chat without a split-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reset a local chat to quit, but leave it using ESC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 and Q (for quit). Otherwise you will have to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ing chat-files procedure as described later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will think you're still 'on the air' and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hats with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ed a chat for the user through the BBS with the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see parameters) the user will be in the first empty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Requested chat with sysop' as subject and [PAGE] in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. You should then immediately join using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described meth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C MACRO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uilt-in macroeditor in CMSETUP you can enter/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for use with Chat Manager. If you rename MACROS.DM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MCD, two simple macro's will be present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). DO NOT ASCII-EDIT this file. Use CMSETUP and the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tool mergemac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 can be any key-sequence, including ENTER, F1 etc..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able macrochecking, all input is checked and if a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 macro, the text already displayed is quickly era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lacement text is put ov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are case insensitive, but the replacements are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has text in it and the user typed the first let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 the first letter of the replacement text will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se examp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  mister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types sysop he'll see mister sysop, but if h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he'll see Mist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UP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HiFive![CRSR-UP][CRSR-UP][CRSR-UP][CRSR-UP]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or you enter UPTIME, it will be replaced with HiF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will be increased by 5 mins. There are almost no lim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define playtune to trigger ESC-P (page you and 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) or define ALLFILES to start sending your allfiles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keys are valid and most are recognised and trans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english like the above example. You can w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by writing them to a file using CMSETUP. Ul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ty is great, but beware. You can even redefine the ALT-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keys etc. Consider the next macro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5[SPC]minutes[SPC]extra[CRSR-UP][CRSR-UP][CRSR-UP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RSR-UP]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give your user 5 mins. extra instead of on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ursor up (users cannot press cursor 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enhance [ESC]P which stands for Page sysop to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e a message. Do not forget that the last key of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xecuted, so it should b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: [ESC]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: Pwhat a nice tune I h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tarts the menu, P enables the macro, the replacem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P in the buffers so Paging starts 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hat a nice tune in the users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use macro's to make things that should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appear in uppercase. Consider this 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to do nothing, but in fact it changes every entered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uppercase. As the macro itself is case insensi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will also become CHA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ALLFILES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[ESC]DALLFILES.ZIP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will start sending your ALLFILES.ZIP to ever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ypes ALLFILES and [ENTER] after it.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, Chat Manager will tell him it's an invalid menuch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without CMP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in a macro-sequence are also used in their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except for the last one in a macro. So if you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above example) that pressing [CRSR-UP] two tim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macro the user would first get one extra minute and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macro's is easy, just run CMSETUP and choo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/macroedit. All keys except TAB and BACKSPAC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cro. TAB can be used to finish the macro,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usual. To examine your macro's have them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. This will contain readable macro's with FKey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etween brackets [F1]. Macro's within macro'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You will be notified if you try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d BBSTERMS.MCD file contains some simle macro'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D for FrontDoor etc. If you are installing for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name this one to CHATMAN.MCD to use ut.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by writing them to an asciifile using CMSETUP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ve your own macros, use Mergemac.exe to mer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are fun, but don't forget the follow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's take space. All macro's and replacement are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Normally nothing to bother, but I you use a LOT of macr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give Chat Manager some mor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's are checked for after every input. This ofcourse s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down a little. I didn't really notice it, but try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MAC.EXE (found in mergemac.arj) enables you to merg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files with your own. It comes with a small docfil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file that contains various macro's that shorten commo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like /RA for Remote Access, /MX for Maximus, /CM for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lots mor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D SYSOP PAGING &amp; MUSIC FIL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is paging you from a chat, (ESC-P for the user or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/Z specified) the user will have [PAGE] in his statusb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be attracting your attention. If it'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hours, the musicfile specified or a random one if a sub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pecified is played to get your attention (Not with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forced the chat and are already pres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hours defined in CMSETUP should run from 00:00 to 24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your users to be able to page you 24 hours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:00 to 00:00 will give them no chance to page (except th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24PAGE.CT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ll music files that use only the simple T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commands, normally these files have the .RA or 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Examine CHATMAN.RAM for more details or downloa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-Musicfiles. Put all of them in a single subdir an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bdir in CM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two control files in which you can list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NEVER page you (CMNOPAGE.CTL) and people that may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you (CM24PAGE.CTL). For the layout of these fil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D.1 SPECIAL PAGING METHOD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allows you to start a program when someone pages th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skip it's internal pagingmethods and shell to dos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specified in CMSETUP under paging. This way you c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st a message if someone pages you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a message ovr the network to it's oper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last a tune through your souncard (yes, a randomly selected on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line you can optionally spec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  where chatman should put the randomly selected file (including pa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  where chatman should put the user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  where chatman should put the reason for chat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L  where chatman should put the LineNumber (in decim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 SEND //SERVER1 Urgent Call from *N about *R on line *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:\BLASTER\PLAY.EXE 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:\MAILUTIL\POSTTHIS.EXE #50 /T=Sysop /S=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conside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rogram you specify chatman to run should b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omputers running chatma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emoryswap is done. So CHECK if the program ha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un if Chat Manager shells to dos. Use showroo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(external third party shareware program)!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 computers running chatman should have the soundcard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last a tun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special directory with soundfiles should be present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fil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E SPY MODE ������������������������������ REGISTERED ONLY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mode enables you to log the entire chat of any user(s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a file. All it takes is editing th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SPY.CTL in the Chat Manager directory. Put a users exac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with underscores_ instead of spaces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ple file CMSPY.DMO (if renamed to CMSPY.CTL)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local sysop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 want to log all chats to disk instead of only thos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s listed in cmspy.ctl in participate you can turn spy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or all chats in cmsetup under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ts are logged to disk in the chatman tempo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ilename CHAT_A.TXT, CHAT_B.TXT etc..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_OUT.TXT contains actions of users performed whil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in Chat Manager, but not in a specific chat.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another user into Chat Manager from the main menu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instance logged to the CHAT_OUT.TXT file in spy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another filename or place the CMSPY.CT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other directoy, put /4PATH\FILENAME.EXT or /4FILENAME.EX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 That file will be read INSTEAD of cmspy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y-out should be exactly the same).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the file will only be searched for in the current (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means you can put different cmspy.ctl'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's directory's if you use the /4 option. Otherwise CMSPY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searched for in the Chatman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start a chat, Chat Manager will check whether you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CMSPY.CTL file. It's found so spymode is 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is not checked for, so be careful not to let the CHAT_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get to big. Delete them every now and then (suggested is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intenance ev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option effectivily, users shouldn't know, so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them about this feature of Chat Manager! It might ann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 L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way, spying is YOUR responsibility, not mine. Angry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ddress the Sysop that spied upon them, nobody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F FIXED SUBJECT CHA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give a chat a fixed subject using CMFIXSUB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encourage chats about certain subjects.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able to change the subject of such a chat. For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MFIXSUB.CTL look in the lay-out section or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XSUB.D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G USING /# or /% TO FORCE USERS IN CHAT MANAGER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certain users excluded from the Chat-Sele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pecify /#? on the command-line of the shell tha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for them. Use a the letter of a Chat in the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?'. So if you add /#B to the command-line, the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u be placed in Chat B and return to the BBS when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that chat. This way you might force new users in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s and use separate chats for differen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vely, you can use /%? to put users in a chat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turn to the chat-selection menu and not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th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H WRITING MESSAG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abled, users from a certain level and up can save thei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s users of your BBS. Below that level they can on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Sysop. Use CMSETUP to define the type, board,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base. Only the HUDSON message base is suppor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ment. For other types a similar function can be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rrorlevel method described in the errorleve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very handy fuction if e.g. someone wants to talk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aging (you're not at home) Chat Manager will tell him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write a message using ESC-S from with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does not check whether the addressee is a vali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ystem. Misaddressed messages will therefore not ar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ime be discarded by your msgbase maintenanc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I ERRORLEVEL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-Errorlevel    Mea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Everything 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User Paged sysop, but sysop didn't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User downloaded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both errorlevels 1 and 2 are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           Chat manager exited with error, see log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rrorlevel 1, you could start an on-line message-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t the caller write a msg to you using your ow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editor. Just call Chat Manager via a batch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 the errorlevel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HATMAN\CHATMAN.EX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writeMSGt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 DOWNLOADING DURING CHAT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 (described later) your users can download file'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ing in Chat manager. Your fileareasetup is read from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MFILES.CTL. This is ascii-editable and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-out section. For most BBS's a simple conversion ut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at writes this file. You should als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in CMSETUP, details are explained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wnload via Chat Manager will be just like a global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BBS. All fileareas the user has access to ar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anted file's and after that transferred to him in a b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downloads area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BBS's Chat Manager knows how to pass the new user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and the users downloadcouners etc. will be actualized.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so supports the standard BBSTAGFL.n TAGFiles. If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sers starts CMP, downloading begins righ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with SYSOPlevel or higher the ratios and KB lim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and ANY file can be downloaded if a correct pa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So make sure this is available you set the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in C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can be disabled from CMSETUP for all lines.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) parameter on the command-line for specific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can copy and banner files on specified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ransferring them. The driveletters and she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nner command have to be specified in cmsetup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has selected some files, Chat Manager will cop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o the CURRENT directory (that is the line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ecute the Bannering via a shell to dos. After xf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should happen that a certain fil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irectory it will not be copied and skipped. Bu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mely unlik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.1 CHAT MANAGER PROTOCOL [CMP]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d package CMPxx.ARJ should be made availabl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is contains an external protocol and documentation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, your users have three features extra when i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ing during chats with statusbar at good speed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tar, even if their commprogram does not support Avata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-tunes, they hear your paging tunes via the modem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start the protocol, all these features become automag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Downloading is just selecting download from th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Avatar is turned on if Ansi or Ascii was in effect and tu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yed if the user p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ferprotocol resembles Zmodem in that it is Autost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sumes downloads that were interrupted (often called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). Files alreay present at the users location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at Manager is for Chatting, the protocol use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locksize (Baudrate divided by 20 to be precise)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bit CRC method. Chats continue like usual bes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slowdown in respon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.2 FILEAREA SETTING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where users can download from Chat Manager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for the chatman directory. This file (see lay-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) can be generated using a conversion tool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. Whether it's also available for your BBS can be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ecial section for your BBS. If it is availab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 BBS2CM.ARJ, supplied with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is tool, e.g. RA2CM.EXE, everytime you change your file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For ease, you might add it to a batchfile that you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your BBS-Configuration. It works very fast, so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iles in fileareas that are NOT for download, use the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with the BBS2CM filearea-conversion. This will forc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check whether a file in a filedirectory is in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it's not available for download. Without /F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able. Most BBS's use a single directory per file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is not necessary. Do not specify it then becaus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ade the searching speed when users request files for down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K ASKING/FORCING OTHER USERS ������������������� RA/SBBS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in which a user is able to select a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can also get a list of current on-line users with the [U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is level is high enough he can ask someone else to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Manager just by entering that user's nodenr.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so detects messages sent from the BBS and show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icker then RA ;-) to the user. Users are listed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tatus (browsing, downloading etc.) and whether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turbed or not. Hidden users are ofcourse not list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ysopsecurity. The Donotdosturb flag is '-' if not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' if set and '!' if the user is a hidden. If he's hidd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know if he doesn't want to be disturbed. But as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level to see him, disturbing him probably won't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n adequate level can also Force other users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. This powerful feature uses the shells from tex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tion from RA which should be set to on for al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aconfig. Forced users will execute a shell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SETUP under paging. Add the /# parameter to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 a specific chat. Not adding this will simply p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menu of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some functions that SuperBBS does not (yet?) have, 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ossible, but asking is. Aki Antman has been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these functions quite some time ag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BS's could enhance their chat or multi-line men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if they are provided by the BBS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users will still be able to ask other users to join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L REGENERATION .CHT FILES AFTER CRASHE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at is interrupted by a system crash or reboot, the .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not be accurate. All chats will continue and new ch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tarted as usual, only the chat that was interrupt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'user is not responding' messages when someone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at chat or be on private until you jo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MSETUP again will regenerate these files. Bu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might forget to run this after a crash; CMSETUP /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e them automatically and return to dos.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use through batchfiles. Suggested is you do this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y or just once a week automatically along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 USING CMSETUP, THE CONFIGURATION UTIL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 gives you the possibility to change various sett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generates the .CHT files that are needed by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run when nobody is chatting, otherwise it exi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. All parameters are FULLY explained in CMSETUP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'd better run it and read the screens. Defineabl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editor, on/off, define and list macro'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curity levels needed for various features of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ndles,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ecial Characters definitions (use umlauted chars etc.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BSNam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wnloading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ies, Musicfiles/Tempfiles/MsgBase/.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s &amp; Users, limitations setting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liday message,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ffersize for Quicktyp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file/sty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active tim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i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hanged your BBS-Drive from e.g. C: to L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ourse want to be able to do this quickly. This tri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, but also dirty and at your own risk. HEX-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DAT and replace all C:\ with L:\. Do NOT use a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or it is not an ascii-file. Make SURE you don'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. Run cmsetup now and exit it. It will warn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nfigured directories were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.A CMSETUP PARAMETER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Shows the current settings (most of them) in a sing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Regenerates the .CHT files, (see Regenerate....crashes).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maintenance batches run only when nobody is cha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t it in your autoexec.bat. This will regenera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reboot, which is obligatory if you kept them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rive! and not necessary if you kept them on a hard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Disables Share-check. If your system uses a different (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) file sharing/locking system, cmsetup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and tell you share was not detected ever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CMSETUP, /N surpress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Saves the statistics you can view in CMSETUP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t in nightly maintenance if you want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ee the stats. Filepath and name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fter the /S parameter. Example entry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would be CMSETUP /SC:\RA\TXT\CMSTAT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anager exits after writing this and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any other parameters when /S is used. To mak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add an option to a menu of the BB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will just run CMSETUP giving you th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ll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.B CMSETUP STATISTIC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will show data ab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   Number of times Chat Manager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Time Chat Manager was used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s     Messages posted using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's     Kilobytes downloaded using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 Number of files downloaded using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g   Number of times somebody paged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  Number of times a macro was matched and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s divided in three categories. On-line data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users that called using a modem. Local data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local users (e.g. via networks). Third category is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tegory contains both on-line as local entries from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 sysop or higher securitylevel (and is not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ther two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shown per month, four months past, three months a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 'TOTAL' features totals from the first tim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was run. It IS NOT the total of the previous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. Data is not erased, so january 1993's data will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january data of 1992 and so on. Kb's and files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files download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user uses Chat Manager, the file CMSTAT.DA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in the temporary directory is updated. If you era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 statistics will be re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6 PASSING USERDATA TO CHAT MANAGER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on the Command-Line will be used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any userdatafile. Chat Manager reads the BBS-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atafiles of RA, Opus, QuickBBS and SuperBBS. These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ritten if e.g. you change the users time. This way the B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is change too. If these files were not found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other BBS, use one of the following files to pass us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Manager. But remember that in this case changed us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assed to your BBS (including downloaded KB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will be read in the current directory if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DORINFO1.DEF is searched for and DOOR.SYS if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n one of these files will be used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parameter was already given on the command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nderlying scheme you can find out what Chatman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and how you can pass it to chatman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CHATMAN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Parameter on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              NEEDED^   A     B     C      P^^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First Name        OL      Y     Y     Y     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Last Name         OL      Y     Y     Y     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                 O       Y     Y     Y      /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Line Number         OL      Y     !     Y      /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time in min.  OL      Y     Y     Y      /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          O       Y     !     Y      /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ength           O       Y     !     Y     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baud rate         O       Y     Y     Y      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curity Level    OL      Y     Y     Y      /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= On-Line mode                         L =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= Needed and no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some data are not yet necessary, but might be used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nd can already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 there are more parameters, check th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full details on all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enumber was not specified, TCNODE is used (if define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port was not specified, DSZPORT is used (if defin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udrate of 0 or a comport 0 makes Chat Manager run in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This works exactly like the normal chat users on-line g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statusbar dis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7 COMMANDLINE PARAMETERS FOR CHATMAN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on the command-line should have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m, failing to do so will cause Chat Manag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interpret and/or ignore parameters. Use Figure 1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parameters you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Us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Us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Comport (0-4, 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BBS Line Number or unique number for a terminal i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Users remain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Graphics mode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Screen length (should be 12 or hig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Users baud rate (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 Optional specification of the directory your BBS put'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atafile (EXITINFO.BBS, LASTUSxx.BBS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for all BBS's that you can specify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Optional specification of Chatman1.def alik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an1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  Optional specification of Dorinfo1.def alik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  Optional specification of Door.sys alike file (see door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  Optional specification of CMSPY.CTL alike file (see spy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5  Optional specification of CMNOPAGE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6  Optional specification of CM24PAGE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  Optional specification of CMNOCHAT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to /8 filenames without paths makes Chat Manage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ntioned file in the current directory Cha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 from ONLY (normally the line-directory)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ifferent CTL and userdata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each line (read more about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  Place chatter in first empty chat and tell him t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, without playing the tune because sysop forc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present. (for RA 1.10+ use as extra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y li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 Same as /Y except Chat Manager starts paging you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laced in the first empty chat. Use /Y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someone in chatmode. Use /Z on the command-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when users normally page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 If used in combination with /Y or /Z, Chat Manager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y he wants to chat and put his reas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  Force user to enter the chat specified. For example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the first chat use /#A o the command-li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hat that is private or that is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ts a message and is returned to the BBS. Han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novice users into a specific chat etc.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chat, he is returned to the BBS and does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other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%  Same as /# only now the user returns to the chat-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fter leaving his chat. So /%A puts a user in C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he quits he gets the menu form which cha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(  Freeze users time while in Chat Manager {Registered onl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)  Disab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!  Check EXE for virusses and continue to run if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etect 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!! Check EXE for virusses and quit after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.  Disables timecheck and inactivity timer. Wor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(sysop) mode and can be used to start a tas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 in it so you don't need to start it a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one pages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Turn display On. Normally display is off if a user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. Only some configdata is displayed.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n the command-line the screen will show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user sees, like if you pressed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Specify Screen-width. This defaults to 80, but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r screen (e.g. 132 columns) specify /W13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 will use the screen properly.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set to this width before you start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Use handles instead of real names for thi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you set 'use real names' in cmsetup).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, OPUS and BBS's passing userdata via DORINFOx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mbined with /# to make a 'handles-only'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  Disables asking ascii-users if they want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r Avatar at startup of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=  Disables the use of an external soundcrad for paging.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Chat Manager on multiple machines and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has a soundcard. Enable soundcard paging in c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this parameters to the commandline's of the machi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special commands for problemsolving with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Check these out in section 9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to /7 without a path indicate the file is to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at startup. For example; normally CMSPY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arched in the chatman directory only.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CMSPY.CTL, it will (only) be searched in the startup (=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us enabling you to differentiate configur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ne, or make CMSPY.CTL only active on line x (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CMSPY.CTL and only put a cmspy.ctl in the directory line x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from). You might also use /4C:\CMSPYS\LINExxx.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to make CHat Manager search LINExxx.SP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MSPYS and read this as a CMSPY.CTL alik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mote Access the screen length cannot be pas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and therefore CHATMAN1.DEF should be used for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, DORINFO1.DEF and DOOR.SYS do not show the screen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length was not found the default user-screen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SETU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 CONFIGURATION FILE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nfiguration files can be edited using a standard ascii-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of them a .DMO file was supplied in the arch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example entries. The lay-out of BBS-specific userdat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EXITINFO.BBS and LASTUSxx.DAT is not given, there is no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o be changed as they are generated automatic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A CMNOPAGE.CTL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you anytime. Names should start a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name sould be seperated with an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5 to specify another filename with optional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th the same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B CM24PAGE.CTL 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can p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, layout is the same as CMNOPAGE.CTL. Use /6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other filename with the same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C CMSPY.CTL ���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spymod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for. Enter a username (underscore betwee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st name) on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_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ndy_Craw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D CMFIXSUB.CTL 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subjects for chats that you want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ed (unchangeable) subject. Layout is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Chat Manager, what a thr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oday's weather</w:t>
      </w:r>
    </w:p>
    <w:p>
      <w:pPr>
        <w:pStyle w:val="PreformattedText"/>
        <w:bidi w:val="0"/>
        <w:jc w:val="left"/>
        <w:rPr/>
      </w:pPr>
      <w:r>
        <w:rPr/>
        <w:t xml:space="preserve">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 </w:t>
      </w:r>
      <w:r>
        <w:rPr/>
        <w:t>The subject as shown in the selectio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</w:t>
      </w:r>
      <w:r>
        <w:rPr/>
        <w:t>The Chat to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can be up to 40 characters long. More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ignored. Lines that are empty or contain invalid characters        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position (valid chats are A through T)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E CMACCESS.CTL �������������������������������� OPTIONAL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securitylevels with which you can bar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ertain chats for users below that securitylevel.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but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3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45     ----X--- -XX----- --XX---- --XX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       �        �        �        ��� </w:t>
      </w:r>
      <w:r>
        <w:rPr/>
        <w:t>Optional D-Flags</w:t>
      </w:r>
    </w:p>
    <w:p>
      <w:pPr>
        <w:pStyle w:val="PreformattedText"/>
        <w:bidi w:val="0"/>
        <w:jc w:val="left"/>
        <w:rPr/>
      </w:pPr>
      <w:r>
        <w:rPr/>
        <w:t xml:space="preserve">      �  �       �        �        ��� </w:t>
      </w:r>
      <w:r>
        <w:rPr/>
        <w:t>Optional C-Flags</w:t>
      </w:r>
    </w:p>
    <w:p>
      <w:pPr>
        <w:pStyle w:val="PreformattedText"/>
        <w:bidi w:val="0"/>
        <w:jc w:val="left"/>
        <w:rPr/>
      </w:pPr>
      <w:r>
        <w:rPr/>
        <w:t xml:space="preserve">      �  �       �        ��� </w:t>
      </w:r>
      <w:r>
        <w:rPr/>
        <w:t>Optional B-FLags</w:t>
      </w:r>
    </w:p>
    <w:p>
      <w:pPr>
        <w:pStyle w:val="PreformattedText"/>
        <w:bidi w:val="0"/>
        <w:jc w:val="left"/>
        <w:rPr/>
      </w:pPr>
      <w:r>
        <w:rPr/>
        <w:t xml:space="preserve">      �  �       ��� </w:t>
      </w:r>
      <w:r>
        <w:rPr/>
        <w:t>Optional A-Flags to restrict access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 </w:t>
      </w:r>
      <w:r>
        <w:rPr/>
        <w:t>The Securitylevel now needed to enter that ch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The Chat to guard with a seclevel and optiona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else should be present. No comments whatsoev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chat should be the very FIR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flags, you HAVE to specify ALL of them (A,B,C &amp;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F CMNOCHAT.CTL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hat Manager. Names should start a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name sould be seperated with an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8 to specify another filename with optional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th the same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G CMFILES.CTL �������������� REQUIRED FOR DOWNLOADING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for some BBS's be generated using th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BBS2CM.EXE (Like OPUS2CM.EXE for Opus etc..). It contain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on the fileareas users can download from using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hould contain one or more of the following lines,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area. (A demofile CMFILES.DMO wa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SEC NAME FILESBBS [&lt;TOGGLE1 TOGGLE2 TOGGLE3&gt; [A B C 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ems should be seperated with one or more spaces and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aces themselves. The first four items are requi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pecify the flags you will have to specify the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(set them to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Directory (full path) where the files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      Securitylevel needed to DOWNLOAD files in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Name of the filearea, use _ instead of spaces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  The name of a file with the filenam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rom this directory. If no path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hould be in the directory defined under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 a filearea all files can be downloaded,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to ALL. This way Chat Manager will not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are in the defined file but only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directory. This is much quicker and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ly if your filedirectories contain only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e filearea and nothing else. If your file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ork this way, add the /F switch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tool. It wil set this to FILES.BBS f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1] Either NO-KBL or NORMAL, NO-KBL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wnload limit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2] Either NO-KBR or NORMAL, NO-KBR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B-ratios of the user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3] Either NO-FLR or NORMAL, NO-FLR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-ratios of the user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A] Users A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B] Users B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C] Users C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D] Users D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pty lines should be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H CHATMAN.DEF �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is searched for only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starts a chat. It contains all data Chat Manag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, so this should be the file to create when a user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. If you use another please specify the remai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A a special .RAT file is included and this sec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, but you do have to use the /P and /U parame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. Maximus can generate Chatman1.def using the Mec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as described in Maximus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file with the same structure but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ay CMLINE3.DEF specify it with /1 (e.g. /1CMLINE3.DEF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 If you put it in a special directory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lso (e.g. /1C:\LINE2\CHATMAN2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f chatman1.def, NO EMPTY LINES PLE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AND LAST NAME SEPARATED BY a SPACE or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NE USER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USER IS ON               (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NUMBER OF SCREEN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REMAIN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(ANS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(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AILY DOWNLOAD LIMIT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DOWNLOADED TODAY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(KB)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(FILES)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(KB)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(FILES)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RATIO     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RATIO  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can generate this file for Chat Manag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irectory when a user starts chat manager, this is al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needs to know. You can safely forget about parame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using a BBS, modify chatman1.def and inse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it, (name, location, line, time &amp; level are us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are ignored). You can now start chatting via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I DORINFO1.DEF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ORINFO1.DEF does not contain the screenlength an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 those two should be specified on the command-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-number and comport-number can also be se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TCNODE &amp; DSZPORT. If you use a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file you can specify it using /2 ( e.g. /2DORINFO2.DE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C:\CHATMAN\DORINFO4.DEF) If CHATMAN1.DEF wa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f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BBS        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NDLE FIRST NAME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NDLE LAST NAME 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              (COMPORT 0-4, 0 = loc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(NETWORK TYPE, 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CATION (C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           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pty lin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J DOOR.SYS ����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 DOOR.SYS is supported and used are the Name, 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 specified in it. All other parameters should be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command-line, these are; /N /S and /G if graphic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0, 1 or 2 in your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small door.sys alike file with another nam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t using the /3 parameter ( e.g. /3DOOR2.S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C:\CHATMAN\DOOR5.A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HATMAN1.DEF was found or DORINFO1.DEF is found, DOOR.S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for DOOR.SYS (graphics and alarm are ignor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N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(0=ascii,1=ansi,2=avatar otherwise use /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A USING A RAMDRIVE FOR SPEED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change of text between the chatters is routed via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otal size between 2 and 40Kb, (the exact size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 and is mentioned (on exit) in CMSET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ed purposes, a small RAM-Drive is preferable to hol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Buffering your Harddisk will also help and work fast en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RAM-Drive can easily be created with an extra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. For details, check your DOS-Document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RIVE.SYS . Use CMSETUP once to see how large the ram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. Create the ramdrive and run CMSETUP again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T Files on 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all .CHT files will be erased after you rebo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you MUST put CMSETUP /R in your autoexec.b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e these files at startup (insert CMSETUP /R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T the CHATMAN environment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B INTERNAL CRC-CHECK /![!]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has an internal selfcheck routine. If a mis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s, the EXE code has changed and Chat Manager WILL NO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MPRESS the EXE files! At irregular intervals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check, so the EXE files should remain unchang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/!! on the command-line (no other parameters needed) fo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to check itself for virusses and then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code-change was detect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 this system isn't bulletproof, but it is qui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most EXE changing virusses. Get a clean version from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f the one you have is reporting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C 386 VERSION [CM386.EXE] ���������������� REGISTERED ONLY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6 version of Chat Manager is identical to the norm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it is a little faster and ONLY RUNS ON A 386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bably crash on XT's and 286 (didn't try)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ork if you are a REGISTERED user of Chat Manager. Don't fo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it's own CRC file for the internal viruscheck and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name CM386 to CHATMAN, you should also rename the c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D HIGH-SPEED MODEM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needs a FOSSIL to work reliably on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. If you encounter any problems, Chat Manag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four extra commands on the commandline that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.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ON   Turn Sending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ON   Turn Receiving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   Turn CTS/RTS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OT   Leave Fossil HOT at exit. Does not de-initializ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r fossil is already working correctly,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 characters or think it's a flow problem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elp. Put them on the Chat Manager command-lin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/slash before them and WITH a Space bef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E SHOWROO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does not swap out of memory when it shells to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is is no problem, but it might be. Example of sh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T-J puts you in dos to run other programs from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ing external musicfile players for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has been tested with ShowRoom, a utilit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 and can be freqqed on many bbs's. At 2:280/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vailable for freq as SHOW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howroom, you would use 'showroom chatman.exe [parameters]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chat manager and frees about 200Kb when shell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Chat Manager to wherever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F HINTS &amp; TIP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 to several 'asked multiple times' questions here some ti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cros to define extra keys, like ~ to clear screen (ESC-W-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the extra keys in the helpfile CHATINF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 BBS-SPECIFIC SECTION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one of the BBS's mentioned in the index as 10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at section thorough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A REMOTE ACCES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(type 7) should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C:\CHATMAN\CHATMAN.EXE /P*P /N*N *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lace where you should install as mentio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 is where you can define the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Command-line in RACONFIG. This is a {Register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Remote Access. Adding the /O parameter will 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n at default. Normally you get a sort of info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witch to the chat with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ble to force users into Chat Manager you shoul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 from textfiles on for EACH line in Raconfi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hell to start chatman in cmsetup.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A parameter will force into chat A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files supported 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�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XITn  .e         �  Quit on node n (RA will exit with errorlevel 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ES.n         �  Written &amp; Read for line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.CTL .RA   �  Determining ratio's en DL-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CTL       �  Determining FREE en PW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n   .RA        �  InterNod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N  .BBS       �  Users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AGFL.n         �  TAGFile for autostarting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BBS       �  Determining whether files can be download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 FREE files in FILES.CTL are suppor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ed files can not be downloaded via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RA 2.x users should note that Chat Manager uses FILES.BBS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DATABASE. If you use a single directory per file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ve access to that directory (level &amp; flags checked) an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wnload everything in that directory, FILES.BBS is NOT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will then just assume that all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been in the FILES.BBS (or are in fact) and sear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groups and new RA 2 stuff to make up filearea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downloading from CMSETUP. Also the cost fiel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2CM.EXE [/F]  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with RACONFIG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RA2CM. This program i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w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B MAXIMU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meccadefinition for maximus to start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ssumes Chatman to be in F:\CHATTER and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alike file named chatman.xxx with the user'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and a chatxxx.bat file to start Chat Manager with th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userdatafile. (xxx is the unique! number of the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is put on D:\MAX and is fired up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With some modifications, this should ru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ME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F:\Chatter\chatman.%k  &lt;������ %k = Task (1,2,3,4,5,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F:\Chatter\chatman.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Sysop][write]1100            &lt;������  Level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AsstSysop][write]900                  do adjust the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Clerk][write]800                      match the ones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Extra][write]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Favored][write]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Privil][write]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Worthy][write]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Normal][write]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Limited][write]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Disgrace][write]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Twit][write]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lour write]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colour nocolour write]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colour][write]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d:\max\chat%k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d:\max\chat%k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 ch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hatman.exe /1F:\chatter\chatman.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s]d:\max\chat%k.bat    &lt;������ Start just created batch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ATMAN.MEC �   &lt;---- Sysop should modify above code and sa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</w:t>
      </w:r>
      <w:r>
        <w:rPr/>
        <w:t>as chatman.mec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ecca.Exe  -&gt;  Mecca-Compiler, use MECCA CHATMAN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</w:t>
      </w:r>
      <w:r>
        <w:rPr/>
        <w:t>to comp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CHATMAN.BBS �   &lt;---- This is the result of the Compiler!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Sysop should now edit the MENUS.CTL something like this;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Title           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enuHeader      None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enuFile        D:\Max\Misc\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Display_File    D:\Max\Misc\Chatma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..                               ^^^^^^^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En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, the sysop should recompile the MAX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s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SILT MAX -M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  ������  </w:t>
      </w:r>
      <w:r>
        <w:rPr/>
        <w:t>-M stands for: Only create NEW MENUS</w:t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������  </w:t>
      </w:r>
      <w:r>
        <w:rPr/>
        <w:t>MAX.CTL  -&gt; MAX-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  </w:t>
      </w:r>
      <w:r>
        <w:rPr/>
        <w:t>SILT.EXE -&gt; Compiler for the MAX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t of thanx to Peter Kasza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TUNCV.EXE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will convert your TUNES.BBS file to the paging tu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hat Manager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C QUICKBB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 should be type: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 \CHATMAN\CHATMAN.EXE /P*P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reads and writes QuickBBS's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.CTL           Determining ratio's en DL-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2CM.EXE [/F]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from QuickBBS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QBBS2CM. This program i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w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D OPU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should b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MAN\CHATMAN.EXE /N%1 /7C:\OPUS\LASTU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should be replaced with the tasknumber of the lin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determines the directory where Chat Manager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USxx.DAT, xx will equal the tasknumber given with /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n the current directory when Chat Manager is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USxx.DAT    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2CM.EXE    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. Easiest way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make a batchfile that run's your configut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s OPUS2CM. This program is fast so you w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hat Manager ALWAYS assumes files in a filedirector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vailable for download if the level/time etc. is 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f this is not the case with your configuration, chang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to use seperate directories per filearea with only downlo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files in them or disable downloading from with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E SUPERBB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should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MAN\CHATMAN.EXE /N*N /T*T *S *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reads and writes SuperBBS's EXITINFO.BBS,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data like changed time, downoad statistics etc.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BS. Unfortunately the NORATIO flag is not in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therefore not currently supported. (Aki, put it in the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 �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.BBS        �     Determining downloadlimits/rat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YELL  .CTL        �     Who is not allowed to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AT  .CTL        �     Who is not allowed to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DOWN.LOG        �     Logging download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CTL        �     Free file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ES.n          �     Showing other user's you're in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AGFL.n          �     TAGfile to autostart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ERON .BBS        �     WHo's online, paging etc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2CM.EXE [/F]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from SuperBBS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SBBS2CM. This program is fa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d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 PROBOARD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PROBOAR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G NETWORKS WITHOUT A BBS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to get Chat Manager to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ata and how to use SYSOPTSR.COM, a TSR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hat will BEEP if someone page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tters should have read and write access to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 directory (cmsetup) and the drive/directory you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T files (cmsetup). When a user runs Chat Manag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hatman directory will only be read, so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need to have write acces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G.1 PASSING USERDATA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not been thoroughly tested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suit your needs. Idea is to construct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each user at login that chatman can rea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lects Chat Manager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bed procedure should generate a Chatman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file for each user in the directory (used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:\CHATMAN\USRDATA with the name CHATMAN1.xxx where x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onnumber of the terminal (from 0 upto 25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sers always start Chat Manager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is a different one for all of them,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man1.def file in that directory and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extension, no special userdatafilesdirecto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datafile is generated using Dos-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You might have to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(COMMAND /E:xxxx). This way seems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st in a nove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/1G:\CHATMAN\USRDATA\CHATMAN1.%NOD%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tart Chat Manager if you've put userdatafile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directory as explained above. If the userdata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HATMAN1.DEF and present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are needed and chatman.exe suff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n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z:cha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uts Novell Userdata into dos environment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CHATMAN="G:\CHATM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USR="%FULL_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LOC="%P_ST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NOD="%ST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SEC="1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mber of "SUPERVISOR" then dos set SEC="640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command /c chatde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USR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LOC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NOD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SEC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DE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serdata from environment into G:\CHATMAN\USRDATA\CHATMAN1.xxx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USR%   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LOC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NOD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0 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0 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120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SEC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this is of any help. If you have suggestions, please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know. With thanx to Onno Huijgen for the first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networ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G.2 SYSOPTSR.CO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check wether someone is paging you and 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 if someone does. Memory use is around 4Kb and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your systems performance somewhat. This will be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ext version, but hell, this was my first TSR. So TE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with your software before you use it regularly.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on this on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do not like this TSR, you might construct a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ystem'. Only need is to check for SYSOPTSR.YE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TEMP directory. If found someone is pag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you should delete the file sysoptsr.yel). To find out w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tart your ow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specifying the temp directory for chatman with a trailing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SYSOPTSR C:\RA\CHATMAN\TEMP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 TROUBLESHOOTING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errors will be detected and reported by eithe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or Cmsetup.exe But a few things will be st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o help you along the way. Use BUG.FRM to report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to the nearest Support BBS. But please first read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subdivided in SETTINGS, SPECIAL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gives hints about what could be wrong in yu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 gives tips with special configuration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witchbox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describes the solution for some errormessages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fter starting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environment variable should point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n't see the user's screen (this is default)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or specify /O on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are should be loaded or something similar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haring under dos for multi-line/task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s and sharelocks should be high enough (try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CHT files should be on a drive every line or terminal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and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should get all parameters needed via a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like dorinfo1.def and parameters (see figur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.exe should get enough memory, normally 200K suff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more if you really think that's it or use a hell of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r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 whether the special charzone's (CMSETUP &gt; Variou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somewhere between 127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some 'special' keys like umlauted ones that ar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re not accepted then use the CharZon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MSETUP to implemen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y with musicfiles should contain ONLY music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 whether all paths etc. are correctly entered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 works only when registered (except for the_sys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the selection-screen of Chat Manager shows peop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use CMSETUP /R to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specified an invalid logfile in CMSETUP, erro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CHATMAN.ERR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Graphicsmode is not set to ANSI/AVATAR but remains asc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rinfo1.def entry might not be 0, 1 or 2 with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Specify the /Gx parameter with x = 1 for ans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2 for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nenumbers should be unique and from 0 to 254 (gaps allow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eenlength should be 12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ngle-line systems without SHARE.EXE, try with SHA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some of your users do not have ESCape keys, define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MSETUP that, when entered, replaces the macro with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define the macro '~' to be the [ESCAPE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Chat Manager hangs or crashes, make sure you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ch or some fix for it. Also make sure CHATMAN /!!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are running on a network with a switchbox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he keyboard gets jammed when it's not swi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puter that wants to flesh the leds (in paging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lock up, users continue normally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no longer works when you switch it back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s simple, disable flashing of the leds within C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is if it's a Message within Chat Mana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You are already in tha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You left not using ESC-Q last time or you are lo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w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: Chat Manager can handle only one instance of you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CMSETUP /R to correct the .CHT files if you'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n twice. Otherwise log out on one line o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s for each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Userflags format i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Formaterror in CMFILES.CTL causing Chat Manag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 read the flags for an area. Or different k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lags in CMFILES.CTL and EXITINFO.BBS (very unlike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Check your CMFILES.CTL for areas without a path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name, they should be corrected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software and afterwards regenerate cm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bbs2cm.exe tool. Also possibl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edit cmfiles.ctl, but the error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ppear if you run bbs2cm.ex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Your BBSline is already in tha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The last time someone used the BBSline you're using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not released due to crash/reset etc.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fined the correct linenumber (/N) and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0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: Chat Manager uses the linenumbers as ID,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Pass the correct linenumber for each line to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using /N or chatman1.def. When chatt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mode make sure you have a unique linenumber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0 or some hig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Private chat, not possible to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You tried to join a private chat, which is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people with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Get a higher level (Sysoplevel can be set in CM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Unable to pass changed userdata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: If the user downloaded something or you changed 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is data is passed to the BB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ossible with the BBS's you can specify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Unknown BBS types and starting Chat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from DOS or Chat Manager doesn'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userdata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For supported BBS's use /7 to tell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datafile is. Normally this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t is in the current directory.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me to support your BB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till bugged, maybe it's not you but me who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wrong, please sent your nearest Support BBS a bug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bug.frm) with enough detail to let me regenerate the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attent to it ASAP. (Thanx for th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.A WHY NO CURSORMOVEMENTS?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hat Manager people with different screen sizes can ch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ll their screenlines. Ofcourse the user with the lar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creenlines gets larger textwindows for each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if you'd move with your cursorkeys up in your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you'd edit might already have scrolled of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window a user with less screenlines has reser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. So screen length is flexible and fully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impossible to use cursor keys for textm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2 NO WARRANTY!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only guaranteed to occupy some diskspace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not improve this, it will just activat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eatures and disable the non-registered limits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being legal and help me in keeping Chat Manager up-to-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can I be liable to you or anyone els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sts, including, but not limited to,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, lost income, lost information, loss of the righ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,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out of the use or inability to use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3 REGISTR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 if you continue to use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period of 30 days. The non-registered version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ight, but has a few tweak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have the following effec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receive your personal keyfile through crashmai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os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 available (could only be tested in local mode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ore ten minute time-limit for every chatter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86 Version work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sking/Forcing users into a chat will work more then onc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ssages posted using Chat Manager will no longe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note 'Chat Manager [unregistered]'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ore 'UNREGISTERED' messages and no beeping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er leaves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dates are also automatically registered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 will be induced to continue developing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be legally using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 for every BBS/Network you instal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on. If you run multiple BBS's or install Chat Manag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too, you have to register for each BBS/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ly (and pay again!). This is independant of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s/terminals the BBS/Network has. Normally you hav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BS/Network with x lines so you just register that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he fee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-commercial organizations and non-juridical pers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rican Dollars  US$  4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n $     AUS$  5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utsche marken    DM  5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tch guilders      f  5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land           FIM 16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e             FF 18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rael            NIS 13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K                  �  2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edish             K 200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organisations and juridical persons the fee i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rican Dollars  US$  7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        AUS$  9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utsche marken    DM  9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tch guilders      f  8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land           FIM 29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e             FF 32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rael            NIS 23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K                  �  4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edish             K 350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currency's NOT listed are accepted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has NO registration site. Use the DEUTSCHE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to calculate how much local currecy is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my address to register.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accept THEIR OWN valuta. The prices may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vert them, but international phone cost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e too ;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sent via MAIL in CASH!! (NO CHEQUES) in local valu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pport bbs IN YOUR COUNTRY and only if there's no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it should be sent to me. Bank-Transfer ON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-bbs in your country, international bank-transfers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US$20 extra ($10 to your bank, $10 to my bank) so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fill in and sent me the registration form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is archive as REGISTER.FRM.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-transfer the money you should either sent it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icked to register with or I won't know w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key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lusive:  � FILL IN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ENT THE MONEY BY MAIL OR BANK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ETMAIL REGISTER.FRM or SENT IT BY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3.A SUPPORT BBS'S/REGISTRATION SIT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   Ivo Tops, FidoNet  2:280/305  V32bis/V42bis/MNP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COU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      BBS:       020-63425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  Address:   Spreeuwenpark 13-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21 GS 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ro:      65339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38.24.34.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at RaboBank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Giro of the Bank is 37.42.59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/Canada:  David Silver, FidoNet:  1:3618/11  v32bis/ZyXEL 19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:3618/22  v.34 28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      1-904-532-11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904-532-1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1-904-532-1221 (Visa/Master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US based personal/company checks, or money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lverado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man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12 Winterville 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tona, FL 32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accept online checks (debited from your checking acc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online credit card registrations.  Please see/fill out REGISTER.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transactions will be billed by: Silverado Computer Servic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       Mikael Hjelt, FidoNet 2:220/293, VNet 46:9616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erNet 42:1201/601, HST V32bis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+358-0-5051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SYP/FBF: 242218-9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        Laurent Siraponian Fidonet 2:32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net  9:331/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12 avenue Joff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2250 La Garenne Colom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/BBS Line1 33-1-47699261 V32 V42 V42b H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Line2 33-1-47804001 V32 V32b V42 V42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Line3 33-1-47804101 V32 V32b V42 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Credit Lyonna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Number: 57027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       Wim Abels, FidoNet 2:242/20, 2:242/21, 2:242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  Grevenbroicherweg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547 Duesseldor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 49-211-5961291/5961078 HST V32B 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9-211-5961060/5240695 ZyXel 19.2 V32B 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9-211-5240696 ISDN V110 V120 ELink 3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Postgiroamt 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to.Inh: Wim 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to.   : 45 66 59 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z    : 360 100 4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you like Chat Manager, and will be present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suggestions on the forementioned Fido-address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also possible, write to the above address.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 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of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280/305 FidoNet, normal address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anks to all official, unofficial and involuntary betate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porting all those little buggers to me AND for provid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nough hints and tips to keep up the job for a year or so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