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ataDoor vBet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&amp; Design by 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the AUTHOR.  The AUTHOR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door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door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oor in a multi-node environment OR under DesqView.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percent ANSI, ASCII and RIP aware 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ATADO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DATA.CTL file to reflec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DATADOOR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 This will lock the baud r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way to lock baud use 'LOCKBAUD' command in the DATADOO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DATA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tilize EMS to improve door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 This command will tell DATADOOR.EXE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hold its overlay buffer. Otherwise disc area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old this buffer. This needs a memory manager and wh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DATADOOR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DATADOOR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DATADOOR.CTL file (DATA1.CTL, DATA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parm. Example:  "/M2" will force DATADOOR.EXE to use DATA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SHOTGUN\NODE1" would tell DATADOO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SHOTGUN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DATADOOR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door directory and run DATADOOR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hree different batch files sample are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door. These are included with the door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DOOR 1 /PC:\SHOTGUN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door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door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DATADO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use the door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DATADOOR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DAT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