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LINE version 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still only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unlock Replace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allow personalized output files (Name and BBS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be valid on all future versions of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allow use of the col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allow use of the Addon app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you better, Lachen Creations may be purchased with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with Mastercard or Visa by calling 800-484-1833 ext 58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05-558-5080, by FAX to 305-558-5080. Credit cards ord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line via the Lighthouse II BBS, the home of Lachen Cre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305-364-0420. You can also mail credit card orders to 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leting th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$2 fee for each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hat you would like to see in DateLine, troub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PLEASE send me note via the RA_UTIL Fidonet echo. OR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at the Lighthouse II 1:109/804 on CompuServe (user id 72134,4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net 72134,476@ 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 software also has these other f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an on-line HANGMAN door game.  This doo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early every BBS system. Although this was design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well locally as a game and is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ICK is a *.TIC file processor specifically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Access BBS software. This imports incom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Files Database and will use *.SDI or *.DIZ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SCR is a BBS screen randomizer. It will extract a rand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collection in a zip file and copy it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Nice if you tire easily from looking at the sam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DATELINE August 18, 1995 (2.2a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fil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DATELINE registration: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HANGMAN Door: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3. MAKEDICTionary, (for HANGMAN)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POKERDOR: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____  5. Both DOORS and MAKEDICTionary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6. RandScr (BBS screen Randomizer)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7. RATICK Standard registration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necessary if you do not hav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ny of the additional Lachen Creations you may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8. Send selected files on a disk:  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___ 5.25 360kb     ___ 5.25 1.2bm     ___ 3.5 720kb     ___ 3.5 1.44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btotal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nations                .    from understanding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 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edit C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dd $2 if using credit)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% Sales Tax for MD      .    Florida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tal (US$)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 Credit card orders]  circle type: 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unt number                               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ture (ALL orders)      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money orders should be payable to Lache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0 NW 170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leah, FL 33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5-364-0420    FidoNet 1:135/404       LachenC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