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N: TicIt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gistered copy of TicIt call City Scape BBS, of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tion &lt;!&gt; ProSoft Key Upgrade, choose it and proced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using ZMODEM, once accepted and it reconizes you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wnload a personal key file for Tri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Users of TriDown, please Run UPDATE.EX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