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wo Programming Guys Vanishing Triv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(guess who?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 Watts and Vince Sbor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tself is simple... We'll give you a question and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answer... but don't waste time because you're being tim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going down. If that's not enough, the answers are vanis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Your players will get 5 multiple choice questions per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resets monthly for maintenance free operation. the enclos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ver 1000 questions and you can add or make your ow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use TTPG Vanishing Triv. with WildCat 3+ you will have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to go from PCBoard.Sys to Door.Sys. This game was tested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ed without flaw using DOORMASTER 5.7.0 on a WildCat 3.9 syste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, this release of TTPG10 is using DOORMASTER to convert the drop f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bs. DOORMASTER 5.7.0 is capable of converting other bbs drop file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vailable for download on many bbs'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sano Olive Oil Import/Export Company   (904) 562-87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ilename: DM5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for the files to be placed. My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PG10 off of my Doors directory. ie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OORS\TTPG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DOOR\TTPG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created a directory place all the files that came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into it. Be sure that the directory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CB operation create a BAT file as shown, do not include th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YOUSAID               .(path to the dir you've made for the gam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SW10 YSW10.CNF c:\pcb   .(game EXE file, Configure file, path to w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the drop file is, (Pcboard.sy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                   .(to reload th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event.bat event .(to start a timed event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try the door locally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10 YSW10.CNF c:\pcb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OCAL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hould bring up the Door locally provided that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within the YOUSAI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 Line PCBoard 15+ try the enclosed PCBMULTI.BAT sampl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reate 2 bulletins in the directory that th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. Use the following two lines in your bat file to rename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directory of your choice. You may have to prece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     cd\TTPG10    or the path to the directory you'v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xist TTPGBLT.ASC copy TTPGBLT.ASC c:\PCB\bulletin.xx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xist TTPGBLT.ANS copy TTPGBLT.ANS c:\PCB\bulletin.x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C is the MONO bulletin, ANS is the COLOR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 systems I have included DOOR2.RUN. This is the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I am using at present. It is used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MASTER 5.7.0+. Feel free to rename, and modify it as nee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should work fine as 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Standard IRQ's place these two lines at the begining of the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BA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IRQ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ed to use Com4 (2E8) and IRQ6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BASE= $2E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IRQ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convert and enter the Com's decimal equivalent... ie... 744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BASE= 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IRQ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IRQ's up to and including IRQ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n 'Out Of Environment Space' error, check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BS manual for procedures on allocating more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k., heres the TTPG10.CNF file setup. Do not include th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    .(if this doesn't work then use BIOS as the firs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oArd      .(your BBS name goes here, upper and lower mix is o.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      .(registration number, unlocks database for add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lines must be present in the TTPG10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automatic in monthly reset for High Score and All Time High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will start at a random point in the Question.dat so that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re than one person in a household starting in the same place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after you are running the game you wish to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from scratch, simply Delete the PLAYER.DAT and HS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IP capable this door will FORCE color so you won't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NO game like some door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is STRONGLY URGED that you make and save a copy of the QUESTION.D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 included to another directory before proceeding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questions to or remove questions from the database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question.dat file to a text file. To do this simply typ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PGCONV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hat the question.dat file is present in the same directory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you will have a QUESTION.TXT file ready for the addi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and answer format MUST be adhered to or errors may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contains the question. Up to 64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line 1 up to 30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line 2 up to 30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line 3 up to 30 ch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line 4 up to 30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kip any lines either between questions o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lete question contains 6 (six)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three, (3), on the last line indicates that it is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for this particualr question. The next question may have the sec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, or the fourth, (4), answer as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line MUST contain the correct answer line number as 1 2 3 or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editing you will have to convert back to a 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PGCONV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QUESTION.DAT file will be created. Feel free to convert the questi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cluded and look over the question and answer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the setup or execution of this Door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e Sbor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sano Olive Oil Import/Export Company ... Since 1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04) 562-8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a few days for answer, or you may write to u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es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wo Programming Guys Wive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el H. Smith of The Tool Shop (213) 851-2127 for his assist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it 350/Turbo Pascal door writing 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WO PROGRAMMING GU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trademark of... er,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WO PROGRAMMING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END OF FILE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