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Manual for BlueBook Person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: If you are reading this file with BBView, us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gUp keys to scroll forward and back, Home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top, End then PgUp for the last page, Esc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text disappears, it has gone "out of window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the Left-arrow, PgUp and Home keys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If you have the FreeWare Version 1.xx you have a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fully functional personal database program which you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hould find very useful; but one which does lack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XTREMELY useful features of the enhanced Version 2.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ince we like to eat too (occasionally) we offer the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enhanced version at a price: the outrageous sum of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�UK10/$US15 (or $US20 in other currency) per copy.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Seriously, if you like BlueBook, it really is a goo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idea to "register".  See the file ORDER.FRM, or just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write, enclosing disk-sized SAE &amp; cheque/MO, etc,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to:-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JGS (BlueBook), 60 The Borough, Brockham,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  Surrey RH3 7NB, United Kingdom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anual contains the following section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1    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2   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3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 INSTALLING AND 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  Uninstalling Earli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  Now to install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  Miscellaneous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  BLUEBOOK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    What is BlueBoo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2    What is a BlueBook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3    BlueBook.Exe and BBMai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4   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  Three way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  Supplying a start-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  AutoGet: the /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  Date Format: the /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  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 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  Th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  Choosing records and switching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4    Record layout -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    Retrieval - Search, Get,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1   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pou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ic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to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alling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Pick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2   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xt-base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e-base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UP A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GETTING' ON A SING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GETTING' ON A RANGE OF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eric Gets by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lobal  (Get/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5.3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ving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6    Join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7    Jumping between records, and retracing your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8    Adding and editing records - Add and Mo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    Extra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9.1    The Edit 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   MORE ON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  More comm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1    Main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          DEL       MOD      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T          SEARCH    &lt;&lt; / &gt;&gt;   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REAK        PASTE     EXEC    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2    List scre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RT         SELECT    INCLUDE  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DATE       DELETE    EXPORT    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TE        BUFFER    COPY UP    PICK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 RECS    GO..    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gUp/PgDn buttons      Slider (the slider b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   Known bugs at time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   Protecting your data: Saving work-in-progres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in use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at to do about a possibly corrup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   Getting data in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    "ADVANCED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   Launch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  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chnical Note: Transient File and BLUEBOO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   Switching to another database, or creating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    Integrate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    Making and printing databas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rettier" listings from your word-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6    Copying, Renaming and Eras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7    Multi-Level "Metabases" - Infinite Data at a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8    File/Document Management, and Compression-in-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    OTHER "ADVANCED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1   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ow do I s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  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1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2    The Select Sub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3   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4   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5    Re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2.6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3   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te on comma-delimi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4    Tr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5    Copying and Pas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5.1    Copy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5.2   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5.3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6    Pick Lists - How to 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    USING THE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Minimum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requires an IBM-compatible PC with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ning any operating system that runs MS-DO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uses conventional memory only (approximately 480k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memory required for whatever file viewer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nly files you really MUST have to run BlueBook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lueBook.Exe" and "BBMain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main.Exe should preferably be placed in a directo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ATH (see section 3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programs and files are used by BBMai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also be copied (or moved) into a director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Book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Book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he rest are support files and utility progra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not actually ess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makes NO changes to your syste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Licens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version 1 is copyrighted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permitted to install and run it wherever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charge, and to distribute it, also without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cept for normal shareware distribution costs),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sh, the only other conditions being (1) that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disassemble, reverse-engineer, or otherwise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in any way, and (2) that you distribut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kage (60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include BlueBook version 1 as par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 value package or other commercial offer, that's f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 you do not charge for it separately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u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hort, with those provisos, we WANT you to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tribute it: as "payment", if you like, fo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The Enhanced Version 2 is NOT FreeWare, and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stric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software is released and licensed on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all care but no responsibility'.  The auth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sher accept NO liability of ANY kind aris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use of BlueBook, and by your use of it you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cceptance of these term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ith that legal stuff out of the way, we don't thin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will have any problem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INSTALLING AND UN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s easy.  Basically, it is just cop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our distribution disk.  We have provided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 to do this - "INSTALL.BAT".  If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, you also have to set up a few ic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Now to instal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is a three-step process.  You have to ru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tch files (Install.Bat and CopyFilz.Bat, in order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add five "new program items" 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assume your diskette drive is A:, and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to your C: hard disk, and to a directory BLU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strongly recommended to use this setup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you having to alter Windows PIF files,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; but if you choose not to, modif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Insert the distribution diskette into you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and enter the comman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:\install  a:  c:\bluebook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 enter this command at the DOS prompt,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.  If you are in Windows, click File, then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ype it there; then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ommand directs your computer to run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"install" on the diskette drive A: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o C:\BLU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, on the other hand, your diskette drive is B: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install to a directory BLUE on drive D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ould instead typ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:\install  b:  d:\blue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should need to install manually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this batch file is do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creating, if necessary, the directory you ga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"c:\bluebook"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copying all the files in the diskette's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If you will be running BlueBook directly from DO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time, then for smooth operation you should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allation, do ONE of the following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lueBook can always find its components. 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rmer.  (If you will only ever be running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 icon, this step can probably be omit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)  copy or move, to a directory listed i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ement of your AutoExec.Bat file,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Main.Exe    BBIni.Exe     BB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BZipBak.Bat  BBZip.Bat     BBPu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Book.Hlp  BlueBook.Doc  AskUs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elow, after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)  use a text editor (NOT a word-processor)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utoExec.Bat, and add to the END of the PAT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semi-colon plus your chose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(";c:\bluebook"), if tha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 ALREADY listed.  Then save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-start your computer.  (A PATH statemen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ximum length of 127 characters;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ck up AutoExec.Bat before modifying i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choose (A), a batch program, "COPYFILZ.B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s been provided to do the job for you.  Decid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 to copy or move these files to (you ca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path by typing "path &lt;Enter&gt;" at the DOS promp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n run it.  At the prompt, or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/Run box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nstDir&gt;\copyfilz  &lt;InstDir&gt;  &lt;DestDir&gt;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&lt;InstDir&gt; is the directory you installed to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DestDir&gt; is where you want the files to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if you installed to "c:\bluebook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nt to copy to "c:\utils", then en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luebook\copyfilz c:\bluebook c:\utils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That's it, you're installed -- except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et up BlueBook under Windows you ne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1) make a new program GROUP (or selec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2) create five new PROGRAM ITEMS (one for Blue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one each for its companion program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 BBReset, BBRestor, BBTrim and BB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3) tell these to use the relevant icons and PI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chose to install somewhere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BLUEBOOK, you must update the new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ed PIF files to "point" at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installing for the first time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ociate (in File Manager) the file types BBL, BB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BD with BLUEBOOK.EXE, to enable 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launching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need help installing a program into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 advice on PIF files, or do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ssociate", there's a very full, click-by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uide in the file "WinSetup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HORT OF DESKTOP?  You CAN skip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ilities.  They can all be run from DOS, or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a BlueBook database record (taking c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oid clashes with already open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Miscellaneous 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possible to run BlueBook direct from a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, with provisos: see section 4, "Running the Prog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ware of changing diskettes while a databas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ninstall, just delete the files relating to 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installation directory you chose, and any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   BLUEBOOK - A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What is BlueBoo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ly, BlueBook is a dual index, flat-file,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database of fixed length records.  In other word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n't dBase, Access or Paradox: just a simple,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nient "indexed card file".  (VERY simple, bu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prisingly powerful and flexi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deliberate.  Small is beautiful, we think,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more.  Why spend a fortune on a bloated, feature-la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-hungry PIM (personal information manager), or w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 with a complex relational database, i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lly need is instant, no-fuss access to a wide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EASILY stor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will give you this,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let you compile long, internally cross-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 of ANYTHING (up to 32,000 items per databa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them FAST, by keyword.  It can als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 document management system, a quick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imited capacity menu program, or anything els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eam up that involves a list; even simple computer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i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is a DOS program with an attractiv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face.  You can drive it with a mouse or b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troke commands.  Clicks and keystrokes can be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mixed.  It can launch any other DOS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ndows 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can't run Windows applications directly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does run seamlessly under Windows, and wor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in conjun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sk BlueBook to run ITSELF from a recor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ng a "metabase" -- a database of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bases can go many levels deep, like a directory t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even at only two levels you can theoretically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 a billion records (32000 x 32000).  BlueBook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and inexpensive program, but NOT a trivial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What is a BlueBook databas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related files which MUST reside togethe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.  They all have the same name (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), and extensions starting with "BB" -- .BB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BBI, and .BB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lt;DBasName&gt;.BBL" is a look-up table, always 204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.  "&lt;DBasName&gt;.BBI" holds indexes, and is optim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searching.  "&lt;DBasName&gt;.BBD" holds all remain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ecord has a searchable free-text KEY field up to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long.  Keys can contain anything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lso have a 20 character TOPIC or GROUP line;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of NOTES, 62 characters each; and three 20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lementary fields for telephone numbers, or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you want to use them for.  With version 2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(and replace in) all thes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more text, either create a joined rec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load it to a file.  External files can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ntly, with just two keystrokes or mouse cl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suming you have a suitable editor or view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View.Com is suppl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BlueBook.Exe and BBMai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BlueBook.Exe is only a launc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uns BBMain.Exe (the "real" BlueBook)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.Exe uses just under 18k and remains alw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(until you eXit).  It can live any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Main.Exe, which BlueBook.Exe HAS to be able to 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in either your current directory or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tioned in the PATH statement in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  Likewise, BBView.Com and BlueBook.Hl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eferably) BlueBook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 integral utility programs are included: BB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Restor, BBTrim, BBIni and BB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View.Com, is a file viewer, required to display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s from within the program.  It has no Windows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Ini.Exe lets you update the various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.INI quickly and easily - you can also edit the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directly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ther three programs will be needed seldom, if 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BTrim physically purges a database of "deleted"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BRestor backs down a database which has been back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BlueBook (which can easily be done manu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BBReset forcibly resets the "database in use"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lag is set ON when a database is opened, an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f BlueBook is "crashed" by power failure, power-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+Alt+Del, the Reset button, or Windows.  (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is extremely robust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 CARE USING BBReset.  If a database is flagged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when it isn't, it has been closed abnormally: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denied because it MAY well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:  BBView.Com is actually a public domain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called Scan (no point in re-inventing the wheel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an has been renamed to ensure that a file vie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ways available specifically to BlueBook, but i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BlueBook for copyrigh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  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Three way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DOS:  Type "BlueBook", and hit &lt;Enter&gt;.  Bu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s 3.3 and 4.2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WINDOWS:  If BlueBook isn't installed into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File in Program Manager, then Run,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lt;path&gt;BLUEBOOK.EXE" where &lt;path&gt; is you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a "\" (eg, "C:\BLUEBOOK\", "A:\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any problems, see section 3.3, and also 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BlueBook IS installed, just double-click its ic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A CD:  You can run from a CD, so long as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that contains the BlueBook program files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irectory.  But you MUST specify a databa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ABLE drive at start-up -- see 4.2, below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, BlueBook will attempt to open a default datab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D (as the current directory) and generate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Why not run off the CD with some other current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:  If you do, BlueBook.Exe won't be abl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Main.Exe unless the CD directory has been add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TH statement ... NOT recommen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n all, it's best to inst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section 3.3, "BlueBook.Exe and BBMain.Exe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ee also next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Supplying a start-up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tell the program what database to open at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"database name" parameter on the DOS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Windows File/Run line, 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Book  C:\Business\Contacts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aning the CONTACTS database in C:\BUSI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extension (eg, "Contacts.BBD")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can be new or old.  If you omit it, 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pen a default database, itself called BlueBook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AutoGet: the /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program is opening a database, it will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 all records with today's date and pres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 initially, via the List screen.  If it finds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will list ALL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want this "AutoGet" feature, add  /A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or the PIF parameters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Book  C:\Business\Contacts  /a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alternate uses for the /A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A:&lt;absolute record number&gt;" (eg, /A:42) forces 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ump straight to the specified record when ope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enter a record range to be retrieved,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A:42-25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/ALL" overrides the automatic GET TODAY'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BlueBook does when opening a database (doing a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cords only if there are none for the current d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/ALL" forces a GET ALL, regard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Date Format: the /D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s can be handled in two formats, British (dd/mm/yyy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merican (mm/dd/yyyy).  The default is Brit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ange this "permanently" by setting "DateStyle=U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LUEBOOK.INI file, instead of "UK" (using BBIni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will create the INI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ish to override this INI setting TEMPORARILY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/D" to the command line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ueBook  C:\Business\Contacts  /d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ternate format will be used instead, this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   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  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has only two "screens": the Main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s ONE record in full, and the List screen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s the Key lines of up to 16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ach record has a KEY line which is the basic "titl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ing field, plus room for other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 shown on the Main screen is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imply means it is the one BlueBook returns t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 out of the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screen has all controls relevant to handl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record, plus a "File" menu for handling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whole, and the "eXit" button - just click, or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]apital letter in each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full explanation of screen layouts,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lick Help, the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uses only the left mouse button, and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-clicks (although some buttons do have to be cl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ice, for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   Th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you search the database, you generate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. a group of records that answer to your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screen displays the Key lines of tho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per "page".  Use it to work with SETS of record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  You can delete records, include or exclud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List, alter the dates of one or mo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, sort, etc; or simply brow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ny one time, it is possible to see only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ion of a database is currently on the List. 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easily be the whole if you want: the Get command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List ALL records very quickly.  There's no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alty in listing mor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uch smaller subset is often perfectly adequate,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current List freely, and regenerat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sitation.  It doesn't matter WHAT'S on the List,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it includes the records you w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ever you add a record to the database, it i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in screen's information line and Li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or panel carry over to the List screen, as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and Help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position indicator (top) show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currently on the LIST, and identifies (b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in the List) the currently highlight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formation line (bottom) shows the tot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in the DATABASE (left) and the actual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number of the current record (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    Choosing records and switching between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from the Main screen to the List screen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button or type "L", or hit Esc.  To get back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 from the List screen, or click Main/type M, or jum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ump by mouse, click a record to highlight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 (*), then click it again.  The main scree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chosen record displayed in full, making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ump by keyboard, use the normal navig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gDn/PgUp, Home/End, etc.) to find the record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it with the arrow keys as a prospectiv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.  Then hit &lt;Enter&gt;, or U (for jU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in this manual we assume you haven't chang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    Record layout -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is an informal free-text database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, fixed, all-purpose record layout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 this, or create your own data structur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another product (but see not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luck, you won't need to.  The record layou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rength than a weakness because it'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easy AND flexible in day-to-day use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  a GROUP or TOPIC field (20 characters, unlabe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i)  a KEY line (48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ii) a DA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v)  four NOTE lines (62 characters each, with word wr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v)  three SUPPlementary fields (20 characters ea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st, labelled SUPP 1-3, are intended primari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 numbers, etc.  But how you use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is entirely over to you, as are the conven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for EACH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efault, the Topic field is unlabelled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can change that, and all other field label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new labels in the appropriate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.INI file (either manually or via BBIni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ecord occupies precisely 512 bytes on disk: hal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ilobyte, split between the files "&lt;DBasName&gt;.BBI" (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 of key data), and "&lt;DBasName&gt;.BBD" (454 byt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ain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Records do not NEED to be infinitely flexi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ble.  They are intended to be brief text no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eaders".  If the data you want to store exceed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's capacity, you can either create another JO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, or offload the extra information to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or run a relevant application, OR create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ant database (see 7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ec command allows you to review exter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 from a record (by running BBView or som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/batch file), or actively update them using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 (you can update "offline" in Windows using NoteP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); or, in fact, run ANY DOS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free to set this up how you like, Lego-styl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ecord, and you are not restricted to text: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program, you can access ANY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KZip/PKUnZip, you can keep any numn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files packed away in compressed archiv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Pull.Bat (supplied - see "Zipping.Doc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    Retrieval - Search, Get, and Re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wo basic methods of retrieval, GET and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is case-sensitive: capitals and lower ca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ely mixed.  These commands can be acce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screen via their own individual buttons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screen via the 'Find recs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also includes a search-and-replace command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to locate and update, or simply locate,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- not just keywords.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1 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search a database for KEYWORDS appea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line, or elsewhere.  Click Search and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sen keyword(s) - up to eight per "query".  Sear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 a List of all records containing the keywor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 (assuming there are some).  If a new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d, it replaces the old and the List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brought up.  If there are no "hits"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ified by a beep and (on the Main screen only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 matching entries located" message at low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word - for the purposes of Search query input -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 any string of typeable characters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.  These are matched against words in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as any string of typeable characters DELIM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s (or end-of-field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nerate a hit, only the characters you actu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match.  For example, if a record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s "President Kennedy - JFK", then "Pres", "PRESI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Kenn", "KeNNedy", "JF" and "-" will all fi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ident", or "FK", will not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as a format-friendly measure,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ds of a "hit", records IN THE DATABASE are edi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being searched, just before comparison,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(temporarily) a total of 16 `nuisance' characters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){}[]&lt;&gt;`'",/=*  and 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keywords YOU enter are NOT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is feature can be turned off by setting EXCLUDE=N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UEBOOK.INI file, either manually or via BBIni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Suppose you have a record with this ke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2001,a Space Odyssey" [MOVIE--rated G] &lt;&lt;S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you make these queries (with Exclude turned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they find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        Yes     Exact match,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          Yes     Matches as far as i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ce          No      No keyword beginning with `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2001         No    " blanked out in database, no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01          Yes  ", blanked in database making `2001 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    Yes   , blanked out; not case-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yssey"      No    " blanked out in database, not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yssey.      No      Doesn't match adjusted ` Odyssey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ted         No      not a word (part of `MOVIE--rated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SEE          No      all &lt; characters bl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movie   Yes     2 separate keywords, 2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cadet   Yes     2 separate keywords, 1 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:  It's a good idea to keep search words short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specific -- `movi', for example, would retrie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ies for `MOVIE' and `MOVIES' (and very little el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`movies' could miss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u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is all very well, but what happens whe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input "New York" or "Los Angeles".   A search on "Yor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ucceed, but it might also return "York, Englan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Yorkminster".  Likewise, "Los" will succeed, but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return "Loss-making Greenland Safari Park Folds!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se case, if you wish, you can enter a compoun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 space between "New" and "York", type ^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e, hold down Ctrl key, press D).  A dot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^D for dot] so you get "New�York", which can be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uses "OR" Boolean logic.  In other word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keyword "cat", followed by the keyword "dog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asking for all records with EITHER "cat" OR "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m.  You cannot ask (directly) for records with "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"do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records with "cat" AND "dog", search for "c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.  Then run a second query, not o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, but just on the List generated b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y (NOT IN FREEWARE VERSION).  This time,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og".  Assuming there ARE records with both, that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will now display - and ONLY thos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pproach allows you to build up quite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eries, quite simply.  (In practise, you are unlik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hem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do a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"Search" or type S.  A panel or window pops u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record, with five buttons, two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anes", and a floating Keyword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the "keyWords" button/type W, or click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itself, to enter the words or word-stem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for (up to 8).  You can use ANY of the eigh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d, and enter either upper or lower case: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will be "scrunched up" and "upper-cas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.  Use Tab or the arrow keys to mov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, or just click the lin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one word per line - anything after the firs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gnored.  When done, click the small "ok" button or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2 (or Esc, of course).   Words are entered using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editing commands as when updating tex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itself, via the Mo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select the search "range": either the ENTI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CURRENT LIST ONLY.  Click the desired line to put a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ts check box.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select the "scope" - the part(s) you want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bove, click one of: KEY LINE ONLY, or "TOPIC" 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OTH, or ENTIRE RECORD.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lick UNMATCHED, you are inverting your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records that do NOT match your criteria ar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lick Search (in the Search panel).  A new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isplayed, or you will hear a beep indicating "no hi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n which case the old List is reta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worry too much about the speed warnings you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relative to each other, and all are prett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- for performance reasons, you cannot interru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once it has started (but you should never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it more than a few secon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ove steps can be done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're "keyboarding", observe the dot beside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.  That's the currently selected check box.  Us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he arrow keys to change it, &lt;Enter&gt; to check/un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alling Queries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recall up to 16 previous queries round-robi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either re-run them, or adapt them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range and scope settings are also recall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keywords: don't forget to adjust these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starting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Recall or type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Pick Lists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guess what words to search f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ickLists" command on the List scree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lists of words in the database, or various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it - the KEY line, TOPIC line, BOTH of these, or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ntire record/database).  And you can use the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panel to construct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lists are simply lists of possible keywords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alphabetical order (or ASCII sequence to be prec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stored separately from the actual databas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files that have the same name and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directory, but which have extensions of .PLK, .P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LB, and .PLG, depending on the part of the databas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  So a database called COOKBOOK would consist of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COOKBOOK.BBL, COOKBOOK.BBI and COOKBOOK.BB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also have pick list files COOKBOOK.PLK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lists can be regenerated (refreshed)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 them to construct a query, click "picK lists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arch panel or type K.  A floating panel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the four files by name, or as "not avail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ecause you haven't compiled it y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the button for the list you want to use,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/T/B/G.  The list comes up (name and number of wo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is point, there is internal help always availabl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 won't repeat it here - just click Help or type 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ic idea is: page through, select a word by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then click the line on the Keyword panel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it into.  (Any existing word in tha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written.)  You can "undo" in the same way,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Keyword line that matches the highlighted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have to laboriously page through each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click 'Find' and enter a character or two (up to 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ump directly to that point in the pic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words can be loaded in from any pick list,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n to search other parts of the database.  Obviously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levant pick list is used (and is relativel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), then the chances of a hit a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 uncached 33MHz 386-SX, searching only the Key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will process over 1000 record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2  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allows much more defined queries than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retrieves specific records or sets of recor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text precisely, or by date, or by absolut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(particular records in the phys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Search, the set of "hits" (if any) create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, and the List screen is automatically brough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hem.  If there are no hits, you are inform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p and (on the Main screen) a "No match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" message at lower left of the screen. 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, the previous List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Get.  A panel or window like the Search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, but showing a calendar (for point and click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) and three input fields: Topic (unlabe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), Key line, and "RecNo" (for entering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numb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lso a group of buttons allowing Gets b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1)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3) Date or range of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4) Record number or range of Record numb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) "All" (which puts the entire database on the Li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a Help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, there are four kinds of Get, all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same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ext-based ('Topic' and 'Key'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ate-based ('Date' and 'datE range'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numeric    ('Record' and 'recd raNge' butt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global     ('All' butt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-base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ry to match a string of characters entered b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st all Key or Topic lines in the data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, STARTING FROM THE FIRST POSITION i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look, in other words, for an EXACT matc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1 of the line, up to the point at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pped typing (disregarding case - Get is not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rganise databases in the right way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handy.  (It is here that the unlabelled-by-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 field comes into its ow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-based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allow you to retrieve all record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(or all undated records), and all those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pair of dates (inclusiv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wo query types have slightly differen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s, which can be a bit confusing at firs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t up and pay attention boys and girls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click either 'Date' or 'datE range' butt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set changes.  Now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n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ick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ick Mth (mon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mThs (month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et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Cancel an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TING UP A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/Month (or Month/Day) are entered as a pair,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K or US format depending on the option selec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.INI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All years are leap years as far as BlueB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erned - it's up to you to get that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also: Undated records are defined here 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no day or month; they may or may not have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, click the day and month you want on the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"keyboarding", the arrowhead in the centre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part of the calendar, day or month,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to switch, then use the arrow keys to pick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hit &lt;Enter&gt;: that's the same as clicking "Ok"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s the G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enter a year.  Click 'set Year' or type 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he desired year manually.  Or enter an "*"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LL YEARS.  (You WILL need to hit &lt;Enter&gt; here -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editing mode at this poi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GETTING' ON A SINGLE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licked 'Date', you are Getting all record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date, and you will now see a single date fiel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 left of the panel, initi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01 - 01 - *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lick 'Undated' or type U at this poi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1/01 (dd/mm or mm/dd fields) go blank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ing for all UNDATED records (no month or day)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leave it like that, or you can click 'set Ye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ask instead for all undated records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: You don't have to click 'set Year' -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the year input fiel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ing 'Undated' or typing U again switch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ing the day and month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lick 'all dAys', the day field changes to an "*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wise, If you click 'all mThs', the month fiel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n "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queries on 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l records for the 10th of any mon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l records for any day in Ju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all records in 1995"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witch the *'s off and return to showing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day and month values, click 'pick Day' or type 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'pick Mth'/M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ear must be entered manually, or left as an "*"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eaning "all years").  Click 'set Year' or type 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  When done, hit &lt;Enter&gt; to leave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r date or "date pattern" is set up,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OK, type O or hit &lt;Enter&gt; to begin retrie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GETTING' ON A RANGE OF 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licked 'datE range', you are Getting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wo specified dates (inclusively)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wo date "set up" fields at bottom left of the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lly showing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 01 - 01 -      ] to [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dates must be fully specified, ie. no *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although the same set of buttons appears (a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date), the top five ('Undated' thru 'all mThs'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up first date as above ("'GETTING' ON A SINGLE DAT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proviso that you MUST enter a valid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lick Ok, type O, or hit &lt;Enter&gt;.  The second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set up field will activate itself.  Enter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f of the range in the same way as the first.  (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ronological order is okay, if you mu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ime when you click Ok, type O, or hit &lt;Enter&gt;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will begin (assuming the dates have been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ither date is not set up correctly, "OK" will bee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use to proceed - either to inputting the second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nge or to starting retrieval, depending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stated, all this can be a bit confusing, so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ic Gets by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simpler.  Just click 'Record' or type R,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"RecNo" field the absolute record nu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retrieve.  Assuming it is withi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and has not been 'deleted' (ie, flagged by t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as space available for reuse by Add)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et a RANGE of record numbers (inclusively)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recd raNge' or type N, and enter the two figur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yping a number, hit &lt;Enter&gt; to leave edit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ield.  The cursor skips over the second field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not, depending on which button you click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has been entered, or both numb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ed, the relevant record(s) are retrieved,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, and the new List is displayed.  If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d or the range is invalid, a beep sounds and (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screen) a "No matching entries located"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n at lower left of screen.  In that case, the ol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re stored in the files in the same order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appear on the List, ie. when it hasn't bee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the other way around to be precise).  Techn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record is actually Record 0; but we've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1 to keep things 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UNDELETED records in the database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information line at bottom left of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"[NAME- ".  The absolute record number (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) of the current record is shown at bottom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after "DD-MM-YYYY/" (or "MM-DD-YYYY/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nd the highest absolute record number either "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" and make the last record on the List current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s the highest VALID record number), or calculate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the size of the database's ".BBI" file in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vide by 58, or the size of the ".BBD" file and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4, or add both together and divide by 51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 (Get/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r still.  Click Get or type G.  Then click A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A.  All records in the database will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(unless there are no records in the databa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screen automatical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no records to be Listed, a beep sound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o matching entries located" message is display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lower left of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3  Replace         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"search and replace" command which allows you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ext string in the database (not JUST keyword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it.  You can also use it simply to lo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is accessed via the 'Find recs'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screen.  Click that or type F, then click 'Repla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ype 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place panel or window that pops up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nput panel, five check boxes, and three butt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, Ok, and 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input panel has two lines, headed 'Replace: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With:'.  Click Edit or type E, and a cursor appea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p line, 'Replace:'.  Here, enter the text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sh to locate.  When done, hit &lt;Enter&gt; or Tab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mode rules, in other words, as in the Mod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finish entering that string, the cursor mov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line, headed 'With:'.  Here, enter the ne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- the text you want inserted in plac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an be a "null" string, ie. nothing.  What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under 'With:' before hitting &lt;Enter&gt; or Tab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inserted into the relevant databas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ctly. (Case sensitive, in other word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ycle between these fields endlessly using Ta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+Tab, or by clicking them.  Hitting &lt;Enter&gt;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sor is on the 'With:' field, or clicking "off pane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itting F2, ends editing and allows you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WARE: If your "With" string is longer than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, truncation may occur.  In other words,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rther along the line may be "pushed off the end"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sn't long enough to contain it after repl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remembers any text strings entered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, but only for the duration of tha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exit BlueBook, shell to DOS, or run a program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, the settings are forgo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eck boxes let you set various options.  An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means it is "checked" (ie. selected, 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hoose to search the WHOLE DATABASE, or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ST (these are mutually exclusive)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ose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ind only (no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ase-sensitive matc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sk before modify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NLY just locates.  If checked,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'Replace:' string will be displayed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, but nothing will be updated regardless of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into the 'With:'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-SENSITIVE MATCH?  If checked, this will loca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nces of the precise text string that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'Replace:'.  If not checked, ALL occurrence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will be located regardless of whether they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itals or "little letters", or any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 BEFORE MODIFYING?  If checked, any record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to be replaced will be displayed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, and you will asked if you want to update it,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 it (no update), or cancel the Replac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SK BEFORE MODIFYING? is not checked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ven the opportunity to approve or disappro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st, but dange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is reason ASK BEFORE MODIFYING? is alway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checked" each time you come into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ONLY will always stop and display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ASK BEFORE MODIFYING? is check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eck/uncheck a box, just click it.  For keyboar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t to the left of the box indicates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box: use Tab or arrow keys to change,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/un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ving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SK BEFORE MODIFYING? is not checked, replacem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done automatically - fast.  If it IS checked, or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is checked, the relevant record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a matching string is located, along with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buttons marked U, S and C - Update, Ski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to be replaced is highlighted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Update/type U to approve and action the re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Skip  /type S to ignore and move to next occur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Cancel/type C to abort that replacement and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urther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IND ONLY is checked, Update and Skip amou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hing, because no changes can b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next occurrence" is likely to be found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, but not necessarily.  It may also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/Parameters section of the same record,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arched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can be aborted while searching is in prog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 as Canceled when an occurrence is being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lick or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    Join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allows you to link records within a databa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ypertext-like "joins" (up to eight per record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s you impose a logical structure on your data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elf-referencing, and thus rather more tha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  A join also lets you jump instantly to a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regardless of whether it is on the current Li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join any two records, provided both hav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free "sl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?  Pick one and make it the current record (ie,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up on the Main screen).  Click the Join butt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screen (it will stay depressed, indicating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 joining mode).  Then get the other recor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if it isn't there already -- use Get or Sear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ing it up if you have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click the List button to display the List. 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 in white the other record.  Click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 button showing on the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.  Unless you have made an error, the two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jo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?  Well, you can't join a record to itself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wo records twice, and you may find that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is already fully joined (no free slots). 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 you are "beep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join is successfully completed,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s automatically, its Join butt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the button stays depressed (with mo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d apart from Get, Search and List) until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gain to release it, thereby switching out of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s are displayed in a sub-panel on the Main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the record itself.  They can be severed as easi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.  Just highlight them in white -- click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ab through the set -- and then click the Break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 type B) twice,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to see more than the Key line of the rec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joined (as displayed on the List), you can jump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it in full, then return to the List display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 joining (or continue loo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no button to do this jump: just type U (for jUm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lick List/type L when you want to retur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screen to the 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7    Jumping between records, and retracing your 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"jump" between records on the List a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5.3.  Jumping between JOINED records is don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Joins panel, but otherwise it is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remembers your last 256 jumps, and can back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m.  Just type Ctrl+U (^U) at the Main scre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ten as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8    Adding and editing records - Add and Mo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databases are empty when opened.  If emp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, they are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 a record, click Add or type A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are also empty when added. 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y them.  Click Mod or type M to start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it editing, click anywhere off the main record pan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hit F2.  The record is updated.  To cancel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Esc.  Empty records are NOT automatically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has a simple but adequate built-in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rolled by standard keystroke commands. 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Modding, the cursor moves in a fixed cycle from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eld (line to line).  Click near any line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sequence is: Group/Topic, to Key,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Notes 1 -&gt; 4, to supplementary fields 1 -&gt; 3,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go forward in this sequence, use Tab, the down-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, or &lt;Enter&gt;.  To reverse, use the up-arrow ke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+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quence can be altered by setting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.INI file, either manually, using any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NOT wordprocessor, or by running BBIni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changing the relevant line in the BLUEBOO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, you can control which field the cursor star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enter edit mode by clicking M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option is whether insert mode is initially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FF when you first click Mod - after that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s its last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BBIni.Doc for details of the BLUEBOOK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four Note lines, &lt;Enter&gt; forces a line 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also BackSpace from the start of a No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akes you to the end of the one before, AND 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xt on the line you are leaving to the end of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going back to.  This lets you juggle text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ext is pulled up one Note line like this, so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seem to be lost off the end of the line.  Not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till there, even though it may not all b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lines have a 255 character "buffer" to hol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ushed off the end", which allows it to be retrie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uffer is normally cleared when you mo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- but in the Note part of a record, on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ve those f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other words, you can push text off the end of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still recover it by backspacing UNTIL you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line (to a maximum of 255 characters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, the four Note lines in each record count a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hin cursor indicates insert mode ON; thick means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OFF (overtype).  Use the Ins key to toggl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 the cursor with the Home, End, and left/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l key removes the character above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Space removes the one to the left (except i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of a Note line, as 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    Extra edit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hat follows the  ^  character means "hold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trl key and press the character after 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-&gt;   (RightArrow key)   Skip cursor to start of nex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&lt;-   (LeftArrow key)     "     "    "    "   " previous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T                       Delete all text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sor position to start of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 (or end of line, if n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Y                       Delete all text from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ursor position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                   Redate - inserts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e into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ly works at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current record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nd when NOT actually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a non-editor "editor command"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9.1  The Edit Buffer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ime to time you will need to cut, cop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rag'n'drop" small bits of text.  BlueBook suppo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uffer (one line's worth of storage)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ext in this Edit Buffer is shown immediately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cord panel or List display in "" marks, and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buffer until it is cleared or you eXit Blu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no text in the buffer, nothing sh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dit Buffer is controlled with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6 thru F10, and it works like th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into edit mode; move cursor to line with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; move cursor to required START position.  Hit 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is loaded into buffer and displayed near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move cursor to required END position (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).  Hit F8.  Text in buffer is truncated: it now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thing BETWEEN those two points on the sourc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B: END must come after STA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CUT (delete) the selected block, hit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to PASTE (copy) the block, get into edi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ight place and position cursor at insert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F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lear the buffer, hit F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   MORE ON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 More command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1  Main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       Click this or type A to Add a new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 are added empty, and must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     Deletes current record.  Needs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esn't physically remove it from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flags it.  "Deleted" records are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ubsequent Adds, which take the firs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ot.  (To remove these slots, run BBTri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        Modify (edit) contents of the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vered, along with the editor itself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evious section, Section 5.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      Switches from the Main screen to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(assuming there is a List to 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sc from the Main screen does the same 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        Retrieval.  (Covered in Section 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    Retrieval.  (Covered in Section 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These buttons (or the left/right arrow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step sequentially through the current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, back or forward.  They wrap,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em to last and vice versa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       Links one record logically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vice versa.  (Covered in Section 5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      Breaks a Join.   (Covered in Section 5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      If you've Copied up an item on the Lis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o the Paste Buffer), then you can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te replaces the CURRENT RECORD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either entirely, or just those fiel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urned on by checking them in the Paste Buff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cessed via 'Buffer' on the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Copy up'/'Paste' is a great labour-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have lots of similar records to 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t up a template of the unchanging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 it, activate those Buffer field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sted (all, by default), then cyc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, Paste, Mod, unti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       Runs a program directly from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vered in Section 7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      Multi-purpose. 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witch to a new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ake a backup copy of the curre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zip-compressed if you have PKZip/PKUn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reate Full or Item (List) lis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tabases to a file or to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rase the curren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overed in Sections 7.3 thru 7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       Quit Blu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2  List scree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      Sorts Lists temporarily, and physical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s permanently.    (Covered in Section 8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    Allows you to select and operate on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ords from the current List.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perations are:  Include, eXclude, Re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ete, Export, Trans[fer records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bulk] Paste.         (Covered in Section 8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   Drops all records from the List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rrently selected.   (Covered in Section 8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E    Drops all currently selected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                 (Covered in Section 8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ATE     Changes the date of all selec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Covered in Section 8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     A bulk "Del", on all selec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ops them from the DATABASE, not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.                 (Covered in Section 8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     Outputs data from seLected records in com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limited format.     (Covered in Section 8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      Transfers seLected records to anoth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8 commands in 1.)    (Covered in Section 8.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      A bulk "Paste", on all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not just the current record, as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).              (Covered in Section 8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    Accesses Paste Buffer (Covered in Section 8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UP    Loads Paste Buffer    (Covered in Section 8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LISTS  Compile keyword lists (Covered in Section 8.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D RECS  This gives access to the exact same 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arch commands as are available o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creen.  Also Replace: locates and/o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text string.      (Covered in Section 5.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..       A navigation command.  Click, or type 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er an item number on/from the List (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olute record number).  You will be tak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appropriate page, position an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       Switch to the Main screen (Esc does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gUp/PgDn  These are the buttons to the left of GO &amp;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    Use them or the corresponding keys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pages"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der     The vertical bar to the right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sted items.  Represents the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raphically; used for moving quickly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proximate position in the List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n be fine-tuned using the PgUp/PgDn butt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Go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click where you want the slider kno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.  The knob, and the List position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t top centre screen), will adju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to the start of a List, click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der and close to it (same as Home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move to the end of a List, click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lider and close to it (same as End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ful for large databases and Lists. 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mportant for small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 Known bugs at time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ut see Section 7.1 (the warning about RUN and remov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a), and "WinSetup.Doc", last paragraph (Tip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errors, illogical requests, and th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ation are all signalled by a single "bee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n't many errors you can actually mak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but you CAN make illogical requests: attem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join a record to itself, for instance, or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te before you have Copied.  If something doesn't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thing of that sort will likely be the 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sible SYSTEM error cod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- file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   - path  "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  - access denied (sharing vio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-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program encounters an unexpected problem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ning a database it generates a fatal err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s.  This is to allow you to diagnose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/or fix your parameters.  You will get an error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f, for example, you try to open a databas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-only drive (or if you simply run out of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 database is already in use or has been left fl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"in use" because of an abnormal termination of Blu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appears when you next try to open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  Database already in use, or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file DBasName.BBL/.BBI/.BBD) missing.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t is genuinely in use all you can do is close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again.  If it is NOT actually in use, then ab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ion has occurred and the database MAY be corru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next section: "What to do about a corrupt datab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one of the three files really is missing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oice: you MUST scrap the others and restore from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get this message, BlueBook will attempt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reviously opened existing database; or default,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alled "BlueBo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  Protecting your data: Saving work-in-progress to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pecial saving is necessary: all changes ar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automatically at the moment you finish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f you want to take precautions, you can.  Hitting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main screen whilst NOT in edit mode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to be transparently closed and reopened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uck, this will force the system to flush to disk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structure "good" from now until the next ad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ete, or date [key] change - EVEN if the "in use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eft ON by 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in use" flag - what's t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BlueBook opens a database, it marks the ".BBL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being in use, and saves it back to disk.  This i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database is closed normally (via File/N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).  If this "flag" (switch) is ON when BlueBook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s to open the database, it is proof that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not been "legally" closed - and MAY (or may not)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.  (In that case, integrity cannot b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t's "carry on at your own risk"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y "with luck"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ll, a program may think it has updated a file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it ain't necessarily so.  Input-output is "buff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memory, especially under Windows.  In fact,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point of SmartDrive and other disk-cach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peeds things up, but at a price.  If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s, or you hit Reset before shutting down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ly rewritten files can get corrupted; and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highly sensitive t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therefore take care NEVER to termin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program abnormally, with files still 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said than done, however.  Power can fail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, and Windows is notoriously "flaky": one ba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haved program can crash your entire system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tabase open at the time, and it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SmartDrive hasn't yet physically written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k), then it's goodbye database!  At the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'll get an "in use" message when you next try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 to do about a possibly corrupt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possibly corrupt database, the best thing to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p the offender, restore from a backup (either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ia the supplied utility "BBRestor"), and sta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at?  You don't have a backup?  Tut-t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at case, if you're desperate, use "BBReset"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in use" flag OFF.  You're telling BlueBook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regardless: the database is okay.  You may or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right.  If the program fails under these circumsta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ehaves strangely, don't be surpr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 UP OFTEN - You have been warn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excellent tip is: Avoid "stranger dang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leave databases open while running untried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s.  (We learned THAT the hard wa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  Getting data into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DOS program, BlueBook does not have direc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indows clipboard, but it's easy to simu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MAKE an item listing as explained in section 7.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start Windows NotePad, File/Open the listing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according to taste, and Cut/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   "ADVANCED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 Launching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can launch any DOS program, including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, Windows and itself -- a feature that makes i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powerful than a simple card file.  L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agination loo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aunch a program, click Exec or type E.  A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 appears, with five buttons:  Edit, Check, Lo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, and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 lets you enter/update program and paramet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reports if a file exists ("OK") or not ("X"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swers to the "[drive:\path\]filename[.ext]" you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searches for a file by name, and if found, fil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tails for you.  It looks fir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, then scans those list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.  Equals "Exit" - you can't Cancel, only Ac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 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: If you are RUNning from a database on a remov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  volume, do NOT change the database dis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ueBook is still active.  (The ope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on't be closed properly, and will like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rrup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ame applies to dOs shelling, too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only HAVE to Edit once, to specify a program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required.  Details are saved with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quit editing, click the button area, hit F2, or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rameter is information that is fed into a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starts.  Normally, it's typed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the program's name.  In Bluebook, progra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yped in one line and parameters are typ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ond separate line, each one separat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examples, see section 4.3 and 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editing, click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only know a program's name, not its full path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 instead of Check.  Enter just the Name, or 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g, "BlueBook" or "BlueBook.Exe").  Then click Lo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idn't give an extension, BlueBook (like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look firstly for a matching .COM file, then 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finally a .BAT batch file.  Locate stops a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cord that has a program associated is mark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*" under the Key line, just right of the word "Ke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executing another program or shelled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's memory usage reduces to around 18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  Shelling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eed access to DOS while running BlueBook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dOs" button (or type O)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loses the current database and starts a "child"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ssion.  BBMain.Exe ends, releasing most of you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turn to the program, and the place you left off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S command "exit".  BBMain.Exe rest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shelled, or executing an external progra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 status is recorded in two temporary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database's directory: "&lt;DBasName&gt;.TH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&lt;DBasName&gt;.Tmp".  These are delet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"exit".  If they aren't (because you didn't),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rased later manually without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is NOT a TS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CHNICAL NOTE:  There is also a transi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\BlueBook.$$$" that exists briefly in the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ntrol passes from BBMain.Exe back to BlueBook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root directory (ie, on which drive)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TransientFileOnDrive=" line in the BLUEBOOK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 is C (or C:).  Obviously, whichever drive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have write-access to it.  A CDROM o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twork drive is n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3    Switching to another database, or creating a new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databases from within BlueBook, click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brings up a floating panel with four options: 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, Text, and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Next, and type the PATH and NAME (no fil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atabase you want to switch to, or cre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database is closed.  If the path is vali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one will be opened.  If not, BlueBook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C:\Docs\Letters   {go to "Letters" in "Doc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For technical reasons [memory, and the nee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"slack"], File/Next as presently implemente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se zip-compressed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sing zip compression you should avoi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Next and set up a "metabase" instead (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7), accessing compressed databases from a "higher 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via BBZip.Bat (rather than running BlueBoo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ly) - see "Zipping.Doc" for details on BBZip/BBP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4    Integrated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back up the currently open database from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.  Click File/Backup, and enter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 and directory.  The backup file(s) get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database, so DON'T enter a file name: just 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choose a DIFFERENT directory (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s are the s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  C:\Docs                 { cf. example abov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PKZip/PkUnZip.Exe in your Path, you can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ve backups zip-compressed.  Zipped backup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tension ".ZBK", eg. "Letters.ZB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:  For technical reasons, when creating a 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up, BlueBook does not run PKZip directly.  Inste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s a DOS batch file (BBZIPBAK.BAT) which it mus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cate, either in the current directory or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have these programs to hand, or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mpressed, File/Backup does a straight DOS cop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ination directory - no rena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- ".ZBK" compressed backups are logically "differ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".ZIP" compressed databases that BBZip.Bat ma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reality, not: only the extension is different. 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s life easier if you treat them as different, an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.ZBK" backups purely as backups.  Just a t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5    Making and printing databas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version of BlueBook offers basic lis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nly, in one of two fixed formats: either optimi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st size, greatest readability; or for consta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positioning.  In the first case, all fields are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empty, including joins (nul fields are suppres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econd case, ALL fields are output, empty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case is the default.  To toggle consta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ing ON, set CompactListings=NO in the BlueBook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is plain ASCII text, sent to printer or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listings of the current database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Text.  A floating window appears, with butt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, View, Print, and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generates a file on disk of either the curren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or the whole database.  When asked, click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ll.  Listings go to the same directory as the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file with the same name but an extension of ".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"makes" overwrite old for any on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uses BBView.Com to display a listing f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on disk [file "&lt;DBasName&gt;.Lst"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is the same as MAKE, except that the listing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printer (device PRN:), no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SE deletes any listing file for the current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:  If you want prettier listings, use Export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a-delimited file of data (NOT IN FREEWARE VERS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use a word-processor to import, format and print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'll probably need to check "Include Field Names?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:  The "ListingMargin" line in the BLUEBOOK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e adjusted to force a margin (default: 4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6    Copying, Renaming and Erasing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here are no built-in commands to copy or rena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.  You can copy a database to anoth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with File/Backup, or use the DOS commands on the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s in a common directory with a shared name that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 a databas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 C:\BLUEBOOK\TODO.BB*  C:\MYDATA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   C:\BLUEBOOK\TODO.BB*  2BDONE.BB*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erase a database from within BlueBook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ile/Erase.  Don't confuse this with File/Text/Er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eletes a LISTING file ("&lt;DbasName.LST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/Erase prompts for confi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7    Multi-Level "Metabases" - Infinite Data at a Cli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FUL FEATU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can run any DOS program from a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ITSELF.  This means it is possi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sted databases of databases ("metabases"), arr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ong the same lines as a PC's sub-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s are still separately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wo-level metabase can contain (theoretically)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ion records (32000 x 32000), each with two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to any amount of data.  And there's no need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t up a metabase, just create a database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ing records, one for each "dependent" databas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hang off it.  For each record, click Exec/Ed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ue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program line.  In Parameters, ente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name of the database you want opened when you "Ru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&lt;Enter&gt;, then click Locate -- the full progra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entere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now click Run/type R, the current databa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osed and the "lower level" one opened; and when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, the opposite will happen.  You will b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and record you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tabases can have as many levels as DOS resources p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18k per "instance" (level) of BlueBook,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EP.  In practise, however, you won't need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vels, or possibly three, just lik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P - You can also run BBZip.Bat instead of BlueBook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so keeping databases in zip-compress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below, section 7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keeping databases on removable media,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 about "Run" and removable media in section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8    File/Document Management, and Compression-in-pl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is designed to work closely with PKZip/PK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standard data compression format on PC's)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isk space.  It can even provide a whole zip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/data management system, in or out of Wind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s can themselves be stored zipped, for econom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interested, see the file "Zipping.Do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   OTHER "ADVANCED"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1    Sorting         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keeping with its spirit of informality (and its pric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does not, at the moment, maintain sor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records are appended to the database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ed, or take the first space made available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iously "deleted" record.  And that is the ord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 in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kind of data BlueBook is designed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nd especially if you are using Listed sub-sets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cceptable; and it removes one important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unreliability.  But it is good to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data in a definite order, so we have added this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, you can sort Lists and/or physica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 into one of 3 sequ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y Key line             (ASCII 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y key line within Date (grouped by Date,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rder within those 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y order of Addition    (chronologic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sorts are done by a Sort routine inside Blu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are temporary, because Lists are tempo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hysical sorts are performed by the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ort.Exe, and they are "permanent" - files remain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part from Added records) until you do another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.  BBsort.Exe is invoked by the Sort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screen automatically; or you can run it standal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ackground under Windows (useful for large datab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:  Not as good as a purely logical so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exes because BlueBook must examine (and often m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record, one at a time; and because sorting is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"hit", instead of incrementally as record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for smaller databases on a reasonably modern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is still virtually instantaneous.  And fo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s, you CAN run BBSort "offline"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e're actually quite proud of this Sort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o I sor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Sort or type S on the List screen (excep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button is depressed - Sort is disabled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ort panel or dialog box that pops up has two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heck boxes - two boxes arranged horizontally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three ver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want a "permanent" physical sort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hand top check box.  Otherwise ignore it, beca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porary List sort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heck one of the vertical boxes to pick a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(describ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ers can use the vertical/horizontal 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just click Sort or type S (in the dialog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ing of either type can be aborted by a keystrok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ime: no files are updated until sorting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when a List sort finishes, you are retur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POSITION in the List, which will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new curre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or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un BBSort.Exe outside of BlueBook, in the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IF and icon are provided.  But you will st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, into the Windows parameter box that pops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atabase path and name [only - no extension]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sort sequence code (K, D or A for Key, Date, o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ddition).  For exampl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lueBook\MyCDs  K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\BlueBook\MyCDs.BBL  K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forget, you can enter a "?" instead, for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  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seLect' button on the List screen remains de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clicked, meaning you are "select mode" (cli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ype L to release).  Note that some func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, are disabled while in select mode: all you ge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b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lets you operate on GROUPS of recor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List.  When it is depressed, you can PgUp/PgD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, through the List, clicking records once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; again to select; and once more to DE-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keyboarding, use Tab or arrow keys, and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records are marked by an # arrowhead to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elevant List displa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B: Records do not STAY selected after button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several buttons on the List screen which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on a group of records selected in that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ly 'Include' thru 'Paste'.  These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firs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2  The Select Sub-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'seLect' button is clicked, a sub-menu appe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ve vertical buttons enclosed by a square cyan br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racket indicates which List commands apply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records, and the buttons are there to mak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.  Selecting records individually can get ted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Label/Equivalent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 --------------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        &lt;        - select this page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(ASCII 240/F0h)  =        - select a set of pages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  </w:t>
      </w:r>
      <w:r>
        <w:rPr/>
        <w:t>(ASCII 228/E4h)  Z        - select entire List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                  #        - report total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                  U        - jUmp to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ecord (for view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 - NOT IN FRE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lick the second button or type = a dialog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ears asking you to give a SET of pages by pag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two numbers within the allowable range (st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 (jUmp) lets you check records in detail and move ab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all update functions, Exec, and so forth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you are seLect mode.  To recover these func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return to the List and release the 'seLect'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RE-selecting any record that is ALREAD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-selects it (seLect is a toggl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eans, instead of selecting 14 records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individually, you can select the whole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n DEselect tw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3 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cords selected, click Include or type I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om the LIST only, NOT the database) all item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ignores the current record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record remains in the List whether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4  Ex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cords selected, click eXclude or type X to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rom the LIST only, NOT the database) all item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lude ignores the current record.  In other wor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record remains in the List whether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5  Re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cords selected, click Redate or type R to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of all currently selected items (to a da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ops up a dialog box and puts you into edit mod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 date.  There is thus no 'Cancel' button: just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.  If you hit &lt;Enter&gt; after inputting a Year, or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time, anywhere, then assuming the date you enter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, all selected items will be modified -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interrupt this but you will have to be very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lick or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hole date can be "nul" (nothing).  And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ul year alongside a valid day/month (or month/d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date format is as specified in the DateStyle= li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BLUEBOOK.INI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2.6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cords selected, click Delete or type D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urrently selected records.  You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rm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DELETING records from the DATABASE - NOT ex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List. 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interrupt this but you will have to be very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lick or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'bulk delete' ignores the current record: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you must return to the Main screen and click 'D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 bit annoying but logically necessary, unfortunate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3    Export          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ort command means your data is not trap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.  If you want it out for mail merg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, or if you want to upgrade to some oth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(we can't imagine why), then Export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for you in the universal "lowest common denomina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-delimited format that most all programs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ans avoiding the cost of rekeying, and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"commit" to BlueBook in safety and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WILL have to "register" to use it.  C'est la vi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cords selected, click Export or type E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A dialog box pops up with a variety of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labelled in red (on left) and blue (on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hand red boxes determine whic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/lines (from the currently selected records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orted.  The default is ALL.  If you have click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(s) and wish to return to ALL, don't click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heck the individual fields (from X to blank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hand (blue) column of check boxes and fields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hoose to insert line breaks after (1) each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, (2) each field is output, and (3)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LINE is output (Note being FOUR lines but ONE fie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fine both the delimiter character and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ile - default is "&lt;DBasName&gt;.CSV"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file is always written into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atabase itself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break is the ASCII character pair "CR/LF" (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/Linefeed) inserted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BRIEF NOTE ABOUT COMMA-DELIMITED FORMAT:  Each 'fiel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line in a database record) is written out to an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xt file, surrounded by a DELIMITER character (the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 mark is the accepted character) and separ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e comma (,).  So, for example, you might get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MITH, John","Burglar","Cell 30","","Pentonville Pris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-----------* *-------* *-------* ** *-----------------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5 fields:  the *---*'s are just for illust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et the program which will be reading this IN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all means, you can START the file with field NAMES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PERSON","OCCUPATION","ADDRESS-1","ADDRESS-2","ADDRESS-3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med with this information, a word-processor can d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ge, or create other nicely formatted report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ing in the exported data and embedding it into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yout of other te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rmally there are no line breaks.  But we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 Likewise, you should never need to change the '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imiter character, but we give you that option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just in case you have data with the characters 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bedded in it, which might well confuse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exporting for mail-merge, you'll probably need to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"Include Field Names?" option, as explai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ready, click Export or type E (in the dialog 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bort, just click or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 corresponding Import facility supplied (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most users are likely to be starting from scra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development time is not unlimited, and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that COULD be imported is infinitely variable,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economic to include an Impor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could easily be developed, however, and may have b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if you want to import bulk data - contact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4    Trans           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 copies/moves records from one database to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BlueBook RECORDS (not text, like Export).  It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ibility as to how you organise your data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to change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, it is EIGHT different commands i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ffect varying according to circumstanc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----------- All records selected (X) or only some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+-------- Destination database exists (X) or new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+----- Source records to be deleted (X) or not (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  |     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X  X      MERGE   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X  -      EXTEND   target database: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-  X    * RENAME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-  -   ** COPY     all sou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X  X      TRANSFER selecte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X  -      EXTEND   target database: som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-  X      SPLIT   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 -  -      COPY     some source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Only truly equivalent to a Rename i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deleted current record is manually dele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nsfer, allowing the database to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ased by BlueBook.  Use the DOS "ren" comman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The DOS "copy" command is more effici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 does not carry over any "deleted" record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pying space.  It is as though the output has bee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the BBTrim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y simple to use.  With records selected, click Tr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st screen or typ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alog box that pops up requires you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path and name (only - no extension), and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ther you want the currently selected records copi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OVE is a copy followed by a delete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ve, 'X' the "Delete Source Records?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wise leave it unchecked.  (You are given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ce to confirm deletion after the copy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 has been d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't Trans to the same database, or any oth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open/in use.  The target databas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ist, though.  It will be creat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Edit/type E to enter your target database, 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:\Letters\Taxman    (NOT "C:\Letters\Taxman.BBL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 &lt;Enter&gt; or F2 or click to finish editing (or hit E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edit mode, click the check box or hit &lt;Ente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the "Delete Source Records?" check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click 'Transfer' or type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    Copying and Pasting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has a Clipboard-like "Paste Buffer" to sa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yping.  It holds one record, which must be load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, and from it you can paste (copy) any number of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other records.  Only the receiving record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ffected: its joins are not 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te command on the Main screen gets it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is buffer (storage area), and so does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on the List screen.  They are identical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List screen version will paste into (over?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selected records, versus only ONE (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)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1  Copy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ither Paste command to work, you must first pic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and 'Copy up', using the List displa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on that screen.  When you click this or type 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LY HIGHLIGHTED record is loaded into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.  (A # arrowhead appears on the List display be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ecord to indicate the fact that it has been loa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loaded, the record's contents AT THAT TIME rem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ffer until you 'Copy up' again or the program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do not necessarily remain the same, though: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edited/modified via 'Buffer'.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'Copy up' can be done at any time, in or out of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's it: a one clic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2  Buffer          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Buffer on the List screen or type B to get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te Buffer, either to edit the actual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riginal record unaffected), or to define WHICH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Pa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first have loaded a record using 'Copy u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ffer brings up a panel showing one entire rec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the Program/Parameters sub-record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ec command on the Main screen; 5 buttons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check boxes - one for each line (field)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utt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dit Rec  - click or type R to edit the record as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ie, when Modding).  End editing with F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Enter&gt; on the last field in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quence, by clicking off-recor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tting Esc.  (Esc aborts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edit Cmd  - same as above, for the Program/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ub-record.  Click or typ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all  - 'X's all check boxes (meaning: all line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be Pas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lct all  - unchecks all check boxes (meaning a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have no effect)     (a labour-sav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      - You can't Cancel, only Accept: the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fer is what it is, in the state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 retains that state until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ing edited and adapted the text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f required), just click the various check boxes to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s you want the Paste command to insert/over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that the Date is TWO fields: DD/MM or MM/DD and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you click the right box - lower box fo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ers:  The currently active check box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 small white dot, left.  Use Tab or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is, &lt;Enter&gt; to check and un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ste Buffer can be accessed at any time, in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5.3  Paste           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records selected, click Paste or type P o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.  Note: This only works when in sel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nfirmation dialog box pops up.  Click Paste or typ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(in the dialog box), or Cancel/type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choose to continue, the lines in all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ed records corresponding to the fields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ed in the Paste Buffer will be overwritt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vant lines from the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interrupt this but you will have to be very qu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click or hit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6    Pick Lists - How to compile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ection 5.5.1, Search, it is explained how to use "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s" of words in the database (or various parts of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struct queries - so you don't have to guess a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turn up a "hi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'picKlists' command on the List screen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 these lists, as often as you wish to refres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our different kinds of pick list you ca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y one database, depending on which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base is scanned for words: Key, Topic, Both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.  All are just alphabetically sorted lists of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SCII sequence, to be precise), each stored i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 the same directory as the database.  File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me name as the database, and have ext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PLK, .PLT, .PLB, and .PL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   ("&lt;DBasName&gt;.PLK") lists all words iso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pic  ("&lt;DBasName&gt;.PLT") lists all words iso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pic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  ("&lt;DBasName&gt;.PLB") lists all words iso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OTH Key and Topic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lobal ("&lt;DBasName&gt;.PLG") lists all words isol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ntir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 not HAVE to compile all four: the choice is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convenience - and to maximise the odds of a h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ation can be a little slow, because of the sor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ick 'picKlists' or type K on the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panel or dialog box pops up, with a button for each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pick list.  Click the appropriate button or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vant capital letter - K, T, B or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the pick list is compiled.  You can interrupt th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time (resulting in a partial list) by hitt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ck lists can be compiled at any time, in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mode, and apply to the DATABASE, not just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  USING THE EXTERNA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"external", the extra programs suppl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ueBook can be run by themselves, stand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rograms are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View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Us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Tri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Rese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Resto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Ini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ort.Exe          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BBPA.Exe, of course.         (NOT IN FREEWARE VER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BBView is a general public domain file viewer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or viewing text files (but one which will do its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display ANY file you give it).  Syntax i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View  [drive:\path\]filename.ex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("[]" meaning "optional"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.    BBView  C:\BlueBook\ReadMe.1st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User.Exe is a pausing mechanism used by BBPull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you can use it for any purpose you like: i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blic domain.  For Help, just run "AskUser  &lt;Ente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functional descriptions of the other utiliti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ction 3.4.  For syntax and usage, run th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selves, as follow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Zip    ?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Pull   ?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Ini    ?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PA     ?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Trim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Reset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Restor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Sort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e, with a parameter of "?" or no parameter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Windows, enter ? in the "Parameters" box or just O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can't do this with BlueBook.Exe/BBMain.Exe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just defaults to opening a BLUEBOOK databa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