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ic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UpArrow/DownArrow, PageDown/PageUp, to scroll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used by GolfLog to produce the Handicap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vised to provide results that should match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provided by both the United States Golf 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yal Canadian Gol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icap Index is determined based on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elected number of 18-hole rounds the Golfer 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teria for selecting these different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     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s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      ----   No Index calculated if less than 5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----   Lowest 1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    ----   Lowest 2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9      ----   Lowest 3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1    ----   Lowest 4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3    ----   Lowest 5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15    ----   Lowest 6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   ----   Lowest 7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----   Lowest 8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----   Lowest 9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+      ----   Lowest 10 of LAST 20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a Golfer has 20 or more rounds of 18 ho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 10 differentials from the last 20 round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st 20 rounds" are based on the last twenty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to the GolfLog database.  For this reason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Game Records be entered in th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(by date).  9-hole rounds are recorded but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s are determin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ross Score is higher than the course R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Rating is subtracted from the Gross Sco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 Score is lower than the course Rating, the Gro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btracted from the course Rating. 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113 by the figure from the above calc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ing that figure by the course Slope. 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to ONLY ONE decimal place WITHOUT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 Golfer shoots a Score of 86 on a cour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 of 71.5  The Rating of 71.5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core of 86 giving a result of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is multilpied by 14.5 giving a result of 16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vided by 133 producing a Handicap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game of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3 x 14.5 = 1638.5  = 12.3  (Differ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Log automatically determines the Handicap Differ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ame at the time it is recorded and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Handi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lfer does not play off his/her Handicap Index. 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Handicap must be determined using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the Handicap Index by the Slop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being played and divide by 113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is ROUNDED to the nearest whole number (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 up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 Golfer with a Handicap Index of 11.7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course with a Slope value of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 x 133 = 1556.1  = 13.7 (round to 14 for Course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the Slope value of a Course, contact the Club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 In many cases, both the Slope and Rat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ore card provided by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a Game Record to the database, GolfLo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 the Course Handicap for that rou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fer has an established Handicap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Course Handicap use the "Quick Handica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HANDICAP head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Differ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ure shown as a Golfer's OverAll Differentia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fer's Handicap Index.  This figure can be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over days, weeks, months, most improved Golf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dated after each new 18-hole game i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icap Index provided by GolfLog is not to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"official" Handicap Index.  It cannot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 Index provided by the U.S.G.A. or the R.C.G.A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s, etc.  The Course Handicap provided by GolfLo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match that provided by the U.S.G.A. and the Royal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 Association (provided the same Slope and Handicap 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cessary that Game Records be enter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layed (by date) to insure accurate Handicap Index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may be printed by typing:  COPY HANDICAP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End Of HANDICAP.T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