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etica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nest Do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een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14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circumflex)   i ^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14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14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14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14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14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14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14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