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gan's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rgus H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enty-six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26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a pictur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26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26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icture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picture of the author. The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26.PCO is not present, no pictu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26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26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26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26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