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informations on this produc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had to initially developpe a simple Minitel emulato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mode !) a few years ago (in 1987), I was facing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erial communication ports under MS-DOS: no serio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to this purpose neither by the DOS nor the BIOS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n on, 2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ying a software package containing all the neede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(chosen language for the "EMULATOR" project)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ly imposed one of the 2 library BLAISE ASYNCH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LEAF COMMLIB at thi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velopping myself a specific interface in order to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 in an effici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 had to choose the second solution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wanted to make deeper my knowledges on the PC structur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, and on the operating system level programming (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, on the BIOS level programming 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mitation of the budget allocated to the project who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ve was in fact uncertain at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us developped a first serial driver to the very limi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s main goal was essentially to permit an easy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tel via one of the PC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en realized that the serial communications became of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to me ! I have therefore resumed the developpement of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driver from 1991 - when I had the time again to work on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finally finish this very last version 2.11 of SERIAL MANAG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greements for SERIA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ere now exists professionals libraries in this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n PC. I don't pretend to be a great rival with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tigious products, but I would be delight to know my Pac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lovers of the PC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ing argument = My "price": it is the one of the Shar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exploit SERIAL MANAGER, I would be oblig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/ to tell me about the bugs that you could here-by 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about remarks that SERIAL MANAGER can insp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, only constructive critics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 / to insure me your approval by a sum of 50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can use the file REGISTER.DO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turn, it will be possible for you to use STARCOMM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s of my Pack to developpe your functions or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and to distribute the executable part of the driver bec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act, indissociable from your programm; thi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y me any mo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: In the case of software made in the professional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ociete, I reserve myself the right to reasonably evaluate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 with a representant from the aforementioned enterprise)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xploitation agreement to fix between them and me (this fo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oducts developped to be distributed by the usual commer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uthor in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however the following limitations in the promises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/ I have no means to promise you the dispatch of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if you decide to pay me. (It would only conc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f the *.DOC files provided with the standard Pack anyway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�/ As the programming is no longer my profession, the de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RIAL MANAGER - although always very attractive to me ! -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 in second priority (that is AFTER my normal work !...). I can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"promise you the moon" by insuring you rapid news appar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re effective versions and clearly enriched, as it is cus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f the industrial produc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be sure that I would have pleasure to rapid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hareware any new version of this product, that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s a un-bugged version (following your comments and/or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encontered bug(s) !), or perhaps of a really enhanced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jo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TRU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: 45.93.27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100414,1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! ! !  I WISH, TO ALL OF YOU, THE BEST COMMUNICATIONS  !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