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pay too much for workgroup productivit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3(tm) for DOS and x-WARE4(tm) for Windows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utilities from Extensions Software Corporatio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featured workgroup solutions at a very low cost. All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-to-use, simple-to-maintain, and network-aware of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nyan VINES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roduct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AL3   DOS  Network Calen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ON3   DOS  Network Contact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ILE3  DOS  Network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3  DOS 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3 DOS 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EWS3  DOS 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3   DOS  Network In-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KED3  DOS  Network Room/Resource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MB   DOS  Network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EWS  DOS  Network Log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4  WIN  Network Phone Directory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4 WIN  Network Message Forum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   WIN  Network In-Out Tracking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-functional evaluation versions for all x-WARE3 and x-WARE4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download from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sions Software Forum on CompuServe (GO X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et World Wide Web (http:/www.wji.com/fivewin/extsoft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lletin Board System (407-344-4061 N/8/1/ANSI to 14,400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users receive a 3.5" disk with the latest soft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ialized license file, desk-top-published laser-printed operations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 technical support via mail/phone/FAX/BBS/CompuServe,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via BBS/CompuServe, plus the Extensions News quarterly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may be ordered directly from Extensions Software vi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, MasterCard, VISA, American Express, Optima, Discover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or CompuServe's GO SWREG online order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(in US dollars) of x-WARE3 for DOS produc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Server License--|   |---Site Licens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ype   Price US$  Max Users   Price US$  Ma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----   ---------- ---------   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CAL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CON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ILE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ONE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ORUM3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NEWS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OUT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SKED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-NMB   DOS    $ 249.0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-NEWS  DOS    $ 249.0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(in US dollars) of all x-WARE4 for Windows product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users (non-concurrent) accessing the appli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Users   Price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$  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$  3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$  4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     $  5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     $  6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0      $  7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     $  8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      $  9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      $ 10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      $ 1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      $ 1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  $ 13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  $ 27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is an author-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nyan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vell Professional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reware Trade Association and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3322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332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4061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07,571 (CompuServe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XWARE (CompuServ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wji.com/fivewin/extsoft.html (Internet World Wide W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an and VINES are trademarks of Banya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and NetWare are trademarks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DOS and Windows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DOS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are Copyrighted(C) 1993-95 by Extensions Software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