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 for WIN Order Form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   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7-344-3322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7-344-332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7-344-406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tp://www.wji.com/fivewin/extsoft.html (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election:  [  ] x-FONE4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one)        [  ] x-OUT4 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x-FORUM4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election:  [  ]   25 User License at $  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quantity)     [  ]   50 User License at $  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100 User License at $  4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200 User License at $  5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300 User License at $  6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400 User License at $  7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500 User License at $  8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600 User License at $  9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700 User License at $ 10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800 User License at $ 11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900 User License at $ 1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1000 User License at $ 1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Unlimited License at $ 2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Check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  Card #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/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Discover       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overnment Agencies, Educational Institutions,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s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, and printed operation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BBS, and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BBS and CompuServe are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