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MANAGE YOUR CONTAC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You may distribute unlimited copies of this program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form to any legal place unless I notify you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You may charge a copying/distribution fee as long as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exceed $9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MUST make it clear that users are NOT purchas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t they must contact the author to legally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"README.TXT" FOR TECHNICAL INSTALL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R. CAMINO,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5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, SC  292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